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9.08.2020 №644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апитального ремо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, в которых собствен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не приняли решения о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 имущ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иональной программ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предлож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опер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Самарской области от 21.06.2013 №60-ГД «О системе капитального ремонта общего имущества в многоквартирных домах, расположенных на территории Самарской области», постановлением Правительства Самарской области от 29.11.2013 № 707 «Об утверждении региональной программы капитального ремонта общего имущества в многоквартирных домах, расположенных на территории Самарской области», рассмотрев письмо НО «Региональный оператор Самарской области «Фонд капитального ремонта» от 12.08.2020 №10568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капитальный ремонт общего имущества в многоквартирных домах, расположенных на территории муниципального района Похвистневский Самарской области, в которых собственники помещений не приняли решение о проведении капитального ремонта общего имущества, в соответствии с региональной программой капитального ремонта и предложениями регионального оператора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ить о принятии настоящего Постановления некоммерческую организацию «Региональный оператор Самарской области «Фонд капитального ремонта» в течение 5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.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С.В. Черкас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90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8.2020 №644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РАЙОНА ПОХВИСТНЕВСКИЙ САМАРСКОЙ ОБЛАСТИ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СОБСТВЕННИКИ ПОМЕЩЕНИЙ НЕ ПРИНЯЛИ РЕШЕНИЕ О ПРОВЕДЕНИИ КАПИТАЛЬНОГО РЕМОНТА ОБЩЕГО ИМУЩЕСТВА,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ВИИ С РЕГИОНАЛЬНОЙ ПРОГРАММОЙ КАПИТАЛЬНОГО РЕМОНТА И ПРЕДЛОЖЕНИЯМИ РЕГИОНАЛЬНОГО ОПЕР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3"/>
        <w:gridCol w:w="2505"/>
        <w:gridCol w:w="2635"/>
        <w:gridCol w:w="169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К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ый Толкай, ул. Молодежная, д.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7 532,8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ый Толкай, ул. Молодежная, д.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 808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лый Толкай, ул. Чапаева, д.99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 31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. Подбельск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одбельск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йбышевская, д.12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92 744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Подбельск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одбельск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йбышевская, д.12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2 525,8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5 446,4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 623,3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4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2 018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5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1 334,4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 098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4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 672,00</w:t>
            </w:r>
          </w:p>
        </w:tc>
      </w:tr>
    </w:tbl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40:00Z</dcterms:created>
  <dc:creator>Орготдел</dc:creator>
  <dc:description/>
  <cp:keywords/>
  <dc:language>en-US</dc:language>
  <cp:lastModifiedBy>Иванова Е В</cp:lastModifiedBy>
  <cp:lastPrinted>2020-08-21T11:36:00Z</cp:lastPrinted>
  <dcterms:modified xsi:type="dcterms:W3CDTF">2020-08-21T07:37:00Z</dcterms:modified>
  <cp:revision>7</cp:revision>
  <dc:subject/>
  <dc:title>                          </dc:title>
</cp:coreProperties>
</file>