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к проекту Постановления Администрации муниципального района         Похвистневский «Об утверждении административного регламента предоставления  муниципальной услуги «Заключение соглашений о перераспределении  земель и (или) земельных участков, находящихся в муниципальной  собственности, а также государственная собственность на которые  не разграничена,  и земельных участков, находящихся в частной        собственности, на территории  муниципального района Похвистневский Самарской области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Проект Постановления Администрации муниципального района Похвистневский  «Заключение соглашений о перераспределении  земель и (или) земельных участков, находящихся в муниципальной  собственности, а также государственная собственность на которые  не разграничена,  и земельных участков, находящихся в частной  собственности, на территории  муниципального района Похвистневский Самарской области» (далее – Проект) разработан в целях реализации Федерального закона от 27.07.2010 года № 210-ФЗ «Об организации предоставления государственных и муниципальных услуг», Земельного кодекса РФ, Федерального закона от 25.10.2001 № 137-ФЗ «О введении в действие Земельного кодекса Российской Федерации»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1134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basedOn w:val="Normal"/>
    <w:qFormat/>
    <w:pPr>
      <w:spacing w:before="240" w:after="280"/>
      <w:ind w:firstLine="193"/>
    </w:pPr>
    <w:rPr>
      <w:rFonts w:ascii="Verdana" w:hAnsi="Verdana" w:cs="Verdana"/>
      <w:color w:val="000000"/>
      <w:sz w:val="16"/>
      <w:szCs w:val="16"/>
    </w:rPr>
  </w:style>
  <w:style w:type="paragraph" w:styleId="Style15">
    <w:name w:val="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 Знак1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  <w:jc w:val="both"/>
    </w:pPr>
    <w:rPr>
      <w:sz w:val="28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7T11:44:00Z</dcterms:created>
  <dc:creator>мсх</dc:creator>
  <dc:description/>
  <cp:keywords/>
  <dc:language>en-US</dc:language>
  <cp:lastModifiedBy>Карпова ОГ</cp:lastModifiedBy>
  <cp:lastPrinted>2017-09-06T17:51:00Z</cp:lastPrinted>
  <dcterms:modified xsi:type="dcterms:W3CDTF">2020-08-11T05:55:00Z</dcterms:modified>
  <cp:revision>144</cp:revision>
  <dc:subject/>
  <dc:title>ПОЯСНИТЕЛЬНАЯ ЗАПИСКА</dc:title>
</cp:coreProperties>
</file>