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ind w:firstLine="56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Постановления Администрации муниципального района         Похвистневский «Об утверждении административного регламента предоставления   муниципальной услуги «Заключение        соглашений о перераспределении      земель и (или) земельных участков,   находящихся в муниципальной  собственности, а также государственная   собственность на которые  не разграничена, и земельных участков, находящихся в частной собственности, на территории  муниципального   района Похвистневский Самарской области»</w:t>
      </w:r>
    </w:p>
    <w:p>
      <w:pPr>
        <w:pStyle w:val="Normal"/>
        <w:ind w:firstLine="56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5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муниципального района Похвистневский «Об утверждении административного регламента предоставления   муниципальной услуги «Заключение  соглашений о перераспределении      земель и (или) земельных участков,   находящихся в муниципальной  собственности, а также государственная   собственность на которые  не разграничена, и земельных участков, находящихся в частной собственности, на территории  муниципального   района Похвистневский Самарской области»  (далее - Проект) разработан в целях реализации Федерального закона от 27.07.2010 года № 210-ФЗ                    «Об организации предоставления государственных и муниципальных услуг», Земельного кодекса РФ, Федерального закона от 25.10.2001 № 137-ФЗ «О введении в действие Земельного кодекса Российской Федерации».</w:t>
      </w:r>
    </w:p>
    <w:p>
      <w:pPr>
        <w:pStyle w:val="Normal"/>
        <w:autoSpaceDE w:val="false"/>
        <w:spacing w:before="0" w:after="0"/>
        <w:ind w:firstLine="748"/>
        <w:contextualSpacing/>
        <w:jc w:val="both"/>
        <w:rPr/>
      </w:pPr>
      <w:r>
        <w:rPr>
          <w:color w:val="000000"/>
          <w:sz w:val="28"/>
          <w:szCs w:val="28"/>
        </w:rPr>
        <w:t>Принятие Проекта не потребует дополнительных средств из местного бюджета.</w:t>
      </w:r>
      <w:r>
        <w:rPr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0:09:00Z</dcterms:created>
  <dc:creator>мсх</dc:creator>
  <dc:description/>
  <cp:keywords/>
  <dc:language>en-US</dc:language>
  <cp:lastModifiedBy>Карпова ОГ</cp:lastModifiedBy>
  <cp:lastPrinted>2017-09-06T17:48:00Z</cp:lastPrinted>
  <dcterms:modified xsi:type="dcterms:W3CDTF">2020-08-11T06:53:00Z</dcterms:modified>
  <cp:revision>44</cp:revision>
  <dc:subject/>
  <dc:title>ПОЯСНИТЕЛЬНАЯ ЗАПИСКА</dc:title>
</cp:coreProperties>
</file>