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8.2020   №   61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униципальной программы «Развитие малого и среднего предпринимательства в муниципальном районе Похвистневский» на 2021-2025 годы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Развитие малого и среднего предпринимательства в муниципальном районе Похвистневский» на 2021-2025 год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Самарской области от 13.04.2018 №283 «Об утверждении муниципальной программы «Развитие малого и среднего предпринимательства в муниципальном районе Похвистневский» на 2018-2022 годы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возложить на заместителя Главы района по экономике и финансам, руководителя контрактной службы М.К.Мамыше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1 января 2021 год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                        С.В.Черкасов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А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района Похвистневский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амарской области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0.08.2020   №   614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РАЗВИТИЕ МАЛОГО И СРЕДНЕГО ПРЕДПРИНИМАТЕЛЬСТВА В МУНИЦИПАЛЬНОМ РАЙОНЕ ПОХВИСТНЕВСКИЙ» на 2021-2025г.г.</w:t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- муниципальная программа)</w:t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АСПОРТ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tbl>
      <w:tblPr>
        <w:tblW w:w="9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423"/>
      </w:tblGrid>
      <w:tr>
        <w:trPr>
          <w:trHeight w:val="12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Развитие малого и среднего предпринимательства в муниципальном районе Похвистневский» на 2021-2025 годы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принятия решения о разработке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юль 2020 года.</w:t>
            </w:r>
          </w:p>
          <w:p>
            <w:pPr>
              <w:pStyle w:val="Normal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дел экономики и реформ </w:t>
            </w:r>
          </w:p>
        </w:tc>
      </w:tr>
      <w:tr>
        <w:trPr>
          <w:trHeight w:val="8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управлению муниципальным имуществом, Похвистневское управление развитие АПК</w:t>
            </w:r>
          </w:p>
        </w:tc>
      </w:tr>
      <w:tr>
        <w:trPr>
          <w:trHeight w:val="8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   благоприятных  условий  для  развития    малого  и  среднего  предпринимательства в муниципальном районе Похвистневский в рамках реализации национального проекта «Малое и среднее предпринимательство и поддержка индивидуальной предпринимательской инициативы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  субъектов   малого  и  среднего  предпринимательства  в  целях формирования  конкурентной  среды  в  экономике  района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  занятости  населения  и  развитие   самозанятости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азание   содействия  субъектам   малого  предпринимательства  в  продвижении  производимых  ими  товаров (работ, услуг)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  налогооблагаемой  базы  для   бюджета  района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 систем  финансово-кредитной  поддержки  в  приоритетных  направлениях  развития 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форм имущественной поддержки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 и проведение обучающих  семинаров  для представителей  малого и  среднего  предпринимательств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доля численности  работников  малых и средних предприятий в  общей численности  работников   всех   предприятий    и организац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борот малых предприят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малых и средних предприятий на  10  тыс.человек населения район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 объем поступлений на территории района единого  налога  на  вмененный доход, а также налога на  доходы  физических  лиц,                      зарегистрированных   в   качестве   индивидуальных   предпринимате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Декомпозированные показател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национального проекта «Малое и среднее предпринимательство и поддержка индивидуальной предпринимательской инициативы»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рост численности занятых в сфере МСП на уровне МО (человек) до 2025 года, в том числе за счет легализации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рирост численности занятых в сфере МСП за счет легализации теневого сектора экономики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субъектов малого и среднего предпринимательства, получивших информационную поддержку в рамках реализации проекта, единиц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самозанятых граждан, зафиксировавших свой статус с учетом ведения налогового режима для самозанятых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СМСП, отвечающих требованиям и условиям оказания финансовой поддержки (микрозаймы и поручительства), направленных в МЭР СО (АО «ГФСО»), ед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субъектов МСП и самозанятых граждан, получивших поддержку в рамках федерального проекта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субъектов МСП, выведенных на экспорт при поддержке центров (агенств) координации поддержки экспортно-ориентированных субъектов МСП, ед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физических лиц-участников ФП «Популяризация предпринимательства»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обученных основам ведения бизнеса, финансовой грамотности и иным навыкам предпринимательской деятельности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вновь созданных субъектов МСП по итогам реализации ФП «Популяризация предпринимательства», ед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физических лиц - участников федерального проекта, занятых в сфере малого и среднего предпринимательства, по итогам участия в федеральном проекте, человек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вовлеченных в субъекты МСП, осуществляющих деятельность в сфере сельского хозяйства, чел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принятых членов СПоК (кроме кредитных) из числа субъектов МСП, включая ЛПХ и К(Ф)Х, в году предоставления господдержки, ед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мероприятий с указание сроков реализа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ю Программы предполагается осуществить в течение 2021 - 2025 г.г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2021 – 2025г.г.-  5000 тыс. 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.ч. по годам: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г. – 1000  тыс.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г. - 1000  тыс.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г. – 1000  тыс.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г. – 1000  тыс.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г. – 1000 тыс.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благоприятных   условий  для  развития  малого и среднего предпринимательства   на  территории 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 доли продукции субъектов  малого  и  среднего  предпринимательства  в  общем  объеме  произведенной  продукции  всеми  предприятиями 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налоговых  поступлений  от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негосударственной  системы  поддержки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 системы  финансово-  кредитной  поддержки  в  приоритетных  направлениях  развития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онная  поддержка    малого  и  среднего  предпринимательств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    количества    работников малых        предприятий и доли  населения, работающего   в  малом и среднем предпринимательстве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вышение эффективности взаимодействия малого  и  среднего  предпринимательства      с   хозяйствующими субъектами других районов;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ыщение     товарных рынков конкурентоспособной продукцией и   услугами   местного  производств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 Характеристика и анализ текущего состояния сферы реализации муниципальной программы.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 малого  и  среднего  предпринимательства  является     одним  из   важнейших   факторов  формирования   конкурентной  среды  в  экономике  района. Развитие   малого  и  среднего  предпринимательства   способствует  постепенному   созданию  широкого  слоя  среднего  класса,  самостоятельно  обеспечивающего  собственное  благосостояние  и  достойный  уровень  жизни.  Наличие  у  малого  и  среднего  предпринимательства  большого  потенциала  для  создания  новых  рабочих  мест  способствует  снижению  уровня  безработицы  и  социальной  напряженности  в  обществе. Развитие   малого  и  среднего  предпринимательства   способствует увеличению доходной части бюджета района.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районе в сфере предпринимательства занято 112 малых и средних предприятий.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состоянию на 01.01.2020 года на территории района зарегистрированы 439 индивидуальных предпринимателей (на 01.01.2019 - 452). В 2019 году  в малом и среднем бизнесе работало 1025 человек. Основная доля работников занята в сельском хозяйстве – 74% к общей численности, в торговле – 7%, в промышленности  - 19,0%. Планируется дальнейшее увеличение численности работников, занятых на малых предприятиях, к 2025 году до 1250-1300 человек в зависимости от варианта прогноза.     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ольшая  часть малых предприятий и индивидуальных предпринимателей, работающих на территории района, является плательщиками ЕНВД, 100% от  которого поступает в доходную часть бюджета района. За 2019 год  в бюджет  района поступило единого налога от применения специальных режимов  налогообложения 5,3 тыс. руб. (в 2018 г. – 4,4 млн.руб.)   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овывается участие представителей малого и среднего  предпринимательства в выставках, ярмарках, праздниках на территории сельских поселений района и соседних районах и городах, что помогает    малому  и  среднему  предпринимательству   в   реализации  товаров  и  услуг, установлению  связей  с  другими  предприятиями и организациями района,  области  и др. регионов.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я района  предоставляет  информационно-консультационную  помощь, организационную помощь в проведении обучающих семинаров совместно с ГК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2019г. оказана информационно-консультационная  помощь 212 субъектам малого и  среднего предпринимательства,   проведено   12 семинаров по программам «Начинающий фермер» и «Семейная животноводческая ферма».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е перечисленные мероприятия Администрации района направлены на обеспечение благоприятных условий для развития малого и среднего  предпринимательства на территории муниципального района Похвистневский.</w:t>
      </w:r>
    </w:p>
    <w:p>
      <w:pPr>
        <w:pStyle w:val="Normal"/>
        <w:widowControl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ьзование программного метода управления для решения задач развития и поддержки малого и среднего предпринимательства обеспечивает активное воздействие на всю предпринимательскую среду посредством целевых установок и взаимосвязанного использования различных экономических, правовых и иных механизмов, что позволит сосредоточить усилия на достижение приоритетных целей социально- экономического развития района.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координации деятельности и содействия развитию     малого и среднего предпринимательства в районе создан Совет по содействию развитию малого и среднего предпринимательства, проводятся   постоянные   консультации субъектов малого  и  среднего  предпринимательства,    обучающиеся  семинары, утвержден  и размещен на сайте Администрации района  перечень  целевого   муниципального   имущества  для  предоставления  в   аренду  субъектам   малого  и  среднего  предпринимательства на территории района.  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едение   эффективной   последовательной   политики  в  вопросах     поддержки  и  развития  предпринимательства,  решение  его  проблем  позволит   стать   малому   бизнесу  движущей  силой  экономического  роста   муниципального района Похвистневский и повысит благосостояние  сельского населения. </w:t>
      </w:r>
    </w:p>
    <w:p>
      <w:pPr>
        <w:pStyle w:val="Normal"/>
        <w:widowControl/>
        <w:autoSpaceDE w:val="true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, недостаточного уровня профессиональной компетентности субъектов малого и среднего предпринимательства.</w:t>
      </w:r>
    </w:p>
    <w:p>
      <w:pPr>
        <w:pStyle w:val="Normal"/>
        <w:widowControl/>
        <w:autoSpaceDE w:val="true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widowControl/>
        <w:autoSpaceDE w:val="true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уществление эффективного управления;</w:t>
      </w:r>
    </w:p>
    <w:p>
      <w:pPr>
        <w:pStyle w:val="Normal"/>
        <w:widowControl/>
        <w:autoSpaceDE w:val="true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егулярный анализ реализации мероприятий муниципальной программы;</w:t>
      </w:r>
    </w:p>
    <w:p>
      <w:pPr>
        <w:pStyle w:val="Normal"/>
        <w:widowControl/>
        <w:autoSpaceDE w:val="true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widowControl/>
        <w:autoSpaceDE w:val="true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работка дополнительных мероприятий.</w:t>
      </w:r>
    </w:p>
    <w:p>
      <w:pPr>
        <w:pStyle w:val="Normal"/>
        <w:widowControl/>
        <w:autoSpaceDE w:val="true"/>
        <w:ind w:right="-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 Указом Президента от 07.05.2018 № 204 "О национальных целях и стратегических задачах развития Российской Федерации до 2024 года"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разработаны национальные проекты по 12 направлениям деятельности. Одним из важнейши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циональных проектов является «Малое и среднее предпринимательство и поддержка индивидуальной предпринимательской инициативы». В рамках реализации данного проекта на территории Самарской области до муниципалитетов были доведены декомпозированные показатели. Выполнение данных показателей на территории муниципального района Похвистневский приведет к росту экономического потенциала муниципалитетов и бизнеса, что положительно скажется на доходной части бюджета как района, так и области.</w:t>
      </w:r>
    </w:p>
    <w:p>
      <w:pPr>
        <w:pStyle w:val="Normal"/>
        <w:widowControl/>
        <w:autoSpaceDE w:val="true"/>
        <w:ind w:right="-113" w:firstLine="56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– «Муниципальный район Похвистневский - район высокотехнологичной экономики», которая характеризуется как устойчиво развивающейся диверсифицированной экономикой, так и эффективным муниципальным управлением. Развитие экономики в свою очередь повлечет за собой улучшение условий жизни населения и поможет в достижение цели «Муниципальный район Похвистневский – комфортная среда проживания».</w:t>
      </w:r>
    </w:p>
    <w:p>
      <w:pPr>
        <w:pStyle w:val="Normal"/>
        <w:widowControl/>
        <w:autoSpaceDE w:val="true"/>
        <w:ind w:right="-113" w:firstLine="56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и и задачи муниципальной программы соответствуют основным стратегическим направлениям развития, обозначенным в Стратегии социально-экономического развития Самарской области на период до 2030 года.</w:t>
      </w:r>
    </w:p>
    <w:p>
      <w:pPr>
        <w:pStyle w:val="Normal"/>
        <w:widowControl/>
        <w:autoSpaceDE w:val="true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right="-113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Цель и задачи, целевые (стратегические) показатели, этапы и сроки реализации муниципальной программы.</w:t>
      </w:r>
    </w:p>
    <w:p>
      <w:pPr>
        <w:pStyle w:val="Normal"/>
        <w:widowControl/>
        <w:autoSpaceDE w:val="true"/>
        <w:ind w:right="-113"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ой целью муниципальной программы является  обеспечение    благоприятных  условий  для  развития    малого  и  среднего  предпринимательства в муниципальном районе Похвистневский в рамках реализации национального проекта «Малое и среднее предпринимательство и поддержка индивидуальной предпринимательской инициативы»:</w:t>
      </w:r>
    </w:p>
    <w:p>
      <w:pPr>
        <w:pStyle w:val="Normal"/>
        <w:widowControl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достижения поставленных целей необходимо решить следующие основные задачи: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витие   субъектов   малого  и  среднего  предпринимательства  в  целях формирования  конкурентной  среды  в  экономике  района;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  занятости  населения  и  развитие   самозанятости;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  содействия  субъектам   малого  предпринимательства  в  продвижении  производимых  ими  товаров (работ, услуг);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величение   налогооблагаемой  базы  для   бюджета  района;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витие  систем  финансово-кредитной  поддержки  в  приоритетных  направлениях  развития   малого  и  среднего  предпринимательства;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витие форм имущественной поддержки  малого  и  среднего  предпринимательства;</w:t>
      </w:r>
    </w:p>
    <w:p>
      <w:pPr>
        <w:pStyle w:val="Normal"/>
        <w:widowControl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рганизация  и проведение обучающих  семинаров  для представителей  малого и  среднего  предпринимательства.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я этих задач можно добиться в том числе: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величением доли продукции субъектов  малого  и  среднего  предпринимательства  в  общем  объеме  произведенной  продукции  всеми  предприятиями  района;</w:t>
      </w:r>
    </w:p>
    <w:p>
      <w:pPr>
        <w:pStyle w:val="Normal"/>
        <w:widowControl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привлечением инвестиций в сектор малого и среднего предпринимательства;</w:t>
      </w:r>
    </w:p>
    <w:p>
      <w:pPr>
        <w:pStyle w:val="Normal"/>
        <w:widowControl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вышением эффективности взаимодействия малого  и  среднего  предпринимательства  с   хозяйствующими субъектами других районов.            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right="-113" w:hanging="0"/>
        <w:jc w:val="center"/>
        <w:outlineLvl w:val="0"/>
        <w:rPr/>
      </w:pPr>
      <w:r>
        <w:rPr/>
        <w:t>Стратегические показатели (индикаторы) реализации муниципальной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21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орот малых предприят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Количество малых и средних предприятий на 1 тыс. человек насе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ъем поступлений на территории района  единого налога на вмененный доход и налога на доходы физ. лиц, зарегистрированных в качестве индивидуальных предпринимателей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Декомпозированные показател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ционального проекта «Малое и среднее предпринимательство и поддержка индивидуальной предпринимательской инициативы»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рост численности занятых в сфере МСП на уровне МО (человек) до 2025 года, в том числе за счет легализации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рост численности занятых в сфере МСП за счет легализации теневого сектора экономики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субъектов малого и среднего предпринимательства, получивших информационную поддержку в рамках реализации проекта, единиц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самозанятых граждан, зафиксировавших свой статус с учетом ведения налогового режима для самозанятых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СМСП, отвечающих требованиям и условиям оказания финансовой поддержки (микрозаймы и поручительства), направленных в МЭР СО (АО «ГФСО»), ед.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субъектов МСП и самозанятых граждан, получивших поддержку в рамках федерального проекта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субъектов МСП, выведенных на экспорт при поддержке центров (агенств) координации поддержки экспортно-ориентированных субъектов МСП, ед.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физических лиц-участников ФП «Популяризация предпринимательства»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обученных основам ведения бизнеса, финансовой грамотности и иным навыкам предпринимательской деятельности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вновь созданных субъектов МСП по итогам реализации ФП «Популяризация предпринимательства», ед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физических лиц - участников федерального проекта, занятых в сфере малого и среднего предпринимательства, по итогам участия в федеральном проекте, человек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вовлеченных в субъекты МСП, осуществляющих деятельность в сфере сельского хозяйства, чел.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личество принятых членов СПоК (кроме кредитных) из числа субъектов МСП, включая ЛПХ и К(Ф)Х, в году предоставления господдержки, ед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 направлениями  развития  малого  и  среднего  предпринимательства    в  районе   являются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льского хозяйства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предприятий по переработке сельскохозяйственной продукции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и развитие предприятий по производству промышленной продукции и продуктов питания; </w:t>
      </w:r>
    </w:p>
    <w:p>
      <w:pPr>
        <w:pStyle w:val="Normal"/>
        <w:autoSpaceDE w:val="true"/>
        <w:spacing w:before="6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предприятий бытового обслуживания населения (химчистка, ремонт обуви, ремонт бытовой техники,  парикмахерские);  </w:t>
      </w:r>
    </w:p>
    <w:p>
      <w:pPr>
        <w:pStyle w:val="Normal"/>
        <w:autoSpaceDE w:val="true"/>
        <w:spacing w:before="6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на территории района условий для осуществления туристической деятельности; </w:t>
      </w:r>
    </w:p>
    <w:p>
      <w:pPr>
        <w:pStyle w:val="Normal"/>
        <w:autoSpaceDE w:val="true"/>
        <w:spacing w:before="6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азвитие сети точек общественного питания;</w:t>
      </w:r>
    </w:p>
    <w:p>
      <w:pPr>
        <w:pStyle w:val="Normal"/>
        <w:autoSpaceDE w:val="true"/>
        <w:spacing w:before="6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ертывание производства сувениров, в том числе с использованием национальных фольклорных традиций местного населения, а также керамических и фаянсовых изделий.</w:t>
      </w:r>
    </w:p>
    <w:p>
      <w:pPr>
        <w:pStyle w:val="Normal"/>
        <w:widowControl/>
        <w:autoSpaceDE w:val="true"/>
        <w:spacing w:lineRule="auto" w:line="276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величение значений данных показателей будет свидетельствовать об актуальности и эффективности муниципальной программы. </w:t>
      </w:r>
    </w:p>
    <w:p>
      <w:pPr>
        <w:pStyle w:val="Normal"/>
        <w:widowControl/>
        <w:autoSpaceDE w:val="true"/>
        <w:spacing w:lineRule="auto" w:line="276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начения стратегических показателей (индикаторов) приведены в приложении 2 к муниципальной программе.</w:t>
      </w:r>
    </w:p>
    <w:p>
      <w:pPr>
        <w:pStyle w:val="Normal"/>
        <w:widowControl/>
        <w:autoSpaceDE w:val="true"/>
        <w:spacing w:lineRule="auto" w:line="276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срочное прекращение реализации муниципальной программы осуществляется в соответствии с законодательством Российской Федерации. Решение об этом принимается в случае отсутствия финансирования мероприятий муниципальной программы, а также иных факторов, связанных с невозможностью достижения цели и задач муниципальной программы.</w:t>
      </w:r>
    </w:p>
    <w:p>
      <w:pPr>
        <w:pStyle w:val="Normal"/>
        <w:widowControl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запланирована на период 2021 – 2025 годы.</w:t>
      </w:r>
    </w:p>
    <w:p>
      <w:pPr>
        <w:pStyle w:val="Normal"/>
        <w:autoSpaceDE w:val="true"/>
        <w:spacing w:before="60" w:after="6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right="-113"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План мероприятий по выполнению муниципальной программы.</w:t>
      </w:r>
    </w:p>
    <w:p>
      <w:pPr>
        <w:pStyle w:val="Normal"/>
        <w:widowControl/>
        <w:ind w:right="-113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ханизм реализации муниципальной программы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 мероприятий приведен в приложении № 1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right="-113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right="-113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1. Перечень программных мероприятий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  программных    мероприятий  состоит из следующих  разделов: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true"/>
        <w:spacing w:before="60" w:after="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1. Развитие   инфраструктуры   поддержки   малого  и  среднего  предпринимательства</w:t>
      </w:r>
    </w:p>
    <w:p>
      <w:pPr>
        <w:pStyle w:val="Normal"/>
        <w:autoSpaceDE w:val="true"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  поддержки  малого  и  среднего  предпринимательства  на  территории  района  представлена: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делом  экономики  и  реформ Администрации муниципального  района  Похвистневский;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вистневским управлением развития АПК;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ом  по  содействию  развития  малого  и  среднего  предпринимательства,  утвержденным  Постановлением  Главы  района №412 от 26.05.2016г;</w:t>
      </w:r>
    </w:p>
    <w:p>
      <w:pPr>
        <w:pStyle w:val="Normal"/>
        <w:autoSpaceDE w:val="tru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ом по управлению муниципальным имуществом Администрации муниципального района Похвистневский.</w:t>
      </w:r>
    </w:p>
    <w:p>
      <w:pPr>
        <w:pStyle w:val="Normal"/>
        <w:autoSpaceDE w:val="true"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их  деятельности  является:</w:t>
      </w:r>
    </w:p>
    <w:p>
      <w:pPr>
        <w:pStyle w:val="Normal"/>
        <w:autoSpaceDE w:val="tru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 информационно-консультационной  помощи   и    привлечение   бюджетных  и  иных  источников  финансовых   ресурсов  для  стимулирования   экономической   активности  сельского  населения,  способствующей  росту  занятости  и  увеличению  его  доходов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учающих семинаров совместно с Информационно-консалтинговым  агентством  Самарской  области для 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</w:t>
      </w:r>
    </w:p>
    <w:p>
      <w:pPr>
        <w:pStyle w:val="Normal"/>
        <w:autoSpaceDE w:val="true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spacing w:before="60" w:after="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 системы  информационной  поддержки субъектов</w:t>
      </w:r>
    </w:p>
    <w:p>
      <w:pPr>
        <w:pStyle w:val="Normal"/>
        <w:autoSpaceDE w:val="true"/>
        <w:spacing w:before="60" w:after="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лого  и  среднего  предпринимательств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true"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целях   формирования  положительного  образа  малого  и  среднего  предпринимательства  в  разделе  предусмотрены  мероприятия  по  пропаганде  и  популяризации  предпринимательской  деятельности,   по информационной  поддержке  через  средства  массовой  информации, проведение семинаров с представителями малого и среднего предпринимательства, информационно-консультационная   помощь   совместно с  областным   государственным  учреждением  «Самара-Арис»  и государственным   учреждением  «Информационно-консалтинговое  агентство  Самарской  области», Похвистневским управлением развития АПК.  </w:t>
      </w:r>
    </w:p>
    <w:p>
      <w:pPr>
        <w:pStyle w:val="Normal"/>
        <w:autoSpaceDE w:val="true"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м   событием  в  сфере  предпринимательства,  направленным  на  пропаганду   предпринимательства,   является  проведение  26  мая  профессионального  праздника – Дня  российского  предпринимательства.</w:t>
      </w:r>
    </w:p>
    <w:p>
      <w:pPr>
        <w:pStyle w:val="Normal"/>
        <w:widowControl/>
        <w:ind w:hanging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Участие  представителей малого  и  среднего  предпринимательства  в  выставках,  ярмарках  поможет    малому  и  среднему  предпринимательству   в   реализации  товаров  и  услуг, установлению  связей  с  другими  предприятиями и организациями района,  области  и др. регион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Действенным вкладом Администрации района в развитие малого  и  среднего  предпринимательства является выделение свободных площадей для организации деятельности, предоставление информации по имеющимся свободным площадям на территории района и размещение данной информации по имеющимся свободным площадям на территории района, перечня целевого муниципального имущества для предоставления в аренду субъектам малого и среднего предпринимательства и перечня инвестиционных  проектов на сайте муниципального района Похвистневский; выделение субъектам малого и среднего предпринимательства земельных участков для осуществления своей деятельности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м направлением оказания помощи субъектам малого и среднего предпринимательства является предоставление субсидий в пределах средств районного бюджета на следующие цели: </w:t>
      </w:r>
    </w:p>
    <w:p>
      <w:pPr>
        <w:pStyle w:val="Normal"/>
        <w:widowControl/>
        <w:autoSpaceDE w:val="true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а компенсацию части затрат на приобретение основных средств;</w:t>
      </w:r>
    </w:p>
    <w:p>
      <w:pPr>
        <w:pStyle w:val="Normal"/>
        <w:widowControl/>
        <w:autoSpaceDE w:val="true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а возмещение части затрат в связи с открытием новых рабочих мест и увеличением штатных единиц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возмещение части затрат связанных с регистрацией юридического лица или индивидуального предпринимателя, началом предпринимательской деятельност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2"/>
        </w:numPr>
        <w:autoSpaceDE w:val="true"/>
        <w:ind w:left="1260" w:right="-113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ая поддержка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й Совет  по  содействию  развития  малого  и  среднего  предпринимательства обеспечивает взаимодействие Администрации района и субъектов малого и среднего предпринимательства с целью согласованных совместных действий в области социальной и правовой защиты работников малого  и  среднего  предпринимательст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поддержка осуществляется в следующих формах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 и  проведение   круглых   столов, встреч  с  субъектами  малого  и  среднего  предпринимательства, которые   способствуют  выявлению  несовершенства  законодательных  и  нормативных   актов, предоставляют  возможность  обсуждения и  формирования  предложений  по  их   изменению; 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сультаций по вопросам налогообложения, регистрации, трудовым и иным правоотношения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юридической помощи в подготовке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х документов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ых документо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right="-113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1.4 Имущественная поддержка малого и среднего предпринимательства</w:t>
      </w:r>
    </w:p>
    <w:p>
      <w:pPr>
        <w:pStyle w:val="Normal"/>
        <w:widowControl/>
        <w:ind w:right="-113"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казание имущественной поддержки субъектам малого и среднего предпринимательства  осуществляется в виде передачи во владение и (или) пользование на возмездной основе, безвозмездной основе или на льготных условиях муниципального  имущества, включенного в утвержденный перечень муниципального  имущества, предназначенного для передачи во владение и (или) пользование субъектам малого и среднего предпринимательства (далее – Перечень). При этом указанное имущество должно использоваться по целевому назначению.</w:t>
      </w:r>
    </w:p>
    <w:p>
      <w:pPr>
        <w:pStyle w:val="Normal"/>
        <w:widowControl/>
        <w:ind w:right="-113"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а во владение и (или) пользование муниципального имущества на возмездной основе, безвозмездной основе или на льготных условиях осуществляется в соответствии с действующим законодательством Российской Федерации.</w:t>
      </w:r>
    </w:p>
    <w:p>
      <w:pPr>
        <w:pStyle w:val="Normal"/>
        <w:widowControl/>
        <w:ind w:right="-113"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ой целью этих мероприятий является обеспечение имущественной поддержки субъектов малого и среднего предпринимательства путем предоставления в аренду муниципального имущества.</w:t>
      </w:r>
    </w:p>
    <w:p>
      <w:pPr>
        <w:pStyle w:val="Normal"/>
        <w:widowControl/>
        <w:ind w:right="-113"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я о свободных зданиях и помещениях муниципальной собственности размещена на официальном сайте муниципального района Похвистневский  в сети Интернет.</w:t>
      </w:r>
    </w:p>
    <w:p>
      <w:pPr>
        <w:pStyle w:val="Normal"/>
        <w:widowControl/>
        <w:ind w:right="-113"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финансирования  за счет средств бюджета района на  2021 – 2025 г.г. планируется в размере 5000 тыс. руб.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.ч. по годам: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1г. – 1000  тыс. руб.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г. -  1000 тыс. руб.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3г. – 1000  тыс.руб.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г. – 1000  тыс.руб.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5г. – 1000  тыс. руб.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ирования приведен в приложении № 3.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ечный результат    реализации   муниципальной программ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должна обеспечить среднегодовое увеличение субъектов малого и среднего предпринимательства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озволит создать благоприятные услов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для  развития  малого и среднего предпринимательства   на  территории  района; </w:t>
      </w:r>
    </w:p>
    <w:p>
      <w:pPr>
        <w:pStyle w:val="Normal"/>
        <w:widowControl/>
        <w:ind w:right="-113" w:firstLine="18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увеличения доли продукции субъектов малого и среднего предпринимательства в общем объеме произведенной продукции всеми предприятиями района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ля  увеличения  налоговых поступлений от малого и среднего предпринимательств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развития негосударственной системы поддержки малого и среднего предпринимательств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   развития системы финансово-кредитной поддержки в приоритетных направлениях развития малого и среднего предпринимательств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информационной поддержки  малого и среднего предпринимательств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увеличения количества работников малых предприятий и доли населения, работающего в малом и среднем предпринимательстве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для насыщения товарных рынков конкурентоспособной продукцией  и услугами местного производств. </w:t>
      </w:r>
    </w:p>
    <w:p>
      <w:pPr>
        <w:pStyle w:val="Normal"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6. Методика комплексной оценки эффективности реализации муниципальной программы</w:t>
      </w:r>
    </w:p>
    <w:p>
      <w:pPr>
        <w:pStyle w:val="Normal"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нализ факторов, повлиявших на ход реализации Программы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езультаты, достигнутые за отчетный период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ечень мероприятий, выполненных и не выполненных в установленные сроки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(таблица 1)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(таблица 2)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ind w:right="-113" w:hanging="0"/>
        <w:jc w:val="right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Par1005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" w:name="Par1007"/>
      <w:bookmarkEnd w:id="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КАЛА ОЦЕНКИ ПОЛНОТЫ ФИНАНСИРОВАНИЯ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начение Q1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98 &lt;= Q1 &lt;= 1,02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5 &lt;= Q1 &lt; 0,98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,02 &lt; Q1 &lt;= 1,5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Q1 &lt; 0,5    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ind w:right="-113" w:hanging="0"/>
        <w:jc w:val="right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Par1025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3" w:name="Par1027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КАЛА ОЦЕНКИ ДОСТИЖЕНИЯ ПЛАНОВЫХ ЗНАЧЕНИЙ</w:t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ПОКАЗАТЕЛЕЙ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836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начение Q2    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95 &lt;= Q2 &lt;= 1,05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7 &lt;= Q2 &lt; 0,95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,05 &lt; Q2 &lt;= 1,3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Q2 &lt; 0,7    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изкая результативность   (существенное недовыполнение плана)</w:t>
            </w:r>
          </w:p>
        </w:tc>
      </w:tr>
    </w:tbl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1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муниципальной программе «Развитие малого и среднего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ьства в муниципальном районе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» на 2021-2025 годы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/>
      </w:pPr>
      <w:r>
        <w:rPr/>
        <w:t>Перечень стратегических показателей (индикаторов), характеризующих ежегодный ход и итоги реализации муниципальн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134"/>
        <w:gridCol w:w="851"/>
        <w:gridCol w:w="992"/>
        <w:gridCol w:w="1042"/>
        <w:gridCol w:w="236"/>
        <w:gridCol w:w="637"/>
        <w:gridCol w:w="306"/>
        <w:gridCol w:w="567"/>
        <w:gridCol w:w="236"/>
        <w:gridCol w:w="722"/>
        <w:gridCol w:w="176"/>
        <w:gridCol w:w="830"/>
        <w:gridCol w:w="6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цели, стратегическ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-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2020</w:t>
            </w:r>
          </w:p>
        </w:tc>
        <w:tc>
          <w:tcPr>
            <w:tcW w:w="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нозируемые значения показателя (индикатора) 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за период реал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Цель - обеспечение    благоприятных  условий  для  развития    малого  и  среднего  предпринимательства в муниципальном районе Похвистневский в рамках реализаци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1 - развитие   субъектов   малого  и  среднего  предпринимательства  в  целях формирования  конкурентной  среды  в  экономике 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1.</w:t>
            </w:r>
          </w:p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-113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орот мал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7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2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4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-113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8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-113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ъем поступлений на территории района  единого налога на вмененный доход и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казател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2 - обеспечение   занятости  населения  и  развитие самозанят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рост численности занятых в сфере МСП на уровне МО до 2025 года, в том числе за счет лег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27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45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60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7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рост численности занятых в сфере МСП за счет легализации теневого сектор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самозанятых граждан, зафиксировавших свой статус с учетом ведения налогового режима для само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3 - оказание   содействия  субъектам   малого  предпринимательства  в  продвижении  производимых  ими  товаров (работ, у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субъектов МСП, выведенных на экспорт при поддержке центров (агентств) координации поддержки экспортно-ориентированных субъектов 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4 - увеличение   налогооблагаемой  базы  для   бюджета 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вновь созданных субъектов МСП по итогам реализации ФП «Популяризация предпринима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физических лиц - участников федерального проекта, занятых в сфере малого и среднего предпринимательства, по итогам участия в федеральном про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вовлеченных в субъекты МСП, осуществляющих деятельность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инятых членов СПоК (кроме кредитных) из числа субъектов МСП, включая ЛПХ и К(Ф)Х, в году предоставления гос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5 - развитие  систем  финансово-кредитной  поддержки  в  приоритетных  направлениях  развития   малого  и  среднего 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СМСП, отвечающих требованиям и условиям оказания финансовой поддержки (микрозаймы и поручительства), направленных в МЭР СО (АО «ГФСО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6 - развитие форм имущественной поддержки  малого  и  среднего 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субъектов МСП и самозанятых граждан, получивших поддержку в рамках федераль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7 - организация  и проведение обучающих  семинаров  для представителей  малого и  среднего 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физических лиц-участников ФП «Популяризация предпринима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обученных основам ведения бизнеса, финансовой грамотности и иным навыкам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1</w:t>
            </w:r>
          </w:p>
        </w:tc>
      </w:tr>
    </w:tbl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2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муниципальной программе «Развитие малого и среднего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принимательства в муниципальном районе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хвистневский» на 2021-2025 годы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ЛАН МЕРОПРИЯТИЙ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 выполнению муниципальной программы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Развитие малого и среднего предпринимательства в муниципальном районе Похвистневский» на 2021-2025 годы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559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  <w:lang w:eastAsia="en-US"/>
              </w:rPr>
              <w:t>Раздел 1. Развитие и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фраструктуры  поддержки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 xml:space="preserve">Оказание информационно–консультационных услуг для субъектов малого и среднего предприним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казание </w:t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информационно–консультационных услуг посредством НП «Содействие» на сумму в 50,0 тыс.рублей 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Организация и проведение обучающих семинаров для субъе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не менее 2 семинаров в год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Раздел 2. Развитие системы информационной поддержки  </w:t>
            </w:r>
            <w:r>
              <w:rPr>
                <w:rFonts w:eastAsia="Calibri" w:cs="Times New Roman" w:ascii="Times New Roman" w:hAnsi="Times New Roman"/>
                <w:b/>
                <w:color w:val="000000"/>
                <w:spacing w:val="-2"/>
                <w:sz w:val="28"/>
                <w:szCs w:val="28"/>
                <w:lang w:eastAsia="en-US"/>
              </w:rPr>
              <w:t>субъектов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Организация рабочего места для доступа предпринимателей к информационным ресурсам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чее место с доступом к сети Интернет име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звитие и поддержка предпринимательской инициативы, пропаганда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мероприятий по пропаганде предпринимательства с привлечением  75 человек в 2019 году до 437 человек в 2024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одготовка и размещение информационных материалов, освещающих вопросы развития малого и среднего предпринимательства в печати и на сайте 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убликация на сайтах Администрации района и сельских поселений информационных материалов (по мере поступления информац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Формирование базы данных по субъект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раза в год проводится обновление базы данных по субъектам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Участие в разработке нормативно-правовых актов, затрагивающих интересы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ссмотрение нормативно-правовых актов на заседаниях Совета по предпринимательству (не менее 2 раз в год). 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аздел 3. Правовая поддержка субъектов 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дготовка и проведение семинаров по актуальным вопросам ведения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не менее 2 семинаров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Организация консультаций по вопросам налогообложения, регистрации, трудовым и иным правоотно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не менее 2 семинаров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Организация и проведение совместно с ГУ ЦЗН мероприятий по вовлечению в предпринимательскую деятельность безработн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не менее 2 мероприятий в год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аздел 4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азвитие  системы финансово - кредитной поддержки в приоритетных направлениях развития  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действие в информационном обеспечении</w:t>
            </w:r>
            <w:r>
              <w:rPr>
                <w:rFonts w:eastAsia="Calibri" w:cs="Times New Roman" w:ascii="Times New Roman" w:hAnsi="Times New Roman"/>
                <w:color w:val="000000"/>
                <w:spacing w:val="4"/>
                <w:sz w:val="28"/>
                <w:szCs w:val="28"/>
                <w:lang w:eastAsia="en-US"/>
              </w:rPr>
              <w:t xml:space="preserve"> по вопросам кредитования для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сультирование по вопросам кредитования 18-20субъектов 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 xml:space="preserve">Содействие в участии субъектов малого и среднего предпринимательства в конкурсах на получение государственной поддерж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жегодное направление на участие в грантовой поддержке в МСХП С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19"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годное субсидирование субъектов малого и среднего бизнеса в пределах средств бюджета муниципального района Похвистневский (935,0 тысяч рубле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 xml:space="preserve">Организация участия субъектов </w:t>
            </w:r>
            <w:r>
              <w:rPr>
                <w:rFonts w:eastAsia="Calibri" w:cs="Times New Roman" w:ascii="Times New Roman" w:hAnsi="Times New Roman"/>
                <w:color w:val="000000"/>
                <w:spacing w:val="4"/>
                <w:sz w:val="28"/>
                <w:szCs w:val="28"/>
                <w:lang w:eastAsia="en-US"/>
              </w:rPr>
              <w:t>малого и среднего предпринимательства в районных, областных, межрегиональных выставках, ярмарках, конкурсах, деловых мисс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ие субъектов малого и среднего предпринимательства в Поволжской выставке, районных, областных, межрегиональных мероприятиях (торговые ряды, выставки-продаж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193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 xml:space="preserve">Организация мероприятий ко Дню  российского предприним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граждение 15-20 предпринимателей, внесших значительный социально-экономический вклад. Ежегодное проведение мероприятия финансируется в пределах 15,0 тысяч рублей.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аздел 5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19" w:right="115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Формирование перечня муниципального имущества, предназначенного для передачи во владение и (или) в пользование субъект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жегодное обновление </w:t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перечня муниципального имущества, предназначенного для передачи во владение и (или) в пользование субъектам малого и среднего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19"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ыделение субъектам малого и среднего  предпринимательства земельных участков для осуществления своей деятельности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менее 10 договоров аренды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left="19"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субъектов малого и среднего  предпринимательства информацией о свободных площадях на территории райо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– 202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я о свободных площадях размещается на сайте Администрации района в сети Интернет</w:t>
            </w:r>
          </w:p>
        </w:tc>
      </w:tr>
    </w:tbl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9072" w:right="111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 3</w:t>
      </w:r>
    </w:p>
    <w:p>
      <w:pPr>
        <w:pStyle w:val="Normal"/>
        <w:widowControl/>
        <w:autoSpaceDE w:val="true"/>
        <w:ind w:left="9072" w:right="111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муниципальной программе «Развитие малого и среднего предпринимательства в муниципальном районе Похвистневский» на 2021-2025 годы</w:t>
      </w:r>
    </w:p>
    <w:p>
      <w:pPr>
        <w:pStyle w:val="Normal"/>
        <w:widowControl/>
        <w:autoSpaceDE w:val="true"/>
        <w:ind w:left="9072" w:right="111" w:hanging="0"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9438" w:right="-113" w:hanging="0"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275"/>
        <w:gridCol w:w="1985"/>
        <w:gridCol w:w="992"/>
        <w:gridCol w:w="1134"/>
        <w:gridCol w:w="992"/>
        <w:gridCol w:w="993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ления финансировани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3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полагаемые объемы финансирования муниципальной программы, в том числе по года (тыс.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ценка  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 на реализацию муниципальной программы,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 субсидии из бюд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,0</w:t>
            </w:r>
          </w:p>
        </w:tc>
      </w:tr>
    </w:tbl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4536" w:right="-113" w:hanging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4</w:t>
      </w:r>
    </w:p>
    <w:p>
      <w:pPr>
        <w:pStyle w:val="Normal"/>
        <w:widowControl/>
        <w:numPr>
          <w:ilvl w:val="0"/>
          <w:numId w:val="0"/>
        </w:numPr>
        <w:autoSpaceDE w:val="true"/>
        <w:ind w:left="4536" w:right="-113" w:hanging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муниципальной программе «Развитие малого и среднего предпринимательства в муниципальном районе Похвистневский </w:t>
      </w:r>
    </w:p>
    <w:p>
      <w:pPr>
        <w:pStyle w:val="Normal"/>
        <w:widowControl/>
        <w:autoSpaceDE w:val="true"/>
        <w:ind w:left="4536"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21-2025 годы</w:t>
      </w:r>
    </w:p>
    <w:p>
      <w:pPr>
        <w:pStyle w:val="Normal"/>
        <w:widowControl/>
        <w:autoSpaceDE w:val="true"/>
        <w:ind w:left="4962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рядок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 Настоящий Порядок 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 (далее - Порядок) разработан в соответствии со ст.78 Бюджетного Кодекса, федеральным законом от 24.07.2007 года №209-ФЗ «О развитии малого и среднего предпринимательства в Российской Федерации», Федеральным законом от 26.07.2006 года №135-ФЗ «О защите прав конкуренции» в рамках реализации национального проекта «Малое и среднее предпринимательство и поддержка индивидуальной предпринимательской инициативы».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Настоящий Порядок устанавливает механизм предоставления субсидий субъектам малого и среднего предпринимательства, осуществляющим деятельность на территории муниципального района Похвистневский Самарской област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.3. Главным распорядителем средств бюджета муниципального района Похвистневский по предоставлению субсидий является Финансовое управление Администрации муниципального района Похвистневский Самарской област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Условия предоставления субсидий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 Субсидии предоставляются субъектам малого и среднего предпринимательства в пределах средств бюджета муниципального района Похвистневский, предусмотренных решением Собрания представителей муниципального района Похвистневский о бюджете муниципального района Похвистневский на соответствующий финансовый год и плановый период на реализацию мероприятий муниципальной программы «Развитие малого и среднего предпринимательства в муниципальном районе Похвистневский» на 2021-2025 годы» в рамках реализации 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убсидии предоставляются субъектам малого и среднего предпринимательства (за исключением государственных (муниципальных) учреждений), обратившимся в Администрацию муниципального района Похвистневский с соответствующим заявлением и отвечающим критериям, указанным в пункте 3.1 настоящего Порядка (далее – заявители)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 Субсидии предоставляются заявителям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в целях возмещения затрат на приобретение основных средств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в целях возмещения затрат в связи с открытием новых рабочих мест и увеличением штатных единиц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в целях возмещения затрат, связанных с регистрацией юридического лица или индивидуального предпринимателя, началом предпринимательской деятельност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Предоставление субсидий осуществляется в следующем размере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целях возмещения затрат на приобретение основных средств – в размере не более 50 процентов от произведенных заявителем затрат на приобретение основных средств, используемых для основной деятельности (ведения бизнеса), но не более 300 тысяч рублей одному заявителю в год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целях возмещения затрат в связи с открытием новых рабочих мест и увеличением штатных единиц - в размере не более 50 % от произведенных заявителем затрат по налогам (страховые взносы во внебюджетные фонды), за 1 трудоустроенного работника в год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в целях возмещения затрат, связанных с регистрацией юридического лица или индивидуального предпринимателя, началом предпринимательской деятельности - в размере не более 50 процентов от произведенных заявителем затрат, но не более 20 тысяч рублей одному заявителю в год.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При расчете размера субсидий используется округление. Сумма субсидии определяется в рублях, при этом сумма в размере менее 50 копеек отбрасывается, а 50 копеек и более округляются до рубля.</w:t>
      </w:r>
    </w:p>
    <w:p>
      <w:pPr>
        <w:pStyle w:val="Normal"/>
        <w:widowControl/>
        <w:autoSpaceDE w:val="true"/>
        <w:spacing w:before="0" w:after="0"/>
        <w:ind w:right="-113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5. После получения субсидий заявители должны соблюдать следующие условия их предоставления:</w:t>
      </w:r>
    </w:p>
    <w:p>
      <w:pPr>
        <w:pStyle w:val="Normal"/>
        <w:widowControl/>
        <w:autoSpaceDE w:val="true"/>
        <w:spacing w:before="0" w:after="0"/>
        <w:ind w:right="-113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сполнение соглашения о предоставлении субсидии, заключенного между Администрацией муниципального района Похвистневский (далее и Администрация района) и заявителем, по форме согласно приложению № 3 к настоящему Порядку;</w:t>
      </w:r>
    </w:p>
    <w:p>
      <w:pPr>
        <w:pStyle w:val="Normal"/>
        <w:widowControl/>
        <w:autoSpaceDE w:val="true"/>
        <w:spacing w:before="0" w:after="0"/>
        <w:ind w:right="-113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едставление заявителем в Администрацию района в срок до 1 марта следующего за годом получения субсидии отчета о достижении показателей результативности предоставления субсидии;</w:t>
      </w:r>
    </w:p>
    <w:p>
      <w:pPr>
        <w:pStyle w:val="Normal"/>
        <w:widowControl/>
        <w:autoSpaceDE w:val="true"/>
        <w:spacing w:before="0" w:after="0"/>
        <w:ind w:right="-113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достижение соответствующих показателей результативности, указанных в пункте 2.6 настоящего Порядка; </w:t>
      </w:r>
    </w:p>
    <w:p>
      <w:pPr>
        <w:pStyle w:val="Normal"/>
        <w:widowControl/>
        <w:autoSpaceDE w:val="true"/>
        <w:spacing w:before="0" w:after="0"/>
        <w:ind w:right="-113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w:anchor="Par5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 xml:space="preserve">пунктами 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, 4.3</w:t>
      </w:r>
      <w:r>
        <w:rPr>
          <w:rFonts w:eastAsia="Calibri" w:cs="Times New Roman" w:ascii="Calibri" w:hAnsi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го Порядка, а также фактов неправомерного получения субсиди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6. Показателями результативности предоставления заявителю субсидий являются: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снижение налоговых отчислений в текущем финансовом году, в котором предоставлена субсидия, по отношению к показателю предыдущего финансового год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снижение количества рабочих мест в текущем финансовом году, в котором предоставлена субсидия, по отношению к показателю предыдущего финансового года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 Критерии отбора субъектов малого и среднего предпринимательства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Критериями отбора заявителей для предоставления субсидии являются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одача заявителем заявления в соответствии с настоящим Порядком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отсутствие оснований для отказа в предоставлении государственной поддержки субъектам малого и среднего предпринимательства, установленных частями 3 - 5 статьи 14 Федерального закона «О развитии малого и среднего предпринимательства в Российской Федерации»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осуществление деятельности в приоритетных направлениях, определенных муниципальной программой «Развитие малого и среднего предпринимательства в муниципальном районе Похвистневский» на 2021-2025 годы»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увеличение объема налоговых платежей в бюджеты всех уровней и внебюджетные фонды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общая положительная динамика основных показателей деятельности за последний отчетный год (не ниже уровня предыдущего периода)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охранение действующих и создание новых рабочих мест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Субсидии предоставляются заявителям, которые на определенные заявителями даты, но не позднее 30 дней до даты обращения в Администрацию муниципального района Похвистневский для предоставления субсидий, 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убсидии не предоставляются заявителям, которые на дату обращения в Администрацию муниципального района Похвистневский для предоставления субсидий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имеют величину среднемесячной начисленной заработной платы по итогам предшествующего финансового года ниже величины прожиточного минимума для трудоспособного населения в Самарской области за IV квартал предшествующего финансового года; </w:t>
      </w:r>
    </w:p>
    <w:p>
      <w:pPr>
        <w:pStyle w:val="Normal"/>
        <w:widowControl/>
        <w:autoSpaceDE w:val="true"/>
        <w:spacing w:before="0" w:after="0"/>
        <w:ind w:right="-113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ходятся в процессе реорганизации, ликвидации, в отношении их введена процедура банкротства, деятельность заявителя приостановлена в порядке, предусмотренном законодательством Российской Федерации (если заявитель является юридическим лицом)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екратили деятельность в качестве индивидуального предпринимателя (если заявитель является индивидуальным предпринимателем)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являются получателями средств из местного бюджета в соответствии с иными муниципальными правовыми актами на цели, указанные в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 xml:space="preserve">пункте 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 настоящего Порядка</w:t>
      </w:r>
      <w:bookmarkStart w:id="4" w:name="Par10"/>
      <w:bookmarkEnd w:id="4"/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 Основаниями для отказа заявителю для получения субсидии являются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есоблюдение критериев и условий, установленных настоящим Порядком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епредставление или неполное представление документов, указанных в пунктах 4.2 и 4.3 настоящего Порядк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наличие в представленных документах недостоверных сведений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4. Порядок представления документов для получения субсидий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Подача заявителем документов для получения субсидии осуществляется в течение текущего финансового года, в котором заявитель понес затраты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 Заявитель представляет в Администрацию района следующие документы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пии учредительных и регистрационных документов, заверенные руководителем организации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явление о предоставлении субсидии с указанием платежных реквизитов заявителя по форме согласно приложению № 1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для индивидуального предпринимателя - копия паспорта, 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, выданная не позднее чем за 30 дней до даты подачи заявления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юридического лица - выписка</w:t>
      </w:r>
      <w:r>
        <w:rPr>
          <w:rFonts w:cs="Times New Roman" w:ascii="Times New Roman" w:hAnsi="Times New Roman"/>
          <w:sz w:val="28"/>
          <w:szCs w:val="28"/>
        </w:rPr>
        <w:t xml:space="preserve"> из Единого государственного реестра юридических лиц, выданная не позднее чем за 30 дней до даты подачи заявления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правка-расчет для получения субсидии по форме согласно приложению № 2 к настоящему Порядку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правка о среднесписочной численности работников заявителя, подписанная заявителем;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правка о величине среднемесячной начисленной заработной платы по итогам предшествующего финансового года, подписанная заявителем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 Кроме документов, предусмотренных пунктом 4.2 настоящего Порядка, заявитель представляет в Администрацию района документы, подтверждающие фактически понесенные затраты по каждому виду расходов, требуемых заявителем к возмещению, в том числе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1. для предоставления субсидии субъектам малого и среднего предпринимательства на компенсацию части затрат на приобретение основных средств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веренные заявителем копии документов, подтверждающих приобретение им основных средств: договора, счета, универсального передаточного документа и (или) товарной накладной, платёжных поручений, и (или) кассовых чеков, и (или) квитанций к приходным кассовым ордерам, оформленных в установленном порядке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веренную заявителем копию технического паспорта основного средства (при наличии)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основание необходимости приобретения основного средства с указанием цели расходования полученных финансовых средств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2. для предоставления субсидии субъектам малого предпринимательства на возмещение части затрат связанных с открытием новых рабочих мест и увеличением штатных единиц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пии приказов о принятии на работу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веренные заявителем копии документов, подтверждающих понесенные затраты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3.  для предоставления субсидии субъектам малого предпринимательства на возмещение части затрат связанных с регистрацией юридического лица или индивидуального предпринимателя, началом предпринимательской деятельности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веренные заявителем копии документов, подтверждающих понесенные затраты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  Администрация района осуществляет регистрацию документов, представленных заявителями, в специальном журнале, листы которого должны быть пронумерованы, прошнурованы, скреплены печатью Администраци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5. Порядок предоставления субсидий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 Отбор получателей субсидии осуществляет созданная распоряжением Главы района комиссия по предоставлению субсидий субъектам малого и среднего предпринимательства муниципального района Похвистневский (далее – комиссия)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ем заявлений на предоставление субсидии в текущем финансовом году завершается 1 декабря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В случае использования в полном объеме бюджетных средств, предусмотренных на предоставление субсидии в текущем финансовом году, прекращается прием заявлений, рассмотрение заявлений, предоставление субсидий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 Отдел экономики и реформ Администрации муниципального района Похвистневский (далее - организатор) осуществляет предварительное рассмотрение заявлений в течение 5 рабочих дней со дня получения документов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уществляет проверку соответствия заявителей критериям, установленным пунктами 3.1, 3.2 настоящего Порядк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ссматривает представленные заявителем документы, указанные в пункте 4.2, 4.3 настоящего Порядк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веряет документы, подтверждающие затраты заявителя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значает дату заседания комиссии для рассмотрения заявлений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4. В целях получения более полной информации о заявителе организатор вправе направить запросы в органы исполнительной власти Самарской области, территориальные органы федеральных органов исполнительной власти по муниципальному району Похвистневский, органы местного самоуправления муниципального района Похвистневский, а также в кредитные и иные организации о характеристике деятельности заявителя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5. Решение о предоставлении (об отказе в предоставлении) субсидий субъектам малого и среднего предпринимательства принимается по итогам рассмотрения комиссией   представленных документов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6. Заседания комиссии являются правомочными при наличии не менее половины его членов. Решение комиссии принимается простым большинством голосов от числа присутствующих на заседании комисси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7. Решение комиссии оформляется протоколом, который подписывается председателем комиссии или его заместителем, председательствующим на заседании комиссии, членами, присутствующими на заседании комиссии, и секретарем комисси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8. В случае положительного решения о предоставлении субсидий вносится запись в реестр субъектов малого и среднего предпринимательства - получателей поддержки.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9. В течение 5 рабочих дней с даты принятия решения о предоставлении (об отказе в предоставлении) секретарем комиссии в адрес заявителя направляется уведомление о принятом решени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0. При принятии решения о предоставлении субсидий комиссией учитываются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личие (в пределах поступивших средств по налогам, взимаемым в связи с применением упрощенной системы налогообложения в текущем году) и объемы средств на предоставление субсидий в составе расходов бюджета района на текущий финансовый год, предусмотренных на реализацию  муниципальной программы «Развитие малого и среднего предпринимательства в муниципальном районе Похвистневский» на 2021-2025 годы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чередность предоставления заявлений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ответствие заявителя критериям отбора, указанным в пунктах 3.1, 3.2 настоящего Порядка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1. Решение о предоставлении субсидий оформляется постановлением Администрации района (далее - постановление)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2. В случае принятия комиссией положительного решения о предоставлении субсидии Администрация района заключает с заявителем соглашение о предоставлении ему указанной субсидии по форме согласно приложению № 3 к настоящему Порядку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13. Предоставление субсидии осуществляется в течение 10 рабочих дней с момента подписания постановления путем перечисления суммы субсидии на счет, открытый получателем в учреждениях Центрального банка Российской Федерации или кредитных организациях и указанный в соглашении.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113" w:hanging="3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рядок возврата субсидий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1. </w:t>
      </w:r>
      <w:r>
        <w:rPr>
          <w:rFonts w:cs="Times New Roman" w:ascii="Times New Roman" w:hAnsi="Times New Roman"/>
          <w:sz w:val="28"/>
          <w:szCs w:val="28"/>
        </w:rPr>
        <w:t>В случае нарушения получателем условий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тановленных при предоставлении субсидий</w:t>
      </w:r>
      <w:r>
        <w:rPr>
          <w:rFonts w:cs="Times New Roman" w:ascii="Times New Roman" w:hAnsi="Times New Roman"/>
          <w:sz w:val="28"/>
          <w:szCs w:val="28"/>
        </w:rPr>
        <w:t>, получатель обязан в течение 10 дней со дня получения письменного требования главного распорядителя о возврате субсидии в доход местного бюджета предоставленную субсидию, полученную неправомер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сидия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2. Главный распорядитель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ы государственного (муниципального) финансового контроля при осуществлении государственного (муниципального) финансового контроля проводят проверку соблюдения условий, целей и порядка предоставления субсидий их получателями.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111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1</w:t>
      </w:r>
    </w:p>
    <w:p>
      <w:pPr>
        <w:pStyle w:val="Normal"/>
        <w:widowControl/>
        <w:autoSpaceDE w:val="true"/>
        <w:ind w:left="4111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Порядку предоставления субсидий</w:t>
      </w:r>
    </w:p>
    <w:p>
      <w:pPr>
        <w:pStyle w:val="Normal"/>
        <w:widowControl/>
        <w:autoSpaceDE w:val="true"/>
        <w:ind w:left="4111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счет средств бюджета муниципального района</w:t>
      </w:r>
    </w:p>
    <w:p>
      <w:pPr>
        <w:pStyle w:val="Normal"/>
        <w:widowControl/>
        <w:autoSpaceDE w:val="true"/>
        <w:ind w:left="4111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убъектам малого и среднего</w:t>
      </w:r>
    </w:p>
    <w:p>
      <w:pPr>
        <w:pStyle w:val="Normal"/>
        <w:widowControl/>
        <w:autoSpaceDE w:val="true"/>
        <w:ind w:left="4111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принимательства муниципального района</w:t>
      </w:r>
    </w:p>
    <w:p>
      <w:pPr>
        <w:pStyle w:val="Normal"/>
        <w:widowControl/>
        <w:autoSpaceDE w:val="true"/>
        <w:ind w:left="4111" w:right="-113" w:hanging="0"/>
        <w:jc w:val="center"/>
        <w:rPr/>
      </w:pPr>
      <w:r>
        <w:rPr/>
        <w:t>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Администрацию 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____________________________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аименование заявителя)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место нахождения заявителя)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контактные данные)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ИНН, ОКТМО)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субсидии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рядком предоставления субсидий 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, утверждённым постановлением Администрации муниципального района Похвистневский от __________ № ____ (далее – Порядок), прошу предоставить в _____ году субсидию в размере ___________________________ (___________________________________________________________) рублей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умма прописью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______________________________________________________________.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вид субсидии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Настоящим заявлением подтверждаю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sz w:val="4"/>
          <w:szCs w:val="4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_________предупреждён (предупреждено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аименование заявителя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 ______________________ на дату подачи заявления о предоставлении субсидии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аименование заявителя)</w:t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8"/>
          <w:szCs w:val="8"/>
          <w:lang w:eastAsia="en-US"/>
        </w:rPr>
      </w:pPr>
      <w:r>
        <w:rPr>
          <w:rFonts w:eastAsia="Calibri" w:cs="Times New Roman" w:ascii="Times New Roman" w:hAnsi="Times New Roman"/>
          <w:sz w:val="8"/>
          <w:szCs w:val="8"/>
          <w:lang w:eastAsia="en-US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е имеет просроченную задолженность по возврату бюджетного кредита (основного долга), предоставленного из областного бюджета;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 имеет просроченную задолженность по возврату в местный бюджет субсидий, предоставленных Администрацией района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е является получателем средств из местного бюджета в соответствии с иными муниципальными правовыми актами на цели, указанные в пункте 2.2 Порядка.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 Реквизиты заявителя для перечисления средств субсидии: ______________________________________________________________</w:t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sz w:val="4"/>
          <w:szCs w:val="4"/>
          <w:lang w:eastAsia="en-US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Приложение (опись прилагаемых документов)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________________________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________________________ и т.д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8"/>
          <w:szCs w:val="8"/>
          <w:lang w:eastAsia="en-US"/>
        </w:rPr>
      </w:pPr>
      <w:r>
        <w:rPr>
          <w:rFonts w:eastAsia="Calibri" w:cs="Times New Roman" w:ascii="Times New Roman" w:hAnsi="Times New Roman"/>
          <w:sz w:val="8"/>
          <w:szCs w:val="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учатель                              _____________                 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ись                          И.О.Фамилия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та</w:t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pacing w:val="-1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2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Порядку предоставления субсидий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счет средств бюджета муниципального района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убъектам малого и среднего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принимательства муниципального района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</w:t>
      </w:r>
    </w:p>
    <w:p>
      <w:pPr>
        <w:pStyle w:val="Normal"/>
        <w:widowControl/>
        <w:autoSpaceDE w:val="true"/>
        <w:ind w:right="-113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равка-расчет для получения субсидии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(полное наименование заявителя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ИНН ________________,     КПП ____________,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р/счет _____________________________________________________,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наименование учреждения Центрального банка Российской Федерации или кредитной организации ______________________________________________,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БИК __________, кор/счет ____________________________________________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4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Все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т.ч. сумма расчет субсидии (до 50 % от гр.2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Расходы по основным видам деятельности, 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риобретени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траховые взносы во внебюджет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язательные налог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рочие расходы 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Руководитель заявителя &lt;*&gt;                ___________              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дпись                        И.О. Фамилия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ный бухгалтер заявителя &lt;**&gt;    ___________              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дпись                      И.О. Фамил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Дата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ля индивидуальных предпринимателей - подпись индивидуального предпринимателя.</w:t>
      </w:r>
    </w:p>
    <w:p>
      <w:pPr>
        <w:pStyle w:val="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3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Порядку предоставления субсидий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счет средств бюджета муниципального района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убъектам малого и среднего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принимательства муниципального района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  <w:t xml:space="preserve">СОГЛАШЕНИЕ 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предоставлении из бюджета муниципального района Похвистневский 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г. Похвистнево                    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«___»  _____________ 2020 г.                                                             № _____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Администрация муниципального района Похвистневский Самарской области, которой как получателю средств бюджета района доведены лимиты бюджетных обязательств на предоставление субсидии в соответствии со статьей 78 Бюджетного кодекса Российской Федерации, именуемая в дальнейшем Администрация в лице Главы района Рябова Юрия Федоровича, действующего на основании Устава, с одной стороны, и 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  <w:t>(наименование юридического лица, фамилия, имя, отчество (при наличии)  индивидуального предпринимателя или физического лица – производителя товаров, работ, услуг)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именуемый в дальнейшем «Получатель», в лице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  <w:t>(наименование должности, а также фамилия, имя, отчество лица, представляющего Получателя, или уполномоченного им лица, фамилия имя, отчество (при наличии) индивидуального предпринимателя или физического лица – производителя товаров, работ, услуг)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действующего на основании 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руководствуясь Порядком 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, утвержденным постановлением Администрации муниципального района Похвистневский  от ____________ года № _______ (далее – Порядок предоставления субсидий), заключили настоящее Соглашение (далее – Соглашение) о нижеследующем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I. Предмет Соглашения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1.1. Предметом настоящего Соглашения является предоставление из бюджета муниципального района Похвистневский Самарской области (далее – местный бюджет) в ______ году субсидию: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1.1.1. в целях возмещения затрат Получателя _______________________________________ (далее – Субсидия);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1.1.2. в целях достижения результатов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  <w:t>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widowControl/>
        <w:numPr>
          <w:ilvl w:val="0"/>
          <w:numId w:val="0"/>
        </w:numPr>
        <w:autoSpaceDE w:val="true"/>
        <w:ind w:right="-113" w:hanging="0"/>
        <w:jc w:val="center"/>
        <w:outlineLvl w:val="0"/>
        <w:rPr>
          <w:rFonts w:ascii="Times New Roman" w:hAnsi="Times New Roman" w:eastAsia="Calibri" w:cs="Times New Roman"/>
          <w:b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-113" w:hanging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-113" w:hanging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II. Финансовое обеспечение предоставления Субсидии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eastAsia="Courier New" w:cs="Courier New" w:ascii="Courier New" w:hAnsi="Courier New"/>
          <w:b/>
          <w:bCs/>
          <w:kern w:val="2"/>
          <w:lang w:eastAsia="en-US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2.1.  Субсидия  предоставляется Получателю на цели, указанные в </w:t>
      </w:r>
      <w:hyperlink r:id="rId7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en-US"/>
          </w:rPr>
          <w:t>разделе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ind w:right="-144" w:hanging="0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I настоящего Соглашения, в размере _______________ (________________) рублей.                                                            </w:t>
      </w: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 xml:space="preserve">   (сумма цифрами)  (сумма прописью)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426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2.2. Субсидия предоставляется Администрацией в пределах объёмов бюджетных ассигнований, предусмотренных в соответствии со сводной бюджетной росписью бюджета муниципального района Похвистневский на ______ год в пределах лимитов бюджетных обязательств на предоставление субсидий, утверждённых в установленном порядке Финансовому управлению Администрации муниципального района Похвистневский Самарской области по кодам  классификации  расходов бюджетов  Российской Федерации: код Главного распорядителя _________________, раздел __________, подраздел ________________, целевая статья  _________________, вид расходов_______________________.</w:t>
      </w:r>
    </w:p>
    <w:p>
      <w:pPr>
        <w:pStyle w:val="Normal"/>
        <w:widowControl/>
        <w:autoSpaceDE w:val="true"/>
        <w:ind w:right="-2" w:firstLine="567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-113" w:hanging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III. Условия и порядок предоставления Субсидии</w:t>
      </w:r>
    </w:p>
    <w:p>
      <w:pPr>
        <w:pStyle w:val="Normal"/>
        <w:widowControl/>
        <w:numPr>
          <w:ilvl w:val="0"/>
          <w:numId w:val="0"/>
        </w:numPr>
        <w:autoSpaceDE w:val="true"/>
        <w:ind w:right="-113" w:hanging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ourier New" w:cs="Courier New" w:ascii="Courier New" w:hAnsi="Courier New"/>
          <w:sz w:val="22"/>
          <w:szCs w:val="22"/>
          <w:lang w:eastAsia="en-US"/>
        </w:rPr>
        <w:t xml:space="preserve">   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1. на цели, указанные в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разделе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Соглашения;</w:t>
      </w:r>
      <w:bookmarkStart w:id="5" w:name="Par3"/>
      <w:bookmarkEnd w:id="5"/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2. при представлении Получателем в Администрацию документов, подтверждающих     факт     произведенных     Получателем, затрат, на возмещение которых предоставляется Субсидия в соответствии с Порядком предоставления субсидии и настоящим Соглашением;</w:t>
      </w:r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Перечисление Субсидии осуществляется единовременно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а счет Получателя, открытый в _______________________________________________,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cs="Times New Roman"/>
          <w:kern w:val="2"/>
          <w:sz w:val="22"/>
          <w:szCs w:val="22"/>
          <w:lang w:eastAsia="en-US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sz w:val="22"/>
          <w:szCs w:val="22"/>
          <w:lang w:eastAsia="en-US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не   позднее  10  рабочего   дня,   следующего   за   днем   подписания постановления Администрации о предоставлении Субсидии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3.3.  Условием предоставления Субсидии является согласие Получателя  на осуществление Администрацией и органами  государственного (муниципального) финансового  контроля  проверок  соблюдения Получателем  условий,  целей  и порядка  предоставления  Субсидии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Выражение   согласия   Получателя   на   осуществление  указанных  проверок осуществляется путем подписания настоящего Соглашения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-113" w:hanging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IV. Взаимодействие Сторон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4.1. Администрация обязуется:</w:t>
      </w:r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1.1. обеспечить предоставление Субсидии в соответствии с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разделом II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Соглашения;</w:t>
      </w:r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1.2. осуществлять проверку представляемых Получателем документов,  указанных в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(ах) 3.1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Соглашения,  в  том  числе на соответствие их Порядку предоставления субсидий;</w:t>
      </w:r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1.3. обеспечивать перечисление Субсидии на счет Получателя, указанный в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разделе VI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Соглашения, в соответствии с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м 3.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2 настоящего Соглашения;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6" w:name="Par13"/>
      <w:bookmarkEnd w:id="6"/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4. устанавливать: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7" w:name="Par14"/>
      <w:bookmarkEnd w:id="7"/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4.1. значения показателей результативности предоставления Субсидии в приложении № 2 к настоящему Соглашению, являющемся неотъемлемой частью настоящего Соглашения;</w:t>
      </w:r>
      <w:bookmarkStart w:id="8" w:name="Par15"/>
      <w:bookmarkEnd w:id="8"/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5. осуществлять оценку достижения Получателем  значений показателей  результативности, установленных Порядком предоставления субсидии на основании:</w:t>
      </w:r>
    </w:p>
    <w:p>
      <w:pPr>
        <w:pStyle w:val="Normal"/>
        <w:widowControl/>
        <w:autoSpaceDE w:val="true"/>
        <w:ind w:right="-113" w:firstLine="540"/>
        <w:jc w:val="both"/>
        <w:rPr/>
      </w:pPr>
      <w:bookmarkStart w:id="9" w:name="Par25"/>
      <w:bookmarkEnd w:id="9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1.5.1. отчета о достижении значений показателей результативности по форме, установленной в приложении N 3 к настоящему Соглашению, являющейся неотъемлемой частью настоящего Соглашения, представленного в соответствии с </w:t>
      </w:r>
      <w:hyperlink w:anchor="Par10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м 4.3.3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Соглашения;</w:t>
      </w:r>
      <w:bookmarkStart w:id="10" w:name="Par27"/>
      <w:bookmarkEnd w:id="10"/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6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Получателем в соответствии с настоящим</w:t>
      </w:r>
      <w:r>
        <w:rPr>
          <w:rFonts w:eastAsia="Calibri" w:cs="Times New Roman" w:ascii="Calibri" w:hAnsi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шением   сведений, путем проведения плановых и (или) внеплановых проверок на основании:</w:t>
      </w:r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1.6.1. документов, представленных Получателем по запросу Администрации в     соответствии     с     </w:t>
      </w:r>
      <w:hyperlink w:anchor="Par11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м    4.3.4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настоящего    Соглашения.</w:t>
      </w:r>
      <w:bookmarkStart w:id="11" w:name="Par40"/>
      <w:bookmarkEnd w:id="11"/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7. в случае установления Администрацией или получения от органа государственного (муниципального)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 соответствии  с настоящим Соглашением, недостоверных сведений направлять Получателю требование об обеспечении возврата Субсидии в местный бюджет в размере и в сроки, определенные в указанном требовании;</w:t>
      </w:r>
      <w:bookmarkStart w:id="12" w:name="Par50"/>
      <w:bookmarkEnd w:id="12"/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1.8. направлять разъяснения Получателю по вопросам, связанным с исполнением настоящего Соглашения, в течение 10 рабочих дней со дня получения обращения Получателя в соответствии с </w:t>
      </w:r>
      <w:hyperlink w:anchor="Par15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4.4.1 настоящего Соглашения;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9. выполнять иные обязательства в соответствии с бюджетным законодательством Российской Федерации и Порядком предоставления субсидии.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 Администрация вправе: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4.2.1. осуществлять иные права в соответствии с бюджетным законодательством Российской Федерации и Порядком предоставления субсидии.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 Получатель обязуется:</w:t>
      </w:r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3.1. представлять в Администрацию документы, установленные </w:t>
      </w:r>
      <w:hyperlink r:id="rId1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м 3.1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Соглашения;</w:t>
      </w:r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3.2. обеспечить достижение значений показателей, устанавливаемых в соответствии с </w:t>
      </w:r>
      <w:hyperlink w:anchor="Par1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м 4.1.4.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1 настоящего Соглашения;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3. представлять в Администрацию:</w:t>
      </w:r>
      <w:bookmarkStart w:id="13" w:name="Par105"/>
      <w:bookmarkEnd w:id="13"/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3.3.1.  отчет  о  достижении   значений показателей результативности в соответствии  с  </w:t>
      </w:r>
      <w:hyperlink w:anchor="Par2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м  4.1.5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 Соглашения   не  позднее 1 марта последующего финансового года;</w:t>
      </w:r>
      <w:bookmarkStart w:id="14" w:name="Par113"/>
      <w:bookmarkEnd w:id="14"/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5. в случае получения от</w:t>
      </w:r>
      <w:r>
        <w:rPr>
          <w:rFonts w:eastAsia="Calibri" w:cs="Times New Roman" w:ascii="Calibri" w:hAnsi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</w:t>
      </w:r>
      <w:r>
        <w:rPr>
          <w:rFonts w:eastAsia="Calibri" w:cs="Times New Roman" w:ascii="Calibri" w:hAnsi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ребования в соответствии с </w:t>
      </w:r>
      <w:hyperlink w:anchor="Par4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м 4.1.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Соглашения: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5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5.2. возвращать в местный бюджет Субсидию в размере и в сроки, определенные в указанном требовании;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6.  обеспечивать  полноту и достоверность сведений,  представляемых в Администрацию в соответствии с настоящим Соглашением;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3.7.   выполнять   иные  обязательства  в  соответствии  с  бюджетным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конодательством Российской Федерации и Правилами предоставления субсидии;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Получатель вправе:</w:t>
      </w:r>
      <w:bookmarkStart w:id="15" w:name="Par151"/>
      <w:bookmarkEnd w:id="15"/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1</w:t>
      </w:r>
      <w:r>
        <w:rPr>
          <w:rFonts w:eastAsia="Calibri" w:cs="Times New Roman" w:ascii="Calibri" w:hAnsi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щаться в Администрацию в целях получения</w:t>
      </w:r>
      <w:r>
        <w:rPr>
          <w:rFonts w:eastAsia="Calibri" w:cs="Times New Roman" w:ascii="Calibri" w:hAnsi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ъяснений в связи с исполнением настоящего Соглашения;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2. осуществлять иные права в соответствии с бюджетным законодательством Российской Федерации и Порядком предоставления субсидии.</w:t>
      </w:r>
    </w:p>
    <w:p>
      <w:pPr>
        <w:pStyle w:val="Normal"/>
        <w:widowControl/>
        <w:numPr>
          <w:ilvl w:val="0"/>
          <w:numId w:val="0"/>
        </w:numPr>
        <w:autoSpaceDE w:val="true"/>
        <w:ind w:right="-113" w:hanging="0"/>
        <w:jc w:val="center"/>
        <w:outlineLvl w:val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autoSpaceDE w:val="true"/>
        <w:ind w:right="-113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V. Ответственность Сторон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-113" w:hanging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VI. Заключительные положения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widowControl/>
        <w:autoSpaceDE w:val="true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r:id="rId1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2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3. Расторжение настоящего Соглашения возможно в случае: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4.1. реорганизации (если Получатель юридическое лицо) или прекращения деятельности Получателя (если Получатель индивидуальный предприниматель);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4.2.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5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/>
        <w:autoSpaceDE w:val="true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VII. Платежные реквизиты Сторон</w:t>
      </w:r>
    </w:p>
    <w:p>
      <w:pPr>
        <w:pStyle w:val="Normal"/>
        <w:widowControl/>
        <w:numPr>
          <w:ilvl w:val="0"/>
          <w:numId w:val="0"/>
        </w:numPr>
        <w:autoSpaceDE w:val="true"/>
        <w:ind w:right="-113"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820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6" w:leader="none"/>
              </w:tabs>
              <w:autoSpaceDE w:val="true"/>
              <w:spacing w:before="7" w:after="0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8"/>
                <w:szCs w:val="28"/>
                <w:lang w:eastAsia="en-US"/>
              </w:rPr>
              <w:t xml:space="preserve">Администрац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_______________________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сокращенное наименование Получателя)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56" w:leader="none"/>
              </w:tabs>
              <w:autoSpaceDE w:val="true"/>
              <w:spacing w:before="7" w:after="0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8"/>
                <w:szCs w:val="28"/>
                <w:lang w:eastAsia="en-US"/>
              </w:rPr>
              <w:t>Администрация муниципального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eastAsia="en-US"/>
              </w:rPr>
              <w:t xml:space="preserve">района   Похвистневский   Самарской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ГРН         1026303314399   </w:t>
            </w:r>
          </w:p>
          <w:p>
            <w:pPr>
              <w:pStyle w:val="Normal"/>
              <w:widowControl/>
              <w:autoSpaceDE w:val="true"/>
              <w:ind w:right="-113" w:hanging="0"/>
              <w:jc w:val="both"/>
              <w:rPr/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ОКТМО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   3672700000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ГРН,</w:t>
            </w:r>
          </w:p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 нахождения: 446450,</w:t>
              <w:br/>
              <w:t>Самарская область, г.Похвистнево,</w:t>
              <w:br/>
              <w:t>ул. Ленинградская, д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Н/КПП   6379002047/ 635701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Н/КПП</w:t>
            </w:r>
          </w:p>
        </w:tc>
      </w:tr>
      <w:tr>
        <w:trPr/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тежные реквизиты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63" w:leader="none"/>
              </w:tabs>
              <w:autoSpaceDE w:val="true"/>
              <w:spacing w:before="324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eastAsia="en-US"/>
              </w:rPr>
              <w:t>л.с. 929020020 УФК по Самарской</w:t>
              <w:br/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>области (Финансовое управление</w:t>
              <w:br/>
            </w:r>
            <w:r>
              <w:rPr>
                <w:rFonts w:eastAsia="Calibri" w:cs="Times New Roman" w:ascii="Times New Roman" w:hAnsi="Times New Roman"/>
                <w:spacing w:val="-7"/>
                <w:sz w:val="28"/>
                <w:szCs w:val="28"/>
                <w:lang w:eastAsia="en-US"/>
              </w:rPr>
              <w:t xml:space="preserve">Администрации 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eastAsia="en-US"/>
              </w:rPr>
              <w:t>муниципального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eastAsia="en-US"/>
              </w:rPr>
              <w:t xml:space="preserve">района   Похвистневский   Самарской 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>области, Администрация района)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eastAsia="en-US"/>
              </w:rPr>
              <w:t xml:space="preserve">р/с 40204810900000000658, 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eastAsia="en-US"/>
              </w:rPr>
              <w:t>Отделение Самара г. Самара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ИК 043601001   ОКТМО 36634000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тежные реквизиты:</w:t>
            </w:r>
          </w:p>
        </w:tc>
      </w:tr>
      <w:tr>
        <w:trPr/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четный (корреспондентский) счет</w:t>
            </w:r>
          </w:p>
        </w:tc>
      </w:tr>
    </w:tbl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-113" w:hanging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IX. Подписи Сторон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820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pacing w:val="-7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pacing w:val="-7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302" w:after="0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а муниципального района Похвистнев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кращенное наименование Получателя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_________________/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u w:val="single"/>
                <w:lang w:eastAsia="en-US"/>
              </w:rPr>
              <w:t>Ю.Ф.Рябо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0" w:after="0"/>
              <w:jc w:val="both"/>
              <w:outlineLvl w:val="0"/>
              <w:rPr>
                <w:rFonts w:ascii="Courier New" w:hAnsi="Courier New" w:cs="Courier New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  <w:lang w:eastAsia="en-US"/>
              </w:rPr>
              <w:t>(подпись)                 (ФИ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spacing w:before="0" w:after="0"/>
              <w:jc w:val="both"/>
              <w:outlineLvl w:val="0"/>
              <w:rPr>
                <w:rFonts w:ascii="Courier New" w:hAnsi="Courier New" w:cs="Courier New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80" w:after="280"/>
              <w:jc w:val="both"/>
              <w:outlineLvl w:val="0"/>
              <w:rPr>
                <w:rFonts w:ascii="Courier New" w:hAnsi="Courier New" w:cs="Courier New"/>
                <w:b/>
                <w:b/>
                <w:bCs/>
                <w:kern w:val="2"/>
                <w:lang w:eastAsia="en-US"/>
              </w:rPr>
            </w:pPr>
            <w:r>
              <w:rPr>
                <w:rFonts w:eastAsia="Courier New" w:cs="Courier New" w:ascii="Courier New" w:hAnsi="Courier New"/>
                <w:b/>
                <w:bCs/>
                <w:kern w:val="2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kern w:val="2"/>
                <w:lang w:eastAsia="en-US"/>
              </w:rPr>
              <w:t>_____________/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0" w:after="0"/>
              <w:jc w:val="both"/>
              <w:outlineLvl w:val="0"/>
              <w:rPr>
                <w:rFonts w:ascii="Courier New" w:hAnsi="Courier New" w:cs="Courier New"/>
                <w:b/>
                <w:b/>
                <w:bCs/>
                <w:kern w:val="2"/>
                <w:lang w:eastAsia="en-US"/>
              </w:rPr>
            </w:pPr>
            <w:r>
              <w:rPr>
                <w:rFonts w:eastAsia="Courier New" w:cs="Courier New" w:ascii="Courier New" w:hAnsi="Courier New"/>
                <w:b/>
                <w:bCs/>
                <w:kern w:val="2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kern w:val="2"/>
                <w:lang w:eastAsia="en-US"/>
              </w:rPr>
              <w:t>(подпись)    (ФИО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ind w:right="-113"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ind w:left="368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ЛОЖЕНИЕ 1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Соглашению о предоставлении из бюджета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ого района Похвистневский субсидии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юридическому лицу (за исключением государственного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муниципального) учреждения), индивидуальному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ю, физическому лицу – производителю </w:t>
      </w:r>
    </w:p>
    <w:p>
      <w:pPr>
        <w:pStyle w:val="Normal"/>
        <w:widowControl/>
        <w:autoSpaceDE w:val="true"/>
        <w:ind w:left="3402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оваров, работ, услуг на возмещение затрат недополученных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ходов) в связи с производством (реализацией) товаров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за исключением подакцизных товаров, кроме автомобилей легковых и мотоциклов, винодельческих продуктов, произведенных из выращенного на территории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ссийской Федерации винограда), выполнением работ, оказанием услуг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right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</w:t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кументов, необходимых для получения Субсидии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right="-113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Заявление о предоставление субсидии по форме согласно приложению № 1 к Порядку предоставления субсидий.</w:t>
      </w:r>
    </w:p>
    <w:p>
      <w:pPr>
        <w:pStyle w:val="Normal"/>
        <w:widowControl/>
        <w:autoSpaceDE w:val="true"/>
        <w:ind w:right="-113"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Копии учредительных документов, заверенные Получателем.</w:t>
      </w:r>
    </w:p>
    <w:p>
      <w:pPr>
        <w:pStyle w:val="Normal"/>
        <w:widowControl/>
        <w:autoSpaceDE w:val="true"/>
        <w:ind w:right="-113"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опия паспорта, выписка из Единого государственного реестра индивидуальных предпринимателей, выданная не позднее чем за 30 дней до даты подачи заявления (если Получатель индивидуальный предприниматель).</w:t>
      </w:r>
    </w:p>
    <w:p>
      <w:pPr>
        <w:pStyle w:val="Normal"/>
        <w:widowControl/>
        <w:autoSpaceDE w:val="true"/>
        <w:ind w:right="-113"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Выписка из Единого государственного реестра юридических лиц, выданная не позднее чем за 30 дней до даты подачи заявления (если Получатель юридическое лицо). </w:t>
      </w:r>
    </w:p>
    <w:p>
      <w:pPr>
        <w:pStyle w:val="Normal"/>
        <w:widowControl/>
        <w:autoSpaceDE w:val="true"/>
        <w:ind w:right="-113"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.</w:t>
      </w:r>
    </w:p>
    <w:p>
      <w:pPr>
        <w:pStyle w:val="Normal"/>
        <w:widowControl/>
        <w:autoSpaceDE w:val="true"/>
        <w:ind w:right="-113"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Справка-расчет для получения субсидии по форме согласно приложению № 2 к Порядку предоставления субсидий.</w:t>
      </w:r>
    </w:p>
    <w:p>
      <w:pPr>
        <w:pStyle w:val="Normal"/>
        <w:widowControl/>
        <w:autoSpaceDE w:val="true"/>
        <w:ind w:right="-113"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Справка о среднесписочной численности работников, подписанная Получателем. </w:t>
      </w:r>
    </w:p>
    <w:p>
      <w:pPr>
        <w:pStyle w:val="Normal"/>
        <w:widowControl/>
        <w:autoSpaceDE w:val="true"/>
        <w:ind w:right="-113"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Справка о величине среднемесячной начисленной заработной платы по итогам предшествующего финансового года, подписанная Получателем.</w:t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left="368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ЛОЖЕНИЕ 2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Соглашению о предоставлении из бюджета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ого района Похвистневский субсидии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юридическому лицу (за исключением государственного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муниципального) учреждения), индивидуальному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ю, физическому лицу – производителю </w:t>
      </w:r>
    </w:p>
    <w:p>
      <w:pPr>
        <w:pStyle w:val="Normal"/>
        <w:widowControl/>
        <w:autoSpaceDE w:val="true"/>
        <w:ind w:left="3402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оваров, работ, услуг на возмещение затрат недополученных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ходов) в связи с производством (реализацией) товаров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за исключением подакцизных товаров, кроме автомобилей легковых и мотоциклов, винодельческих продуктов, произведенных из выращенного на территории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ссийской Федерации винограда), выполнением работ, оказанием услуг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КАЗАТЕ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ЗУЛЬТАТИВНОСТИ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51"/>
        <w:gridCol w:w="1276"/>
        <w:gridCol w:w="1843"/>
        <w:gridCol w:w="2551"/>
      </w:tblGrid>
      <w:tr>
        <w:trPr>
          <w:trHeight w:val="9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ановое значение показателя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рок, на который запланировано достижение показателя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left="368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ЛОЖЕНИЕ 3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Соглашению о предоставлении из бюджета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ого района Похвистневский субсидии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юридическому лицу (за исключением государственного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муниципального) учреждения), индивидуальному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ю, физическому лицу – производителю </w:t>
      </w:r>
    </w:p>
    <w:p>
      <w:pPr>
        <w:pStyle w:val="Normal"/>
        <w:widowControl/>
        <w:autoSpaceDE w:val="true"/>
        <w:ind w:left="3402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оваров, работ, услуг на возмещение затрат недополученных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ходов) в связи с производством (реализацией) товаров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за исключением подакцизных товаров, кроме автомобилей легковых и мотоциклов, винодельческих продуктов, произведенных из выращенного на территории 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ссийской Федерации винограда), выполнением работ, оказанием услуг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стижении значений показателей  результативности 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по состоянию на ___  __________ 20__ года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Наименование Получателя:       ___________________________________________________________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9968" w:leader="none"/>
        </w:tabs>
        <w:autoSpaceDE w:val="true"/>
        <w:spacing w:lineRule="atLeast" w:line="80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ериодичность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                          _______________________</w:t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3686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1275"/>
        <w:gridCol w:w="1560"/>
        <w:gridCol w:w="1275"/>
        <w:gridCol w:w="1843"/>
      </w:tblGrid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стигнутое значение показателя по состоянию на отчетную д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оцент выпол-нения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ана</w:t>
            </w:r>
          </w:p>
          <w:p>
            <w:pPr>
              <w:pStyle w:val="Normal"/>
              <w:widowControl/>
              <w:autoSpaceDE w:val="true"/>
              <w:ind w:right="31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чина отклонения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Руководитель  Получателя                  ___________    ___________         ________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уполномоченное лицо)                      (должность)        (подпись)             (расшифровка подписи)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Исполнитель                     ___________      ___________       _____________________     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должность)          (ФИО)                        (телефон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«__» ____________ 20__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17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12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Noeeu1">
    <w:name w:val="Noeeu1"/>
    <w:basedOn w:val="Normal"/>
    <w:qFormat/>
    <w:pPr>
      <w:widowControl/>
      <w:ind w:firstLine="709"/>
      <w:jc w:val="both"/>
    </w:pPr>
    <w:rPr>
      <w:rFonts w:ascii="Peterburg;Times New Roman" w:hAnsi="Peterburg;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pd.avo.ru/documents/33446/1270131/0001201805070038.pdf/70e6b7a3-6c64-487c-59c5-a85b569e4e3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7" Type="http://schemas.openxmlformats.org/officeDocument/2006/relationships/hyperlink" Target="consultantplus://offline/ref=92CFF6942FBC93D4D85E76580E834C2A73E656858275E53BE9E26C932BB7DB76381267D9EE3919F74538E935EAA794ACC471023D427CE73874D5N" TargetMode="External"/><Relationship Id="rId8" Type="http://schemas.openxmlformats.org/officeDocument/2006/relationships/hyperlink" Target="consultantplus://offline/ref=674DDB949522F1E687E5E40F27BA611D6AC5A7CB291726FEA64C536F683E07C135FC963EBD25C477573FDE124645B2F8322A289DFEC83AC3k4KCN" TargetMode="External"/><Relationship Id="rId9" Type="http://schemas.openxmlformats.org/officeDocument/2006/relationships/hyperlink" Target="consultantplus://offline/ref=F411444677B1A3F1D34A6121D8BE758C258AB628B9B7A72638361F5F3B569B03EB92890D6ABEF69B353CA786069C2EC30EC1F0097DE3E96Bt7V7N" TargetMode="External"/><Relationship Id="rId10" Type="http://schemas.openxmlformats.org/officeDocument/2006/relationships/hyperlink" Target="consultantplus://offline/ref=F411444677B1A3F1D34A6121D8BE758C258AB628B9B7A72638361F5F3B569B03EB92890D6ABEF69B303CA786069C2EC30EC1F0097DE3E96Bt7V7N" TargetMode="External"/><Relationship Id="rId11" Type="http://schemas.openxmlformats.org/officeDocument/2006/relationships/hyperlink" Target="consultantplus://offline/ref=F411444677B1A3F1D34A6121D8BE758C258AB628B9B7A72638361F5F3B569B03EB92890D6ABEF19F3F3CA786069C2EC30EC1F0097DE3E96Bt7V7N" TargetMode="External"/><Relationship Id="rId12" Type="http://schemas.openxmlformats.org/officeDocument/2006/relationships/hyperlink" Target="consultantplus://offline/ref=F411444677B1A3F1D34A6121D8BE758C258AB628B9B7A72638361F5F3B569B03EB92890D6ABEF69A363CA786069C2EC30EC1F0097DE3E96Bt7V7N" TargetMode="External"/><Relationship Id="rId13" Type="http://schemas.openxmlformats.org/officeDocument/2006/relationships/hyperlink" Target="consultantplus://offline/ref=F411444677B1A3F1D34A6121D8BE758C258AB628B9B7A72638361F5F3B569B03EB92890D6ABEF69B303CA786069C2EC30EC1F0097DE3E96Bt7V7N" TargetMode="External"/><Relationship Id="rId14" Type="http://schemas.openxmlformats.org/officeDocument/2006/relationships/hyperlink" Target="consultantplus://offline/ref=8329A0BD2FF1E745B72FCD1C871444C5140D4D9FCD5FDD265B4D658F7C4BAD76A47723B3580BFB30AD402959B6489166762F93E6C6F510A6BFQFO" TargetMode="External"/><Relationship Id="rId15" Type="http://schemas.openxmlformats.org/officeDocument/2006/relationships/hyperlink" Target="consultantplus://offline/ref=6E7DB09D647AA7F19AF687D5B4E36CA757AD3F56344DF55EDC7378F0AB5B950A4611849157D876D9CE40791FBES4XFO" TargetMode="External"/><Relationship Id="rId16" Type="http://schemas.openxmlformats.org/officeDocument/2006/relationships/hyperlink" Target="consultantplus://offline/ref=6E7DB09D647AA7F19AF687D5B4E36CA757AD3F56344DF55EDC7378F0AB5B950A4611849157D876D9CE40791FBES4XFO" TargetMode="Externa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20-08-10T14:09:00Z</cp:lastPrinted>
  <dcterms:modified xsi:type="dcterms:W3CDTF">2020-08-11T05:06:00Z</dcterms:modified>
  <cp:revision>93</cp:revision>
  <dc:subject/>
  <dc:title>                          </dc:title>
</cp:coreProperties>
</file>