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31.07.2020 №592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75pt;margin-top:36.15pt;width:0pt;height:8.75pt" coordorigin="-295,72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95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95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36.15pt;width:0pt;height:8.75pt" coordorigin="4024,723" coordsize="0,175">
                      <v:shape id="shape_0" stroked="t" o:allowincell="t" style="position:absolute;left:4024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</w:t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хвистневский от 15.06.2020  № 436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   руководствуясь Уставом района, Приказом ценового и тарифного регулирования Самарской области от 28.07.2020 №235 «Об установлении розничных цен на газ природный,  реализуемый населению Самарской области, и признании утратившим силу приказа департамента ценового и тарифного регулирования Самарской области от 04.06.2019 №152 «Об установлении розничных цен на газ природный, реализуемый населению Самарской области» с целью соблюдения предельного (максимального)  индекса изменения размера вносимой платы граждан за коммунальные услуги, Администрация муниципального района Похвистневский Самарской области,</w:t>
      </w:r>
    </w:p>
    <w:p>
      <w:pPr>
        <w:pStyle w:val="Normal"/>
        <w:spacing w:lineRule="auto" w:line="360"/>
        <w:ind w:firstLine="708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284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15.06.2020 № 436 «Об оплате  жилого помещения и коммунальных услуг населением в муниципальном районе Похвистневский с 01 июля 2020 года» следующие изменения:</w:t>
      </w:r>
    </w:p>
    <w:p>
      <w:pPr>
        <w:pStyle w:val="Normal"/>
        <w:spacing w:lineRule="auto" w:line="27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3 изложить в новой редакции (согласно приложению к настоящему Постановлению).</w:t>
      </w:r>
    </w:p>
    <w:p>
      <w:pPr>
        <w:sectPr>
          <w:type w:val="nextPage"/>
          <w:pgSz w:w="11906" w:h="16838"/>
          <w:pgMar w:left="907" w:right="1304" w:gutter="0" w:header="0" w:top="992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  <w:tab/>
        <w:t>Настоящее Постановление вступает в силу с 01 августа 2020 год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  <w:tab/>
        <w:t>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ind w:left="142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1304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42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Приложение 3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от 31.07.2020 №592 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услугу теплоснабжения для на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01.08.2020   до очередного периода регулир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риф за 1 Гкал/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ый район Похвистневский, сельское поселение Саврух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85,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86,4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907" w:right="130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2:00Z</dcterms:created>
  <dc:creator>Орготдел</dc:creator>
  <dc:description/>
  <cp:keywords/>
  <dc:language>en-US</dc:language>
  <cp:lastModifiedBy>мр Похвистневский</cp:lastModifiedBy>
  <cp:lastPrinted>2020-08-04T08:35:00Z</cp:lastPrinted>
  <dcterms:modified xsi:type="dcterms:W3CDTF">2020-08-10T10:58:00Z</dcterms:modified>
  <cp:revision>10</cp:revision>
  <dc:subject/>
  <dc:title>                          </dc:title>
</cp:coreProperties>
</file>