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_</w:t>
            </w:r>
            <w:r>
              <w:rPr>
                <w:b/>
                <w:u w:val="single"/>
              </w:rPr>
              <w:t>29.06.2020</w:t>
            </w:r>
            <w:r>
              <w:rPr/>
              <w:t>__№_</w:t>
            </w:r>
            <w:r>
              <w:rPr>
                <w:b/>
                <w:u w:val="single"/>
              </w:rPr>
              <w:t>475_</w:t>
            </w:r>
            <w:r>
              <w:rPr/>
              <w:t>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color w:val="FF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51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>
          <w:color w:val="FF0000"/>
        </w:rPr>
        <w:t xml:space="preserve">      </w:t>
      </w:r>
      <w:r>
        <w:rPr/>
        <w:t xml:space="preserve">Об утверждении Комплекса мер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  <w:t xml:space="preserve">на 2020 год по совершенствованию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  <w:t xml:space="preserve">системы профилактики суицида среди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  <w:t xml:space="preserve">несовершеннолетних по муниципальному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  <w:t>району Похвистневский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right="44" w:firstLine="567"/>
        <w:rPr/>
      </w:pPr>
      <w:r>
        <w:rPr>
          <w:szCs w:val="28"/>
        </w:rPr>
        <w:t>В соответствии с распоряжением Правительства Самарской области от 11.06.2020 № 300-р «</w:t>
      </w:r>
      <w:r>
        <w:rPr/>
        <w:t xml:space="preserve">Об утверждении Комплекса мер на 2020 год по совершенствованию системы профилактики суицида среди несовершеннолетних в Самарской област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0" w:right="44" w:firstLine="567"/>
        <w:rPr/>
      </w:pPr>
      <w:r>
        <w:rPr>
          <w:szCs w:val="28"/>
        </w:rPr>
        <w:t xml:space="preserve">Утвердить </w:t>
      </w:r>
      <w:r>
        <w:rPr/>
        <w:t>прилагаемый комплекс мер на 2020 год по совершенствованию системы профилактики суицида среди несовершеннолетних по муниципальному району Похвистне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0" w:right="44" w:firstLine="567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360" w:leader="none"/>
        </w:tabs>
        <w:ind w:right="44" w:firstLine="567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right="44" w:firstLine="567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6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 района </w:t>
        <w:tab/>
        <w:tab/>
        <w:tab/>
        <w:t xml:space="preserve">             </w:t>
        <w:tab/>
        <w:t>Ю.Ф. Рябов</w:t>
      </w:r>
    </w:p>
    <w:p>
      <w:pPr>
        <w:pStyle w:val="Normal"/>
        <w:widowControl/>
        <w:autoSpaceDE w:val="true"/>
        <w:ind w:left="9639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ind w:left="9639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района</w:t>
      </w:r>
    </w:p>
    <w:p>
      <w:pPr>
        <w:pStyle w:val="Normal"/>
        <w:widowControl/>
        <w:autoSpaceDE w:val="true"/>
        <w:ind w:left="9639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29.06.2020 г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475</w:t>
      </w:r>
    </w:p>
    <w:p>
      <w:pPr>
        <w:pStyle w:val="Normal"/>
        <w:widowControl/>
        <w:autoSpaceDE w:val="true"/>
        <w:ind w:left="9639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ПЛЕКС МЕР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а 2020 год по совершенствованию системы профилактики суицида среди несовершеннолетних в Самарской области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88"/>
        <w:gridCol w:w="2059"/>
        <w:gridCol w:w="3465"/>
        <w:gridCol w:w="282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/п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Наименование мероприят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рок исполнения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тветственные исполнители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езультаты мероприятия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я межведомственного взаимодействия между субъектами системы профилактики безнадзорности и правонарушений  несовершеннолетних по реализации мер, направленных на сниже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уицидальной активности несовершеннолетни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ведение аналитики и принятие своевременных организационных решений по вопрос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я между субъектами системы профилактики безнадзорности и правонарушений несовершеннолетни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работе детского телефона доверия с единым общероссийским номер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Семья м.р. Похвистневский ГКУ СО «КЦСОН СВО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доступности экстренной психологической помощи несовершеннолетним и их родителям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оведение мониторинга показателей обращаемости граждан по вопросам суицидальной активности несовершеннолетн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Семья м.р. Похвистневский ГКУ СО «КЦСОН С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явление лиц группы риска суицидального поведения среди несовершеннолетних детей, оказание им адресной помощ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оставление психологической характеристики несовершеннолетнего (по результатам психологического скрининга) с указанием не только учебных, но и поведенческих, эмоциональных и других проблем несовершеннолетнего с описанием психологического и социального портрета семьи, его взаимоотношений с одноклассниками и учителями, с социумом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Семья м.р. Похвистневский ГКУ СО «КЦСОН СВО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Разработка превентивных методов, направленных на предотвращение суицидальных проявлений среди несовершеннолетних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Формирование групп риска среди несовершеннолетних (по результатам психологического скрининга) с дальнейшим направлением несовершеннолетних на консультацию к врачу-психиатру и медико-психолого-педагогическую комиссию в рамках оказания ранней помощи несовершеннолетним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Семья м.р. Похвистневский ГКУ СО «КЦСОН СВО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оевременное выявление несовершеннолетних группы риска  суицидального поведения для  принятия мер по предоставлению им специализированной помощ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и проведение в образовательных организациях родительских собраний с доведением информации о существующих потенциальных угрозах, исходящих от сайтов, признаках, указывающих на склонность детей к суицидам, алгоритма действий при подтверждении таких сайтов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ече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spacing w:before="0" w:after="0"/>
              <w:ind w:left="-152" w:right="-92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веро-Восточного управления Министерства образования и науки С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spacing w:before="0" w:after="0"/>
              <w:ind w:left="-152" w:right="-92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-152" w:right="-92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ДН МО МВД России «Похвистневский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уровня информированности целевой аудитории по вопросу суицидального поведения несовершеннолетних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80"/>
        <w:gridCol w:w="2059"/>
        <w:gridCol w:w="3463"/>
        <w:gridCol w:w="28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  <w:lang w:eastAsia="en-US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исполн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ветственные исполнител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Результаты меропри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нформирование педагогов и родителей о средствах и методах профилактики суицидального поведения посредствам использования официальных порталов органов исполнительной власти и подведомственных им учрежден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ече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Семья м.р. Похвистневский ГКУ СО «КЦСОН С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уровня информированности целевой аудитории по вопросу суицидального поведения несовершеннолетни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памяток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формационных буклетов с указанием сведений о видах предоставляемой помощи, контактных данных органов и организаций, оказывающих такую помощь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одителей по вопросам выявления ранних признаков суицидального поведения у несовершеннолетних, детско-семейного неблагополуч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кварта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Семья м.р. Похвистневский ГКУ СО «КЦСОН СВО» 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уровня информированности граждан  по вопросу суицидального поведения несовершеннолетних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80"/>
        <w:gridCol w:w="2059"/>
        <w:gridCol w:w="3463"/>
        <w:gridCol w:w="28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  <w:lang w:eastAsia="en-US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исполн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ветственные исполнител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Результаты меропри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ключение в информационно-коммуникативные мероприятия, направленные на формирование и поддержание здорового образа жизни среди несовершеннолетних, включая детей, находящихся  трудной жизненной ситуации, в период летней оздоровительной кампании, дополнительных модулей, направленных на профилактику зависимостей, преодоление конфликтов в подростковой среде и формирование ассертивного повед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Семья м.р. Похвистневский ГКУ СО «КЦСОН С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ЦБГР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980" w:leader="none"/>
                <w:tab w:val="left" w:pos="2200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омитет по физической культуре,</w:t>
            </w:r>
          </w:p>
          <w:p>
            <w:pPr>
              <w:pStyle w:val="Normal"/>
              <w:widowControl/>
              <w:tabs>
                <w:tab w:val="clear" w:pos="708"/>
                <w:tab w:val="left" w:pos="1980" w:leader="none"/>
                <w:tab w:val="left" w:pos="2200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у и молодежной политике м.р. Похвистневский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tabs>
                <w:tab w:val="clear" w:pos="708"/>
                <w:tab w:val="left" w:pos="1980" w:leader="none"/>
                <w:tab w:val="left" w:pos="220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 «Дом молодежных организаций» м.р. Похвистневский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.р. Похвистневский С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допущение развития аддитивного поведения у несовершеннолетних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оведение для несовершеннолетних, временно помещенных в организации для детей-сирот и детей, оставшихся без попечения родителей, а также воспитывающихся в семьях, находящихся в трудной жизненной ситуации и социально опасном положении, мероприятий, в том числе в малых группах, направленных на развитие позитивного мышления и вовлечение в социально-позитивную активность (участие в волонтерских проектах), ведение здорового образа жизни и знание информационной безопас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ече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Семья м.р. Похвистневский ГКУ СО «КЦСОН СВО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 «Дом молодежных организаций» м.р. Похвистневский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илактика суицидальных действий, коррекция эмоционально-личностной сферы, формирование навыков адаптивного поведения несовершеннолетни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ниторинг сети Интернет на предмет участия и регистрации несовершеннолетних в опасных групп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м.р. Похвистневский </w:t>
            </w:r>
          </w:p>
          <w:p>
            <w:pPr>
              <w:pStyle w:val="Normal"/>
              <w:widowControl/>
              <w:tabs>
                <w:tab w:val="clear" w:pos="708"/>
                <w:tab w:val="left" w:pos="220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риториального отдела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веро-Восточного управления Министерства образования и науки С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ализ страниц сайтов, обеспечение информационной безопасности для несовершеннолетних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доступа и проникновения в технические помещения, находящиеся на последних этажах зданий, на крыши, открытые площадки высотных зданий и др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нижение количества суицидальных попыток и суицидов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ординация деятельности органов и учреждений системы профилактики безнадзорности и правонарушений несовершеннолетних по социально-медико-педагогической реабилитации несовершеннолетних, совершивших суицидальные попыт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ДН и ЗП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несовершеннолетних группы риска 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4"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38:00Z</dcterms:created>
  <dc:creator>Орготдел</dc:creator>
  <dc:description/>
  <cp:keywords/>
  <dc:language>en-US</dc:language>
  <cp:lastModifiedBy>мр Похвистневский</cp:lastModifiedBy>
  <cp:lastPrinted>2020-07-07T11:00:00Z</cp:lastPrinted>
  <dcterms:modified xsi:type="dcterms:W3CDTF">2020-08-10T12:20:00Z</dcterms:modified>
  <cp:revision>3</cp:revision>
  <dc:subject/>
  <dc:title>                          </dc:title>
</cp:coreProperties>
</file>