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1970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осударственное бюджетное учреждение Самарской области «Самарское ветеринарное объединение» </w:t>
      </w:r>
    </w:p>
    <w:p>
      <w:pPr>
        <w:pStyle w:val="2"/>
        <w:tabs>
          <w:tab w:val="clear" w:pos="708"/>
          <w:tab w:val="left" w:pos="426" w:leader="none"/>
          <w:tab w:val="left" w:pos="5250" w:leader="none"/>
        </w:tabs>
        <w:spacing w:lineRule="auto" w:line="276"/>
        <w:ind w:left="42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руктурное подразделение «Похвистневская станция по борьбе с болезнями животных»</w:t>
      </w:r>
    </w:p>
    <w:p>
      <w:pPr>
        <w:pStyle w:val="2"/>
        <w:tabs>
          <w:tab w:val="clear" w:pos="708"/>
          <w:tab w:val="left" w:pos="426" w:leader="none"/>
          <w:tab w:val="left" w:pos="5250" w:leader="none"/>
        </w:tabs>
        <w:spacing w:lineRule="auto" w:line="276"/>
        <w:ind w:left="42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инарно-санитарного обследования свиноводческих хозяйств на территории Похвист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ледования проводятся в соответствии с пунктом №3 Протокола чрезвычайной противоэпизоотической комиссии при Правительстве Самарской области, письма ГБУ СО «СВО» №1805 от 29.07.2020г., согласно решения внеочередного заседания межведомственной противоэпизоотической комиссия муниципального района Похвистневский от 28.07.2020г. с должностными лицами администрации муниципального района Похвистневский, специалистами структурного подразделения Похвистневской СББЖ, МО МВД России «Похвистневский»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 29.07.2020г. по 09.08.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672"/>
        <w:gridCol w:w="24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льское посел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обследо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Подбельс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. Ягодное, с. Подбельс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7.2020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ый  Толка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Толкай, Передов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7.2020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очалеев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ервомайск, с. Ст.Мочалеев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7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асные Ключ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. Ключи, Б-Е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Рысайкин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ысайкино, с.Н.Рысайкино, Терег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8.20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лтангуло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отко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отко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8.20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саково, с.Абдул-Зав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8.20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аврух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Пантелеева О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Вязов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.Ключ, Александров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–5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е поселение Староганькин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юхи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7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. Ганькино, с. Илингино, Сирмабус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е поселение Старый Аманак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т-Аманак, Н-Аманак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Андреев М.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Большой  Толкай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Полтаева В.Ф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.Толка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ое Ибряйкино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Ибряйкино, Журавлиха, Ягана-Ту, Ясная Поля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е поселение Старопохвистнево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. Похвистне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8.20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реднее Аверкино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р. Аверкино, Чекалинка, Никольск,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, Филипповка, Кр. Ни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.Аверкино, Матьян, Таволжанка, п. Октяборьск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8.2020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Октяборьский, п.Красные Пес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8.2020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Новое Мансурки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ньи отсу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Альки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ньи отсу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Похвистневской СББ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БУ СО СВО»                                                                              Д.В. Рома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анитарн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пидемиологической комиссии                                     С.В. Черк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ого управления АП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района                                                           А.А. Ефремов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55:00Z</dcterms:created>
  <dc:creator>PC</dc:creator>
  <dc:description/>
  <cp:keywords/>
  <dc:language>en-US</dc:language>
  <cp:lastModifiedBy>PC1</cp:lastModifiedBy>
  <cp:lastPrinted>2020-07-30T11:12:00Z</cp:lastPrinted>
  <dcterms:modified xsi:type="dcterms:W3CDTF">2020-07-30T12:55:00Z</dcterms:modified>
  <cp:revision>2</cp:revision>
  <dc:subject/>
  <dc:title>Объявление</dc:title>
</cp:coreProperties>
</file>