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фриканская чума свиней обнаружена в границах Похвист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>В Самарской области в</w:t>
      </w:r>
      <w:r>
        <w:rPr>
          <w:color w:val="000000"/>
        </w:rPr>
        <w:t>ыявлены очаги африканской чумы свиней (далее АЧС)</w:t>
      </w:r>
      <w:r>
        <w:rPr/>
        <w:t xml:space="preserve"> на территории личного подсобного хозяйства расположенного по адресу: село Винно-Банново муниципального района Кинель-Черкассы (два эпизоотического очага среди домашних свиней и один инфицированный объект среди диких кабанов), село Кануевка, с.Екатериновка муниципального района Безенчукский (два очага среди домашних свиней в ЛПХ), на территории мясопереробатывающего предприятия ООО «Красный Ключ», в ЛПХ с. Малое Микушкино муниципального района Исаклинский,   4 инфицированных объектов среди кабанов, село Боровка, на территории поселка Рыбопитомника муниципального района Сергиевский Самарской области. Ранее АЧС регистрировалась среди диких кабанов в дикой фауне в ряде районов Красноярский, Ставропольский, Кошкинский Самарской област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2941320" cy="1654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 xml:space="preserve">В настоящее время, для купирования эпизоотического очага, проводятся все необходимые ветеринарно-санитарные и противоэпизоотические мероприятия, направленные на предотвращение распространения и ликвидацию очага африканской чумы свиней силами ветеринарных специалистов государственного бюджетного учреждения Самарской области «Самарское ветеринарное объединение» и администрацией муниципальных районов Самарской области где возникла чума. </w:t>
      </w:r>
    </w:p>
    <w:p>
      <w:pPr>
        <w:pStyle w:val="Style1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81965</wp:posOffset>
            </wp:positionV>
            <wp:extent cx="2708275" cy="13436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се трупы погибших животных уничтожаются путем сжигания, также проводится отчуждение живых свиней в первой угрожаемой зоне ( в радиусе 5 км. от очага), производится изъятие свиней и уничтожение бескровным методом.  </w:t>
      </w:r>
    </w:p>
    <w:p>
      <w:pPr>
        <w:pStyle w:val="Style14"/>
        <w:jc w:val="both"/>
        <w:rPr/>
      </w:pPr>
      <w:r>
        <w:rPr/>
        <w:t xml:space="preserve">       </w:t>
      </w:r>
      <w:r>
        <w:rPr/>
        <w:t>В настоящее время решается какие населенные пункты входят во вторую угрожаемую зону, от куда будет запрещено вывозить живых свиней, и свиноводческую продукцию, не прошедшую промышленную тепловую обработку. На территории Самарской области на несанкционированных рынках запрещена реализация свиней и свиноводческой продукции на сельскохозяйственных ярмарках (выходного дня) и выставках, стихийных рынках; применяются административные меры к владельцам и руководителям предприятий, не обеспечивающим содержание животных в режиме закрытого типа (независимо от форм собственности); в данный момент не допускается скармливание пищевых отходов животным без термической обработки; проводится 100% идентификация поголовья, страхование животных</w:t>
      </w:r>
    </w:p>
    <w:p>
      <w:pPr>
        <w:pStyle w:val="Style14"/>
        <w:jc w:val="both"/>
        <w:rPr/>
      </w:pPr>
      <w:r>
        <w:rPr/>
        <w:t>28.07.2020г. было проведено внеочередное заседание Чрезвычайной противоэпизоотической комиссии по муниципальному району Похвистневский поставлены четкие задачи всем службам, руководителям животноводческих хозяйств, предотвратить возникновения АЧС на территории Похвистневского края.</w:t>
      </w:r>
    </w:p>
    <w:p>
      <w:pPr>
        <w:pStyle w:val="Style14"/>
        <w:jc w:val="both"/>
        <w:rPr/>
      </w:pPr>
      <w:r>
        <w:rPr/>
        <w:t xml:space="preserve"> </w:t>
      </w:r>
      <w:r>
        <w:rPr/>
        <w:t>С 29 июля ветеринарными специалистами ГБУ СО «СВО» Похвистневская СББЖ, администрациями сельских поселений, управлением развития АПК совместно с сотрудниками МО МВД России «Похвистневский» проводится повторный подворный переучет свинопоголовья, оценка содержания животных по муниципального району Похвистневский, а также в городском округе Похвистнево, ранее мероприятия проводились с 5.07.2020 по 17.07.2020г..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942109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сударственное бюджетное учреждение Самарской области «Самарское ветеринарное объединение» структурное подразделение Похвистневская СББЖ рекомендует неукоснительно выполнять требования «Ветеринарных правил содержания свиней в целях их воспроизводства, выращивания и реализации» утвержденных приказом МСХ РФ №114 от 29.03.2016г. ( с данными правилами владельцы свинопоголовья могут ознакомиться на официальных сайтах муниципального района Похвистневский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www.pohr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раздел 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новости ГБУ СО «СВО» Похвистневская СББЖ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.,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амятки по профилактике заболевани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нормативно-правовая информаци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3 стр., а также официальный сайт ГБУ СО «СВО»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http://www.gbu-so-svo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аздел нормативно-правовая информация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Федеральное законодательство РФ, документы департамента ветеринарии Самарской области, нормативные документы в области ветеринари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u w:val="single"/>
        </w:rPr>
      </w:pPr>
      <w:r>
        <w:rPr/>
        <w:t xml:space="preserve">  </w:t>
      </w:r>
      <w:r>
        <w:rPr/>
        <w:t>при не выполнении данных требований владельцу при возникновении АЧС компенсация на возмещения утилизированного поголовья проводиться не будет, будет расцениваться  как по административной так и уголовной ответственностью, в связи с возникновением АЧС в подворье, повлекшему прежде всего вспышке, так и к распространению инфекции.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В настоящее время практически все ЛПХ с очень низкой степенью защищенности от АЧС с отсутствием необходимого кампартмента, тем самым рискуют потерять поголовье, все это может привести к глобальной катастрофе в целом на своем подворье так и в районе. При невыполнении ветеринарных правил содержания свиней необходимо в кратчайшие сроки провести  переход владельцев, содержащих до 100 голов свиней на альтернативные виды животноводства. Провести страхование свинопоголовья, обеспечить безвыгульное содержание свиней, исключить скармливание кормами животного происхождения и пищевыми отходами без их тепловой обработки (не менее 80 </w:t>
      </w:r>
      <w:r>
        <w:rPr>
          <w:rFonts w:eastAsia="Symbol" w:cs="Symbol" w:ascii="Symbol" w:hAnsi="Symbol"/>
        </w:rPr>
        <w:t></w:t>
      </w:r>
      <w:r>
        <w:rPr/>
        <w:t>С), покупать корма только промышленного производства. Также необходимо один раз в десять дней проводить обработку свиней и помещений для их содержания против кровососущих насекомых (клещей, вшей, блох), постоянно вести борьбу с грызунами. Нельзя осуществлять подворный убой и реализацию свинины без проведения предубойного осмотра и ветеринарно-санитарной экспертизы специалистами государственной ветеринарной службы. Не стоит покупать живых свиней в местах несанкционированной торговли без ветеринарных сопроводительных документов. Нельзя завозить свиней и продукцию свиноводства из других регионов без согласования с государственной ветеринарной службой: обязательно предоставлять свиней для ветеринарного осмотра, вакцинации (против классической чумы свиней, рожи). Запрещено выбрасывать трупы животных, отходы от их содержания и переработки на свалки, обочины дорог, захоранивать их, пытаться перерабатывать мясо павших или вынужденно убитых свиней. Это может привести к дальнейшему распространению болезни. Все свинопоголовье должно быть с инвентарными номерами (бирки), не зависимо от форм собственности КФХ, ЛПХ или ООО, а также зарегистрировано в Похвистневской СББЖ, в похозяйственной книге поселения. В случае отсутствия бирки, мясо от убоя будет расцениваться как условное годное, т.е необходимо дополнительно исследовать на бактериологию, АЧС в областной лаборатории, а значит реализация мяса запрещена до получения результатов исследования. При 100% уничтожении в очаге возникновения африканской чумы свиней владельцам не учтенного свинопоголовья не будет выплачиваться компенсация. По заявкам на вакцинацию и бирковония можете обратиться в ветеринарную службу района или к главе сельского поселения.</w:t>
      </w:r>
      <w:r>
        <w:rPr>
          <w:u w:val="single"/>
        </w:rPr>
        <w:t xml:space="preserve"> 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лефон горячей линии при падеже и заболеваниях животных: 8(84656)2-12-87; 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-27-95; 2-16-07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И о. начальника Похвистневской СББЖ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ГБУ СО «СВО»        Д.В.  Ромаданов 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Calibri Light;Arial" w:hAnsi="Calibri Light;Arial" w:cs="Calibri Light;Arial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libri Light;Arial" w:hAnsi="Calibri Light;Arial" w:cs="Calibri Light;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ohr/" TargetMode="External"/><Relationship Id="rId5" Type="http://schemas.openxmlformats.org/officeDocument/2006/relationships/hyperlink" Target="http://www.pohr.ru/?cat=167" TargetMode="External"/><Relationship Id="rId6" Type="http://schemas.openxmlformats.org/officeDocument/2006/relationships/hyperlink" Target="http://www.pohr.ru/?cat=170" TargetMode="External"/><Relationship Id="rId7" Type="http://schemas.openxmlformats.org/officeDocument/2006/relationships/hyperlink" Target="http://www.pohr.ru/?cat=171" TargetMode="External"/><Relationship Id="rId8" Type="http://schemas.openxmlformats.org/officeDocument/2006/relationships/hyperlink" Target="http://www.gbu-so-svo.ru/" TargetMode="External"/><Relationship Id="rId9" Type="http://schemas.openxmlformats.org/officeDocument/2006/relationships/hyperlink" Target="http://gbu-so-svo.ru/fedzak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22:00Z</dcterms:created>
  <dc:creator>PC1</dc:creator>
  <dc:description/>
  <cp:keywords/>
  <dc:language>en-US</dc:language>
  <cp:lastModifiedBy>PC1</cp:lastModifiedBy>
  <cp:lastPrinted>2020-03-07T09:14:00Z</cp:lastPrinted>
  <dcterms:modified xsi:type="dcterms:W3CDTF">2020-07-29T05:19:00Z</dcterms:modified>
  <cp:revision>11</cp:revision>
  <dc:subject/>
  <dc:title/>
</cp:coreProperties>
</file>