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>
          <w:trHeight w:val="4132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578"/>
            </w:tblGrid>
            <w:tr>
              <w:trPr>
                <w:trHeight w:val="4074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Arial" w:hAnsi="Arial" w:cs="Arial"/>
                      <w:spacing w:val="10"/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732155" cy="7899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46" r="-48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155" cy="789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Государственное бюджетное учрежде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Самар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en-US"/>
                    </w:rPr>
                    <w:t>«Самарское ветеринарное объединение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43081 г.Самара ул.Фадеева, 47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т./ф (846) 951-00-2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E-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  <w:lang w:val="en-US" w:eastAsia="en-US"/>
                      </w:rPr>
                      <w:t>gbu_so_svo@mail.ru</w:t>
                    </w:r>
                  </w:hyperlink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5250" w:leader="none"/>
                    </w:tabs>
                    <w:spacing w:before="0" w:after="0"/>
                    <w:ind w:left="42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Структурное подразделение «Похвистневская станция по борьбе с болезнями животных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426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6452 г. Похвистнево ул. Суходольная 3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42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/ф (84656) 2-12-87; 2-16-0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52" w:before="0" w:after="0"/>
                    <w:ind w:left="426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sz w:val="20"/>
                        <w:szCs w:val="20"/>
                        <w:u w:val="none"/>
                        <w:lang w:val="en-US" w:eastAsia="en-US"/>
                      </w:rPr>
                      <w:t>mattiola_63@mail.ru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 w:eastAsia="en-US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52" w:before="0" w:after="0"/>
                    <w:ind w:left="42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en-US"/>
                    </w:rPr>
                    <w:t>Исх.№ 64 от 29.07.2020г.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t xml:space="preserve">                                                                                                                       </w:t>
                  </w:r>
                </w:p>
              </w:tc>
              <w:tc>
                <w:tcPr>
                  <w:tcW w:w="45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US"/>
                    </w:rPr>
                    <w:t>Уведомление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«___»_______________20___г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458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Владельцам ЛПХ, КФ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муниципального района Похвистневск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осуществляю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свиней в целях их воспроизводства, выращивания и реализа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ведом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вязи с выявлением африканской чумы свиней (далее АЧС) среди диких кабанов и домашних свиней в близи с границей муниципального района Похвистневский на территории с. Винно – Банново, Кинель – Черкасского района, а также с. Кануевка, с.Екатериновка, Безенчукского района, ранее очаги АЧС были выявлены в  </w:t>
      </w:r>
      <w:r>
        <w:rPr>
          <w:rFonts w:cs="Times New Roman" w:ascii="Times New Roman" w:hAnsi="Times New Roman"/>
          <w:sz w:val="24"/>
          <w:szCs w:val="24"/>
        </w:rPr>
        <w:t xml:space="preserve">с. Малое Микушкино, муниципального района Исаклинский, с. Боровка, на территории поселка Рыбопитомника муниципального района Сергиевский, с. Н-Буян, Красноярский, Ставропольский, Кошкинский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амарской области, а также </w:t>
      </w:r>
      <w:r>
        <w:rPr>
          <w:rFonts w:cs="Times New Roman" w:ascii="Times New Roman" w:hAnsi="Times New Roman"/>
          <w:sz w:val="24"/>
          <w:szCs w:val="24"/>
        </w:rPr>
        <w:t>в близи с городским округом г. Самара</w:t>
      </w:r>
      <w:r>
        <w:rPr>
          <w:rFonts w:cs="Times New Roman" w:ascii="Times New Roman" w:hAnsi="Times New Roman"/>
          <w:sz w:val="24"/>
          <w:szCs w:val="24"/>
          <w:lang w:eastAsia="en-US"/>
        </w:rPr>
        <w:t>. (выявлено 24 очаг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Руководствуясь Приказом  № 213 от 31.05.2016 года Министерства сельского хозяйства РФ о мероприятиях по предупреждению и ликвидации африканской чумы свиней. Приказом Мин. С/Х РФ от 29.03.2016 года № 114 зарегистр. Минюстом РФ 04.07.2016г. № 42749. «Об утверждении Ветеринарных правил содержания свиней в целях их воспроизводства, выращивания и реализ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казом Мин. С/Х РФ от 22.04.2016 года № 161 «Об утверждении Перечне видов животных, подлежащих идентификации и учету» (зарегистрировано в Минюсте РФ 20.05.2016 года, № 4219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lang w:eastAsia="en-US"/>
        </w:rPr>
        <w:t>Вся информация размещена</w:t>
      </w:r>
      <w:r>
        <w:rPr>
          <w:rFonts w:cs="Times New Roman" w:ascii="Times New Roman" w:hAnsi="Times New Roman"/>
        </w:rPr>
        <w:t xml:space="preserve"> на официальных сайтах муниципального района Похвистневский </w:t>
      </w:r>
      <w:hyperlink r:id="rId5">
        <w:r>
          <w:rPr>
            <w:rStyle w:val="InternetLink"/>
            <w:color w:val="000000"/>
            <w:u w:val="none"/>
          </w:rPr>
          <w:t>www.pohr</w:t>
        </w:r>
      </w:hyperlink>
      <w:r>
        <w:rPr>
          <w:rFonts w:cs="Times New Roman" w:ascii="Times New Roman" w:hAnsi="Times New Roman"/>
          <w:color w:val="000000"/>
        </w:rPr>
        <w:t xml:space="preserve">, раздел  </w:t>
      </w:r>
      <w:hyperlink r:id="rId6">
        <w:r>
          <w:rPr>
            <w:rStyle w:val="InternetLink"/>
            <w:color w:val="000000"/>
            <w:u w:val="none"/>
          </w:rPr>
          <w:t>новости ГБУ СО «СВО» Похвистневская СББЖ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7">
        <w:r>
          <w:rPr>
            <w:rStyle w:val="InternetLink"/>
            <w:color w:val="000000"/>
            <w:u w:val="none"/>
          </w:rPr>
          <w:t>памятки по профилактике заболеваний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нормативно-правовая информация</w:t>
        </w:r>
      </w:hyperlink>
      <w:r>
        <w:rPr>
          <w:rFonts w:cs="Times New Roman" w:ascii="Times New Roman" w:hAnsi="Times New Roman"/>
          <w:color w:val="000000"/>
        </w:rPr>
        <w:t xml:space="preserve">, а также на официальном сайте ГБУ СО «СВО» </w:t>
      </w:r>
      <w:hyperlink r:id="rId9">
        <w:r>
          <w:rPr>
            <w:rStyle w:val="InternetLink"/>
            <w:color w:val="000000"/>
            <w:u w:val="none"/>
          </w:rPr>
          <w:t>http://www.gbu-so-svo.ru</w:t>
        </w:r>
      </w:hyperlink>
      <w:r>
        <w:rPr>
          <w:rFonts w:cs="Times New Roman" w:ascii="Times New Roman" w:hAnsi="Times New Roman"/>
          <w:color w:val="000000"/>
        </w:rPr>
        <w:t xml:space="preserve"> раздел нормативно-правовая информация 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Федеральное законодательство РФ, документы департамента ветеринарии Самарской области, нормативные документы в области ветеринарии</w:t>
        </w:r>
      </w:hyperlink>
      <w:r>
        <w:rPr>
          <w:rFonts w:cs="Times New Roman" w:ascii="Times New Roman" w:hAnsi="Times New Roman"/>
          <w:color w:val="000000"/>
        </w:rPr>
        <w:t>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Выполнять требования Приказа Мин. С/Х РФ от 29.03.2016 года № 114 зарегистр. Минюстом РФ 04.07.2016г. № 42749. «Об утверждении Ветеринарных правил содержания свиней в целях их воспроизводства, выращивания и ре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ть свиней только безвыгульно, закрытый тип содерж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ключить доступ посторонних лиц и диких живот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ищевые отходы в корм животным применять только после термической обраб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иобретать животных только с электронными ветеринарными документами форма   № 1, и по согласованию с ГБУ СО «СВО» Похвистневской СББ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одить идентификацию и регистрацию свинопоголовья в ГБУ СО «СВО» Похвистневской СББ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ереходить на альтернативный вид животноводства в связи с низкой степенью защищенностью ваше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становить дезбарьеры, проводить дезинфекцию, дезинсекцию, дератизацию помещ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о всех случаях заболевания и внезапного падежа свиней срочно сообщить в ГБУ СО «СВО» Похвистневская СББЖ, т. 8(84656) 2-12-87, 2-27-95, 2-16-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И.о. начальника «Похвистневской СББЖ»                                       Д.В. Ромаданов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bu_so_svo@mail.ru" TargetMode="External"/><Relationship Id="rId4" Type="http://schemas.openxmlformats.org/officeDocument/2006/relationships/hyperlink" Target="mailto:mattiola_63@mail.ru" TargetMode="External"/><Relationship Id="rId5" Type="http://schemas.openxmlformats.org/officeDocument/2006/relationships/hyperlink" Target="http://www.pohr/" TargetMode="External"/><Relationship Id="rId6" Type="http://schemas.openxmlformats.org/officeDocument/2006/relationships/hyperlink" Target="http://www.pohr.ru/?cat=167" TargetMode="External"/><Relationship Id="rId7" Type="http://schemas.openxmlformats.org/officeDocument/2006/relationships/hyperlink" Target="http://www.pohr.ru/?cat=170" TargetMode="External"/><Relationship Id="rId8" Type="http://schemas.openxmlformats.org/officeDocument/2006/relationships/hyperlink" Target="http://www.pohr.ru/?cat=171" TargetMode="External"/><Relationship Id="rId9" Type="http://schemas.openxmlformats.org/officeDocument/2006/relationships/hyperlink" Target="http://www.gbu-so-svo.ru/" TargetMode="External"/><Relationship Id="rId10" Type="http://schemas.openxmlformats.org/officeDocument/2006/relationships/hyperlink" Target="http://gbu-so-svo.ru/fedzak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18:00Z</dcterms:created>
  <dc:creator>PC</dc:creator>
  <dc:description/>
  <cp:keywords/>
  <dc:language>en-US</dc:language>
  <cp:lastModifiedBy>PC1</cp:lastModifiedBy>
  <cp:lastPrinted>2020-07-29T08:11:00Z</cp:lastPrinted>
  <dcterms:modified xsi:type="dcterms:W3CDTF">2020-07-29T05:18:00Z</dcterms:modified>
  <cp:revision>4</cp:revision>
  <dc:subject/>
  <dc:title> </dc:title>
</cp:coreProperties>
</file>