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/>
      </w:pPr>
      <w:r>
        <w:rPr/>
        <w:t xml:space="preserve"> </w:t>
      </w: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>муниципального района Похвистневский Самарской области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7.07.2020г.</w:t>
      </w:r>
      <w:r>
        <w:rPr>
          <w:color w:val="000000"/>
        </w:rPr>
        <w:t xml:space="preserve">» № </w:t>
      </w:r>
      <w:r>
        <w:rPr>
          <w:color w:val="000000"/>
          <w:u w:val="single"/>
        </w:rPr>
        <w:t>573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21–2025 годы»</w:t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21 – 2025 го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рассчитана на период с 2021 по 2025 год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5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830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830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830 тысячи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830 тысячи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Самарской области на 2021–2025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", утвержденной постановлением Правительства Российской Федерации от 31 марта 2020 г. N 386-20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4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4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за первое полугодие 2020г. в рамках межведомственного взаимодействия только Администрацией муниципального района Похвистневский Самарской области было заказано более 1500 электронных документов в рамках межведомственного взаимодействия, с применением различных информационно-телекоммуникационных технологий. На 01.06.2020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Мбит/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90%, 2 % являются ЭВМ на которых обрабатывается секретная и конфиденциальная информация, которые подключать к муниципальной компьютерной сети запрещено, 8 % не подключены к муниципальной компьютерной сети. К 31.12.2022г. необходимо обновить все маршрутизаторы в муниципальной компьютерной сети с высокоскоростными каналами связи, с пропускной способностью до 1000 Мбит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К 2021 году в соответствии со Стратегией все государственные и муниципальные услуги должны быть переведены в электронный вид.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оказания муниципальных услуг в электронном виде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решения задач по переходу на предоставление в электронном виде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Администрации муниципального района Похвистневский Самарской области и структурных подразделений современными информационно-телекоммуникационными технологиями и программным обеспечением (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е обеспечения и печатающие устройства для более 50 рабочих мес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4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ратегия социально-экономического развития Самарской области на период до 2030 года" одобренная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амарской области N 441 от 12 июля 2017 г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июня 2020г. количество пользователей занятых в электронном документообороте составляет 16 единиц от общей штатной численности Администрации района, что составляет 80% от общей доли электронного документооборота. Необходимо чтобы к 31.12.2024г. доля электронного документооборота составляло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21 года по 31.12.2025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 Основными мероприятиями муниципальной программы для каждого показател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50 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830 тысячи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830 тысячи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830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- 83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результатов выполнения муниципальной программы системе показателей реализации муниципальной программы бюджетные ассигнования на реализацию муниципальной программы могут быть в установленном порядке сокращены Администрацией муниципального района Похвистневский Самарской области».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ечный результат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ами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и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firstLine="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.07.2020г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73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Развитие информационного общества в муниципальном районе Похвистневский  Самарской области на 2021–2025</w:t>
      </w:r>
      <w:r>
        <w:rPr/>
        <w:t xml:space="preserve"> годы»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670"/>
        <w:gridCol w:w="2126"/>
        <w:gridCol w:w="851"/>
        <w:gridCol w:w="850"/>
        <w:gridCol w:w="851"/>
        <w:gridCol w:w="850"/>
        <w:gridCol w:w="851"/>
        <w:gridCol w:w="708"/>
        <w:gridCol w:w="709"/>
        <w:gridCol w:w="99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/>
        <w:tc>
          <w:tcPr>
            <w:tcW w:w="1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5. Батарея щел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6. 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1. Персональные Э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2. Оргтехника (ИБ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4. Проекционный эк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5. 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6. Телевизионная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7. Системы хранения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8. Внешние жесткие д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9. Электро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1. Приобрете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2. Обслужива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.07.2020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57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21–2025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.07.2020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573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21–2025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.07.2020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5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69"/>
        <w:gridCol w:w="3686"/>
        <w:gridCol w:w="1134"/>
        <w:gridCol w:w="992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техника (ИБП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pd.avo.ru/documents/33446/1270131/0001201805070038.pdf/70e6b7a3-6c64-487c-59c5-a85b569e4e3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5:00Z</dcterms:created>
  <dc:creator>fro</dc:creator>
  <dc:description/>
  <cp:keywords/>
  <dc:language>en-US</dc:language>
  <cp:lastModifiedBy>Отдел ИТ мр Похвистневский</cp:lastModifiedBy>
  <cp:lastPrinted>2020-09-24T11:18:00Z</cp:lastPrinted>
  <dcterms:modified xsi:type="dcterms:W3CDTF">2020-10-08T09:16:00Z</dcterms:modified>
  <cp:revision>56</cp:revision>
  <dc:subject/>
  <dc:title/>
</cp:coreProperties>
</file>