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7.2020   № 54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5pt;margin-top:18.6pt;width:0pt;height:8.75pt" coordorigin="-16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6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6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8.55pt;width:0pt;height:8.75pt" coordorigin="4213,371" coordsize="0,175">
                      <v:shape id="shape_0" stroked="t" o:allowincell="t" style="position:absolute;left:4213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отдыха,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я и занятости детей и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 в муниципальном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Похвистневский в 2020 году</w:t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и ст. 12 Федерального закона от 24.07.1998 № 124-ФЗ «Об основных гарантиях прав ребенка в Российской Федерации", руководствуясь Уставом района, Администрация муниципального района Похвистневский   </w:t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рганизации летнего отдыха, оздоровления и занятости детей и  подростков в муниципальном районе Похвистневский в 2020 году (прилагается)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ям обеспечить выполнение плана мероприятий и предоставить информацию в комиссию по организации отдыха, оздоровления и занятости детей и подростков в муниципальном районе Похвистневский до 01.11.2020 г. 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сайте Администрации района в сети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Ю.Ф.Рябов</w:t>
      </w:r>
    </w:p>
    <w:tbl>
      <w:tblPr>
        <w:tblW w:w="975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1254" w:hRule="atLeast"/>
        </w:trPr>
        <w:tc>
          <w:tcPr>
            <w:tcW w:w="97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Похвистневск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20 г. № 54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оздоровления и занятости детей и подрост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униципальном районе Похвистневский в 2020 году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93"/>
        <w:gridCol w:w="2409"/>
        <w:gridCol w:w="1560"/>
        <w:gridCol w:w="60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ведомственной операции «Подросток», направленной на предупреждение правонарушений среди несовершеннолетних в летний пери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 Похвистн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октяб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при Администрации муниципального района Похвистневский, отдел по делам несовершеннолетних МО МВД России Похвистневский (по согласованию), МБУ «Комитет по физической культуре, спорту и молодёжной политике Администрации муниципального района Похвистневский» (по согласованию), МКУ «Управление по вопросам семьи, опеки и попечительства муниципального района Похвистневский» (по согласованию), отделение Семья м.р. Похвистневский ГКУ СО «Комплексный центр социального обслуживания населения Северо-Восточного округа)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, оздоровления детей в летних загородных детских оздоровительных лагерях, санаторных оздоровительных лагерях круглогодичного действия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оздоровительные лагеря Сама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а заез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омплексный центр социального обслуживания населения Северо-Восточного округа)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подростков с девиантным поведением и состоящих на учете в КДН и ЗП, ОДН МО МВД России Похвистневский в летних загородных детских оздоровительных лагерях, военно – спортивных, профильных лагеря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оздоровительные лагеря Сама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а заез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при Администрации муниципального района Похвистневский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МО МВД России Похвистневский (по согласованию), отдел по делам несовершеннолетних МО МВД России Похвистневский (по согласованию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Семья м.р. Похвистневский ГКУ СО «Комплексный центр социального обслуживания населения Северо-Восточного округа)» (по согласованию) 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культуры Администрации муниципального района Похвистневский» (по согласованию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района (по согласованию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омплексный центр социального обслуживания населения Северо-Восточного округа)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культуры Администрации муниципального района Похвистневский» (по согласованию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района (по согласованию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омплексный центр социального обслуживания населения Северо-Восточного округа)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и «Вахта памяти», посвященные Дню памяти и скорб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Управление культуры Администрации муниципального района Похвистневский» (по согласованию), образовательные учреждения района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трудоустройство несовершеннолетних граждан в возрасте от 14 до 18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, сельхоз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Дом молодежных организаций м.р. Похвистневский» (по согласованию), ГКУ «Центр занятости населения городского округа Похвистнево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трудоустройстве в летний период детей из семей, находящихся в социально – опасном положении, состоящих на социальном обслужи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омплексный центр социального обслуживания населения Северо-Восточного округа)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, лекций и бесед по правовому просвещению, профилактике наркомании, формированию здорового образа жизн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а выез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Семья м.р. Похвистневский ГКУ СО «Комплексный центр социального обслуживания населения Северо-Восточного округа)» (по согласованию) 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Похвистневского района по футболу на УС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спортивные площадки сельских поселений м.р. Похвистн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итарно-эпидемиологической обстановки в рай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итет по физической культуре, спорту и молодёжной политике Администрации муниципального района Похвистневский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ативов ВФСК «Г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м.р. Похвистн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итарно-эпидемиологической обстановки в рай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итет по физической культуре, спорту и молодёжной политике Администрации муниципального района Похвистневский» (по согласованию), МАУ «Дом молодежных организаций м.р. Похвистневский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, посвященные Дню физкультур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м.р. Похвистн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итарно-эпидемиологической обстановки в рай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митет по физической культуре, спорту и молодёжной политике Администрации муниципального района Похвистневский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емония награждения медалистов и одарённых детей «Триумф ума и талан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сельский дом культуры</w:t>
            </w:r>
          </w:p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Среднее Аверк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итарно-эпидемиологической обстановки в районе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летних пришкольных лагерей с дневным пребыванием дете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муниципального района Похвистн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итарно-эпидемиологической обстановки в рай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отдел образования Северо-Восточного управления Министерства образования и науки Самарской области (по согласованию), ЦВР «Эврика» – филиал ГБОУ СОШ им. Н.С. Доровского с. Подбельск (по согласованию), руководители образовательных учреждений района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летних площадок по месту ж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муниципального района Похвистн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анитарно-эпидемиологической обстановки в рай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 (по согласованию), МБУ «Комитет по физической культуре, спорту и молодёжной политике Администрации муниципального района Похвистневский» (по согласованию), ДЮСШ – СП ГБОУ СОШ им. Н.С. Доровского с. Подбельск (по согласованию), МАУ «Дом молодежных организаций м.р. Похвистневский» (по согласованию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оведения оздоровительной кампании в 2020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 по организации отдыха, оздоровления и занятости детей м.р. Похвистн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28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17:00Z</dcterms:created>
  <dc:creator>Орготдел</dc:creator>
  <dc:description/>
  <cp:keywords/>
  <dc:language>en-US</dc:language>
  <cp:lastModifiedBy>Иванова Е В</cp:lastModifiedBy>
  <cp:lastPrinted>2020-07-20T14:37:00Z</cp:lastPrinted>
  <dcterms:modified xsi:type="dcterms:W3CDTF">2020-07-21T04:54:00Z</dcterms:modified>
  <cp:revision>31</cp:revision>
  <dc:subject/>
  <dc:title>                          </dc:title>
</cp:coreProperties>
</file>