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left="540" w:right="5420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r>
        <w:rPr>
          <w:rFonts w:cs="Times New Roman" w:ascii="Times New Roman" w:hAnsi="Times New Roman"/>
          <w:w w:val="78"/>
          <w:sz w:val="24"/>
          <w:szCs w:val="24"/>
        </w:rPr>
        <w:t>О внесении изменений в Постановление Администрации муниципального района Похвистневский Самарской области от 21.09.2017 № 780</w:t>
      </w:r>
    </w:p>
    <w:p>
      <w:pPr>
        <w:pStyle w:val="Normal"/>
        <w:rPr>
          <w:rFonts w:ascii="Times New Roman" w:hAnsi="Times New Roman" w:cs="Times New Roman"/>
          <w:w w:val="78"/>
          <w:sz w:val="28"/>
          <w:szCs w:val="28"/>
        </w:rPr>
      </w:pPr>
      <w:r>
        <w:rPr>
          <w:rFonts w:cs="Times New Roman" w:ascii="Times New Roman" w:hAnsi="Times New Roman"/>
          <w:w w:val="78"/>
          <w:sz w:val="28"/>
          <w:szCs w:val="28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го правового акта в соответствие с постановлением Правительства Самарской области от </w:t>
      </w:r>
      <w:bookmarkStart w:id="0" w:name="_Hlk35532158"/>
      <w:r>
        <w:rPr>
          <w:rFonts w:cs="Times New Roman" w:ascii="Times New Roman" w:hAnsi="Times New Roman"/>
          <w:sz w:val="28"/>
          <w:szCs w:val="28"/>
        </w:rPr>
        <w:t xml:space="preserve">08.07.2020 № 474 </w:t>
      </w:r>
      <w:bookmarkEnd w:id="0"/>
      <w:r>
        <w:rPr>
          <w:rFonts w:cs="Times New Roman" w:ascii="Times New Roman" w:hAnsi="Times New Roman"/>
          <w:sz w:val="28"/>
          <w:szCs w:val="28"/>
        </w:rPr>
        <w:t>«О внесении изменений в отдельные постановления Правительства Самарской области»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района Похвистневский Самарской области от 21.09.2017 № 780 «Об утверждении </w:t>
      </w:r>
      <w:bookmarkStart w:id="1" w:name="_Hlk35532107"/>
      <w:r>
        <w:rPr>
          <w:rFonts w:cs="Times New Roman" w:ascii="Times New Roman" w:hAnsi="Times New Roman"/>
          <w:sz w:val="28"/>
          <w:szCs w:val="28"/>
        </w:rPr>
        <w:t xml:space="preserve">Порядка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</w:t>
      </w:r>
      <w:bookmarkStart w:id="2" w:name="_Hlk45895192"/>
      <w:r>
        <w:rPr>
          <w:rFonts w:cs="Times New Roman" w:ascii="Times New Roman" w:hAnsi="Times New Roman"/>
          <w:sz w:val="28"/>
          <w:szCs w:val="28"/>
        </w:rPr>
        <w:t>возмещения затрат в связи с производством сельскохозяйственной продукции в части расх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2"/>
      <w:r>
        <w:rPr>
          <w:rFonts w:cs="Times New Roman" w:ascii="Times New Roman" w:hAnsi="Times New Roman"/>
          <w:bCs/>
          <w:sz w:val="28"/>
          <w:szCs w:val="28"/>
        </w:rPr>
        <w:t xml:space="preserve">на проведение </w:t>
      </w:r>
      <w:r>
        <w:rPr>
          <w:rFonts w:cs="Times New Roman" w:ascii="Times New Roman" w:hAnsi="Times New Roman"/>
          <w:sz w:val="28"/>
          <w:szCs w:val="28"/>
        </w:rPr>
        <w:t>мелиоративных мероприятий на землях сельскохозяйственного назначения</w:t>
      </w:r>
      <w:r>
        <w:rPr>
          <w:rFonts w:cs="Times New Roman" w:ascii="Times New Roman" w:hAnsi="Times New Roman"/>
          <w:bCs/>
          <w:sz w:val="28"/>
          <w:szCs w:val="28"/>
        </w:rPr>
        <w:t>, подтверждения достоверности содержащихся в них сведений, и подтверждения использования построенных, реконструированных или технически перевооруженных мелиоративных систем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ли введенных в оборот выбывших сельскохозяйственных угодий за счет проведения культуртехнических мероприятий в целях производства сельскохозяйственной продукции на территории Сама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bookmarkEnd w:id="1"/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рядке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</w:rPr>
        <w:t>возмещения затрат в связи с производством сельскохозяйственной продукции в части расх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проведение </w:t>
      </w:r>
      <w:r>
        <w:rPr>
          <w:rFonts w:cs="Times New Roman" w:ascii="Times New Roman" w:hAnsi="Times New Roman"/>
          <w:sz w:val="28"/>
          <w:szCs w:val="28"/>
        </w:rPr>
        <w:t>мелиоративных мероприятий на землях сельскохозяйственного назначения</w:t>
      </w:r>
      <w:r>
        <w:rPr>
          <w:rFonts w:cs="Times New Roman" w:ascii="Times New Roman" w:hAnsi="Times New Roman"/>
          <w:bCs/>
          <w:sz w:val="28"/>
          <w:szCs w:val="28"/>
        </w:rPr>
        <w:t>, подтверждения достоверности содержащихся в них сведений, и подтверждения использования построенных, реконструированных или технически перевооруженных мелиоративных систем или введенных в оборот выбывших сельскохозяйственных угодий за счет проведения культуртехнических мероприятий в целях производства сельскохозяйственной продукции на территории Самарской области: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пункт «г» пункта 3 изложить в следующей редакции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г) в случае если</w:t>
      </w:r>
      <w:r>
        <w:rPr>
          <w:rFonts w:cs="Times New Roman" w:ascii="Times New Roman" w:hAnsi="Times New Roman"/>
          <w:sz w:val="28"/>
          <w:szCs w:val="28"/>
        </w:rPr>
        <w:t xml:space="preserve"> производитель понес затраты на проведение культуртехнических мероприятий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роекта проведения культуртехнических мероприятий, содержащего пояснительную записку, характеристику земельного участка, основные технологические решения (технологические схемы) с их обоснованием, обоснование применяемых способов ценообразования культуртехнических работ, перечень природоохранных мероприятий и мероприятий по охране труда и безопасности при проведении культуртехнических работ, заверенная производителем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ная документация с указанием видов, стоимости и объемов работ в отношении вовлекаемых в оборот сельскохозяйственных угодий, заверенная производителем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 технического осмотра объекта проведения культуртехнических мероприятий и акт о вовлечении в оборот выбывших сельскохозяйственных угодий по формам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предоставления субсидий соответственно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фотофиксации - цветные фотографии, выполненные на бумаге формата A4 (размером от 10 x 15 см до 21 x 29,7 см), в количестве одной штуки по каждому полю с координатной привязкой, отражающие конечный результат выполненных работ, с указанием на оборотной стороне получателя субсидии, даты фотофиксации, номера поля, на котором проведены работы, заверенные подписью и печатью производителя, с приложением на электронных носителях (CD- или DVD-диске, флеш-карте)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оложительного заключения экспертизы (проверки) (государственной или негосударственной) сметной документации проведения культуртехнических мероприятий, заверенная производителем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оведения работ подрядными организациями дополнительно представляются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выполнение подрядных работ, предусмотренных сметной документацией, заверенные производителем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актов о приемке выполненных работ по унифицированно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С-2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комстата России от 11.11.1999 № 100, заверенные производителем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справок о стоимости выполненных работ и затрат по унифицированн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С-3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комстата России от 11.11.1999 № 100, заверенные производителем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перечисление денежных средств подрядным организациям за выполненные работы, заверенные кредитной организацией и производителем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оведения работ хозяйственным способом дополнительно представляются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риказов о назначении ответственных лиц, создании подразделения по выполнению работ хозяйственным способом, заверенные производителем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о начисленной и выплаченной заработной плате работникам, занятым в проведении работ, подписанное главным бухгалтером (при наличии) и руководителем производителя, копии ведомостей на выдачу заработной платы, заверенные производителем (в случае выдачи заработной платы наличными денежными средствами)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на перечисление заработной платы и реестры на зачисление заработной платы работникам, занятым в проведении работ, заверенные кредитной организацией и производителем (в случае перечисления заработной платы на банковские счета работников)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(договоров, товарных накладных и (или) унифицированных передаточных документов, платежных поручений, учетных листов трактористов-машинистов), подтверждающих понесенные материальные затраты на проведение культуртехнических мероприятий, предусмотренных сметной документацией, заверенные производителем.»;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т 9 изложить в следующей редакции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9. После получения субсидии получатели представляют в управление в срок до 30 декабря года получения субсидии отчет о достижении результатов предоставления субсидии по форме согласно приложениям 2, 10 к Порядку предоставления субсидий (в случае если производитель понес затраты на проведение гидромелиоративных мероприятий и подтверждает участие в реализации региональной составляющей федерального проекта «Экспорт продукции АПК»)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дтверждения объема экспорта продукции агропромышленного комплекса за счет создания новой товарной массы, полученной на землях сельскохозяйственного назначения, введенных в эксплуатацию мелиорируемых земель, в году, следующем за годом предоставления субсидии, производитель представляет в управление копии коммерческих документов  (счетов-фактур (инвойсов), спецификаций, контрактов, договоров, деклараций на товары), подтверждающих совершение сделок, связанных с перемещением сельскохозяйственной продукции за пределы территории Российской Федерации (в случае если производитель подтверждает участие в реализации региональной составляющей федерального проекта «Экспорт продукции АПК»).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Ю.Ф.Ряб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357" w:top="413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5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09E40BA0558CEA36A8500F37F078FC50B0A3AF0C48ACCD236919E141684964AC0B529994EEF31579B6B8ADC0A2189B0E0F9574210508C47198D28C30CX0L" TargetMode="External"/><Relationship Id="rId4" Type="http://schemas.openxmlformats.org/officeDocument/2006/relationships/hyperlink" Target="consultantplus://offline/ref=E09E40BA0558CEA36A8500F37F078FC50B0A3AF0C48ACCD236919E141684964AC0B529994EEF31579B6B8ADF092189B0E0F9574210508C47198D28C30CX0L" TargetMode="External"/><Relationship Id="rId5" Type="http://schemas.openxmlformats.org/officeDocument/2006/relationships/hyperlink" Target="consultantplus://offline/ref=E09E40BA0558CEA36A8500E57C6BD3CD0F0767FDC683998C609894414EDBCF0887BC23CD0DAA3A5E903FD2995B27DDE5BAAD5A5C164E8C04XEL" TargetMode="External"/><Relationship Id="rId6" Type="http://schemas.openxmlformats.org/officeDocument/2006/relationships/hyperlink" Target="consultantplus://offline/ref=E09E40BA0558CEA36A8500E57C6BD3CD0F0767FDC683998C609894414EDBCF0887BC23CD0DA93952903FD2995B27DDE5BAAD5A5C164E8C04XE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56:00Z</dcterms:created>
  <dc:creator>Орготдел</dc:creator>
  <dc:description/>
  <cp:keywords/>
  <dc:language>en-US</dc:language>
  <cp:lastModifiedBy>21243@mail.ru</cp:lastModifiedBy>
  <cp:lastPrinted>2020-07-20T11:53:00Z</cp:lastPrinted>
  <dcterms:modified xsi:type="dcterms:W3CDTF">2020-07-20T10:12:00Z</dcterms:modified>
  <cp:revision>14</cp:revision>
  <dc:subject/>
  <dc:title>                          </dc:title>
</cp:coreProperties>
</file>