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целях </w:t>
      </w:r>
      <w:r>
        <w:rPr>
          <w:rFonts w:cs="Times New Roman" w:ascii="Times New Roman" w:hAnsi="Times New Roman"/>
          <w:sz w:val="26"/>
          <w:szCs w:val="26"/>
        </w:rPr>
        <w:t>возмещения затрат в связи с производством сельскохозяйственной продукции в части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проведение </w:t>
      </w:r>
      <w:r>
        <w:rPr>
          <w:rFonts w:cs="Times New Roman" w:ascii="Times New Roman" w:hAnsi="Times New Roman"/>
          <w:sz w:val="26"/>
          <w:szCs w:val="26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6"/>
          <w:szCs w:val="26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, утвержденного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Администрации муниципального района Похвистневский Самарской области от 21.09.2017 № 78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орядок) требованиям постановления Правительства Самарской области  от 08.07.2020 № 4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постановления Правительства Самарской области» в части внесения изменений 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рядок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sz w:val="26"/>
          <w:szCs w:val="26"/>
        </w:rPr>
        <w:t xml:space="preserve">, утвержденный постановлением Правительства Самарской области от 16.01.2014 № 7 (далее - Порядок предоставления субсидий)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е достоверности содержащихся в них сведений, подтверждение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 невозможность оказания государственной поддержки сельскохозяйственным товаропроизводителям в связи с несоответствием положений Порядка требованиям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Порядка в соответствие с постановлением Правительства Самарской области от 08.07.2020 № 4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отдельные постановления Правительства Самарской области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соответствии с Порядком предоставления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20 июл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20-07-17T12:30:00Z</dcterms:modified>
  <cp:revision>6</cp:revision>
  <dc:subject/>
  <dc:title>Отчет о проведении оценки регулирующего воздействия проекта нормативного правового акта</dc:title>
</cp:coreProperties>
</file>