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500" y="0"/>
                      <wp:lineTo x="-500" y="21252"/>
                      <wp:lineTo x="21598" y="21252"/>
                      <wp:lineTo x="21598" y="0"/>
                      <wp:lineTo x="-500" y="0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61" r="-8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/>
              <w:t xml:space="preserve">________________ </w:t>
            </w:r>
            <w:r>
              <w:rPr>
                <w:rFonts w:cs="Times New Roman"/>
              </w:rPr>
              <w:t>№</w:t>
            </w:r>
            <w:r>
              <w:rPr/>
              <w:t xml:space="preserve"> _________________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right="-1" w:hanging="0"/>
              <w:rPr>
                <w:rFonts w:eastAsia="Arial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Группа 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5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AutoShape 3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4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Группа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" style="position:absolute;margin-left:201.95pt;margin-top:18.6pt;width:0pt;height:8.75pt" coordorigin="4039,372" coordsize="0,175">
                      <v:shape id="shape_0" ID="AutoShape 6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7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671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регламента предоставления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услуги «Заключение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соглашения об установлени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ервитутов в отношении земельных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участков, находящихся в муниципально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собственности или государственная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собственность  не разграничена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В соответствии со статьей 39.25 Земельного кодекса РФ, Федеральным Законом от 27.07.2010 № 210 –ФЗ «Об организации предоставления государственных и муниципальных услуг»</w:t>
      </w:r>
      <w:r>
        <w:rPr>
          <w:rFonts w:cs="Times New Roman" w:ascii="Times New Roman" w:hAnsi="Times New Roman"/>
          <w:sz w:val="28"/>
          <w:szCs w:val="28"/>
        </w:rPr>
        <w:t>, Администрация муниципального района Похвистневский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          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1. Утвердить административный регламент предоставления муниципальной услуги "Заключение соглашений об установлении сервитутов в отношении земельных участков, находящихся в муниципальной собственности или государственная собственность на который не разграничена" согласно приложению.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         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2. Опубликовать настоящее Постановление в газете «Вестник Похвистневского района» и разместить на сайте Администрации района в сети Интернет.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         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3. Настоящее Постановление вступает в силу со дня его официального</w:t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опубликования.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        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4. Контроль за выполнением настоящего Постановления возложить на руководителя Комитета О.А.Денисову.</w:t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     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         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Глава района                                                           Ю.Ф.Рябов</w:t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en-US"/>
        </w:rPr>
      </w:r>
    </w:p>
    <w:sectPr>
      <w:type w:val="nextPage"/>
      <w:pgSz w:w="11906" w:h="16838"/>
      <w:pgMar w:left="1701" w:right="1134" w:gutter="0" w:header="0" w:top="35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Рузова Н А</cp:lastModifiedBy>
  <cp:lastPrinted>2018-04-04T16:10:00Z</cp:lastPrinted>
  <dcterms:modified xsi:type="dcterms:W3CDTF">2020-07-17T11:43:00Z</dcterms:modified>
  <cp:revision>146</cp:revision>
  <dc:subject/>
  <dc:title>                          </dc:title>
</cp:coreProperties>
</file>