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11.11.2015 № 1017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отдельным категориям физических и юридических лиц без проведения торгов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1.11.2015 № 1017 «Об утверждении административного регламента предоставления муниципальной услуги «Предоставление земельных участков, находящихся в муниципальной  собственности отдельным категориям физических и юридических лиц без проведения торгов» разработан в целях приведения Административного регламента в соответствии с  Федеральным законом от 29.12.2017 № 479-ФЗ «О внесении изменений в Федеральный закон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есены изменения в Административный регламент, дополнив перечень получателей муниципальной услуги лицом, осуществляющим товарную аквакультуру (товарное рыбоводство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Рузова Н А</cp:lastModifiedBy>
  <cp:lastPrinted>2017-06-07T09:51:00Z</cp:lastPrinted>
  <dcterms:modified xsi:type="dcterms:W3CDTF">2020-07-17T10:29:00Z</dcterms:modified>
  <cp:revision>151</cp:revision>
  <dc:subject/>
  <dc:title>ПОЯСНИТЕЛЬНАЯ ЗАПИСКА</dc:title>
</cp:coreProperties>
</file>