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униципального района Похвистневский от 11.11.2015 № 1017 «Об утверждении административного регламента предоставления муниципальной  услуги «Предоставление земельных участков, находящихся в муниципальной собственности отдельным категориям физических и юридических  лиц без проведения торг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1.11.2015 № 1017 «Об утверждении административного регламента предоставления муниципальной  услуги «Предоставление земельных участков, находящихся в муниципальной собственности отдельным категориям физических и юридических  лиц без проведения торгов»  разработан 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ится изменения в действующий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путем дополнения перечня получателей муниципальной услуги лицом, осуществляющим товарную аквакультуру (товарное рыбоводство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8-03-22T15:29:00Z</cp:lastPrinted>
  <dcterms:modified xsi:type="dcterms:W3CDTF">2020-07-17T10:32:00Z</dcterms:modified>
  <cp:revision>56</cp:revision>
  <dc:subject/>
  <dc:title>ПОЯСНИТЕЛЬНАЯ ЗАПИСКА</dc:title>
</cp:coreProperties>
</file>