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 Похвистневский от 13.04.2018 № 289 «Об утверждении административного регламента предоставления муниципальной  услуги «Предоставление земельных участков, государственная собственность  на которые не разграничена, отдельны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гориям физических и юридических  лиц без проведения торг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 Похвистневский от 13.04.2018 № 289 «Об утверждении административного регламента предоставления муниципальной  услуги «Предоставление земельных участков, государственная собственность  на которые не разграничена, отдельным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атегориям физических и юридических  лиц без проведения торгов»  разработан 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ится изменения в действующий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путем дополнения перечня получателей муниципальной услуги при предоставлении земельных участков в аренду лицам, осуществляющим товарную аквакультуру (товарное рыбоводство) на основании договора пользования рыбоводным участком, для указанных ц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Рузова Н А</cp:lastModifiedBy>
  <cp:lastPrinted>2018-03-22T15:29:00Z</cp:lastPrinted>
  <dcterms:modified xsi:type="dcterms:W3CDTF">2020-07-17T10:25:00Z</dcterms:modified>
  <cp:revision>54</cp:revision>
  <dc:subject/>
  <dc:title>ПОЯСНИТЕЛЬНАЯ ЗАПИСКА</dc:title>
</cp:coreProperties>
</file>