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хвистневский от 13.04.20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</w:rPr>
        <w:t>289 «Об утвержд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луги «Предоставление земель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стков, государственная соб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которые не разграничена, отдельны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тегориям физических и юридиче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иц без проведения торг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, в соответствии с представлением Похвистневской межрайонной прокуратуры от 19.06.2020 № 07-04-2020/Прдп340-20-120360048, руководствуясь Федеральным законом от 27.12.2019 № 502-ФЗ, ст. 39.6 ЗК РФ, Администрация муниципального района Похвистневс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 таблицу 1 «Перечень получателей муниципальной услуги при предоставлении земельных участков в аренду» дополнить пунктом 32  - «лицо, осуществляющее товарную аквакультуру (товарное рыбоводство) на основании договора пользования рыбоводным участком, для указанных целей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руководителя Комитета по управлению муниципальным имуществом Администрации района  О.А.Денисов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418" w:gutter="0" w:header="0" w:top="62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2"/>
    </w:rPr>
  </w:style>
  <w:style w:type="character" w:styleId="Style15">
    <w:name w:val="Основной текст Знак"/>
    <w:qFormat/>
    <w:rPr>
      <w:b/>
      <w:bCs/>
      <w:color w:val="FF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узова Н А</cp:lastModifiedBy>
  <cp:lastPrinted>2020-07-17T13:50:00Z</cp:lastPrinted>
  <dcterms:modified xsi:type="dcterms:W3CDTF">2020-07-17T10:26:00Z</dcterms:modified>
  <cp:revision>427</cp:revision>
  <dc:subject/>
  <dc:title>                          </dc:title>
</cp:coreProperties>
</file>