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13.04.2018 № 289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3.04.2018 № 289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разработан в целях приведения Административного регламента в соответствии с  Федеральным законом от 29.12.2017 № 479-ФЗ «О внесении изменений в Федеральный закон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ом внесены изменения в Административный регламент, дополнив  перечень получателей муниципальной услуги лицом, осуществляющим товарную аквакультуру (товарное рыбоводств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6-07T09:51:00Z</cp:lastPrinted>
  <dcterms:modified xsi:type="dcterms:W3CDTF">2020-07-17T10:36:00Z</dcterms:modified>
  <cp:revision>149</cp:revision>
  <dc:subject/>
  <dc:title>ПОЯСНИТЕЛЬНАЯ ЗАПИСКА</dc:title>
</cp:coreProperties>
</file>