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9390</wp:posOffset>
                </wp:positionV>
                <wp:extent cx="3294380" cy="345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51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06.2020  №  4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6" w:hRule="atLeast"/>
                              </w:trPr>
                              <w:tc>
                                <w:tcPr>
                                  <w:tcW w:w="51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271.8pt;mso-wrap-distance-left:0pt;mso-wrap-distance-right:9pt;mso-wrap-distance-top:0pt;mso-wrap-distance-bottom:0pt;margin-top:15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8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518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06.2020  №  4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                </w:r>
                          </w:p>
                        </w:tc>
                      </w:tr>
                      <w:tr>
                        <w:trPr>
                          <w:trHeight w:val="3936" w:hRule="atLeast"/>
                        </w:trPr>
                        <w:tc>
                          <w:tcPr>
                            <w:tcW w:w="518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от 13.04.2018 № 283 «Об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ении муниципальной программы «Развитие малого и среднего предпринимательства в муниципальном районе Похвистневский» на 2018-2024 годы» следующее изменение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 Постановления Администрации муниципального района Похвистневский Самарской области от 13.04.2018 № 283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ок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и присвоить приложению №1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20  №  484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 (далее - Порядок) разработан в соответствии со ст.78 Бюджетного Кодекса, федеральным законом от 24.07.2007 года №209-ФЗ «О развитии малого и среднего предпринимательства в Российской Федерации», Федеральным законом от 26.07.2006 года №135-ФЗ «О защите прав конкуренции» в рамках реализации национального проекта «Малое и среднее предпринимательство и поддержка индивидуальной предпринимательской инициативы». 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Настоящий Порядок устанавливает механизм предоставления субсидий субъектам малого и среднего предпринимательства, осуществляющим деятельность на территории муниципального района Похвистневский Самарской обла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Главным распорядителем средств бюджета муниципального района Похвистневский по предоставлению субсидий является Финансовое управление Администрации муниципального района Похвистневский Самарской обла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Условия предоставления субсидий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Субсидии предоставляются субъектам малого и среднего предпринимательства в пределах средств бюджета муниципального района Похвистневский, предусмотренных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 на реализацию мероприятий муниципальной программы «Развитие малого и среднего предпринимательства в муниципальном районе Похвистневский» на 2018-2024 годы» в рамках реализации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предоставляются субъектам малого и среднего предпринимательства (за исключением государственных (муниципальных) учреждений), обратившимся в Администрацию муниципального района Похвистневский с соответствующим заявлением и отвечающим критериям, указанным в пункте 3.1 настоящего Порядка (далее – заявители).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Субсидии предоставляются заявителям: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в целях возмещения затрат на приобретение основных средств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 целях возмещения затрат в связи с открытием новых рабочих мест и увеличением штатных единиц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в целях возмещения затрат,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редоставление субсидий осуществляется в следующем размере: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целях возмещения затрат на приобретение основных средств – в размере не более 50 процентов от произведенных заявителем затрат на приобретение основных средств, используемых для основной деятельности (ведения бизнеса), но не более 300 тысяч рублей одному заявителю в год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целях возмещения затрат в связи с открытием новых рабочих мест и увеличением штатных единиц - в размере не более 50 % от произведенных заявителем затрат по налогам (страховые взносы во внебюджетные фонды), за 1 трудоустроенного работника в год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 целях возмещения затрат, связанных с регистрацией юридического лица или индивидуального предпринимателя, началом предпринимательской деятельности - в размере не более 50 процентов от произведенных заявителем затрат, но не более 20 тысяч рублей одному заявителю в год. 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ри расчете размера субсидий используется округление. Сумма субсидии определяется в рублях, при этом сумма в размере менее 50 копеек отбрасывается, а 50 копеек и более округляются до рубл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После</w:t>
      </w:r>
      <w:r>
        <w:rPr>
          <w:rFonts w:cs="Times New Roman" w:ascii="Times New Roman" w:hAnsi="Times New Roman"/>
          <w:sz w:val="28"/>
          <w:szCs w:val="28"/>
        </w:rPr>
        <w:t xml:space="preserve"> получения субсидий заявители должны соблюдать следующие условия их предоставлен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соглашения о предоставлении субсидии, заключенного между Администрацией муниципального района Похвистневский (далее и Администрация района) и заявителем, по форме согласно приложению № 3 к настоящему Порядку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ителем в Администрацию района в срок до 1 марта следующего за годом получения субсидии отчета о достижении показателей результативности предоставления субсиди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соответствующих показателей результативности, указанных в пункте 2.6 настоящего Порядк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4.2, 4.3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фактов неправомерного получения субсид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оказателями результативности предоставления заявителю субсидий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налоговых отчислений в текущем финансовом году, в котором предоставлена субсидия, по отношению к показателю предыдущего финансового г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количества рабочих мест в текущем финансовом году, в котором предоставлена субсидия, по отношению к показателю предыдущего финансов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 Критерии отбора субъектов малого и среднего предпринимательства</w:t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Критериями отбора заявителей для предоставления субсидии являются: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дача заявителем заявления в соответствии с настоящим Порядком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тсутствие оснований для отказа в предоставлении государственной поддержки субъектам малого и среднего предпринимательства, установленных частями 3 - 5 статьи 14 Федерального закона «О развитии малого и среднего предпринимательства в Российской Федерации»;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осуществление деятельности в приоритетных направлениях, определенных муниципальной программой «Развитие малого и среднего предпринимательства в муниципальном районе Похвистневский» на 2018-2024 годы»;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увеличение объема налоговых платежей в бюджеты всех уровней и внебюджетные фонды;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бщая положительная динамика основных показателей деятельности за последний отчетный год (не ниже уровня предыдущего периода)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охранение действующих и создание новых рабочих мест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ителям</w:t>
      </w:r>
      <w:r>
        <w:rPr>
          <w:rFonts w:cs="Times New Roman" w:ascii="Times New Roman" w:hAnsi="Times New Roman"/>
          <w:sz w:val="28"/>
          <w:szCs w:val="28"/>
        </w:rPr>
        <w:t xml:space="preserve">, которые на определенные заявителями даты, но не позднее 30 дней до даты обращ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ю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субсидий, 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убсидии не предоставляются заявителям, которые на дату обращения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субсид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имеют </w:t>
      </w:r>
      <w:r>
        <w:rPr>
          <w:rFonts w:cs="Times New Roman" w:ascii="Times New Roman" w:hAnsi="Times New Roman"/>
          <w:sz w:val="28"/>
          <w:szCs w:val="28"/>
        </w:rPr>
        <w:t xml:space="preserve">величину среднемесячной начисленной заработной платы по итогам предшествующего финансового год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иже величины прожиточного минимума для трудоспособного населения в Самарской области за </w:t>
      </w:r>
      <w:r>
        <w:rPr>
          <w:rFonts w:cs="Times New Roman" w:ascii="Times New Roman" w:hAnsi="Times New Roman"/>
          <w:sz w:val="28"/>
          <w:szCs w:val="28"/>
        </w:rPr>
        <w:t xml:space="preserve">IV квартал предшествующего финансового года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аходятся в процессе реорганизации, ликвидации, в отношении их введена процедура банкротства, деятельность заявителя приостановлена в порядке, предусмотренном законодательств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(если заявитель является юридическим лицом)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тили деятельность в качестве индивидуального предпринимателя (если заявитель является индивидуальным предпринимателем)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2 настоящего Порядка</w:t>
      </w:r>
      <w:bookmarkStart w:id="0" w:name="Par10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Основаниями для отказа заявителю для получения субсидии являются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есоблюдение критериев и условий, установленных настоящим Порядком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епредставление или неполное представление документов, указанных в пунктах 4.2 и 4.3 настоящего Порядка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наличие в представленных документах недостоверных сведений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4. Порядок представления документов для получения субсидий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Подача заявителем документов для получения субсидии осуществляется в течение текущего финансового года, в котором заявитель понес затраты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Заявитель представляет в Администрацию района следующие документы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пии учредительных и регистрационных документов, заверенные руководителем организации;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явление о предоставлении субсидии с указанием платежных реквизитов заявителя по форме согласно приложению № 1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для индивидуального предпринимателя - копия паспорта,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, выданная не позднее чем за 30 дней до даты подачи заявления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ля юридического лица - выписка</w:t>
      </w:r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, выданная не позднее чем за 30 дней до даты подачи заявления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правка-расчет для получения субсидии по форме согласно приложению № 2 к настоящему Порядку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правка о среднесписочной численности работников заявителя, подписанная заявителем; 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правка о </w:t>
      </w:r>
      <w:r>
        <w:rPr>
          <w:rFonts w:cs="Times New Roman" w:ascii="Times New Roman" w:hAnsi="Times New Roman"/>
          <w:sz w:val="28"/>
          <w:szCs w:val="28"/>
        </w:rPr>
        <w:t>величине среднемесячной начисленной заработной платы по итогам предшествующего финансового года, подписанная заявителем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 Кроме документов, предусмотренных пунктом 4.2 настоящего Порядка, заявитель представляет в Администрацию района документы, подтверждающие фактически понесенные затраты по каждому виду расходов, требуемых заявителем к возмещению, в том числе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1. для предоставления субсидии субъектам малого и среднего предпринимательства на компенсацию части затрат на приобретение основных средств: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риобретение им основных средств: договора, счета, универсального передаточного документа и (или) товарной накладной, платёжных поручений,</w:t>
      </w:r>
      <w:r>
        <w:rPr>
          <w:rFonts w:cs="Times New Roman" w:ascii="Times New Roman" w:hAnsi="Times New Roman"/>
          <w:sz w:val="28"/>
          <w:szCs w:val="28"/>
        </w:rPr>
        <w:t xml:space="preserve"> и (или) кассовых чеков, и (или) квитанций к приходным кассовым ордерам, оформленных в установленном порядк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ую заявителем копию технического паспорта основного средства (при наличии)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основание необходимости приобретения основного средства с указанием цели расходования полученных финансовых средств.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2. для предоставления субсидии субъектам малого предпринимательства на возмещение части затрат связанных с открытием новых рабочих мест и увеличением штатных единиц: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пии приказов о принятии на работу;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онесенные затраты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3.3.  для предоставления субсидии субъектам малого предпринимательства на возмещение части затрат связанных с регистрацией юридического лица или индивидуального предпринимателя, началом предпринимательской деятельности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веренные заявителем копии документов, подтверждающих понесенные затраты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4.   Администрация района осуществляет регистрацию документов, представленных заявителями, </w:t>
      </w:r>
      <w:r>
        <w:rPr>
          <w:rFonts w:cs="Times New Roman" w:ascii="Times New Roman" w:hAnsi="Times New Roman"/>
          <w:sz w:val="28"/>
          <w:szCs w:val="28"/>
        </w:rPr>
        <w:t>в специальном журнале, листы которого должны быть пронумерованы, прошнурованы, скреплены печатью Администрац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/>
        <w:ind w:right="-113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5. Порядок предоставления субсидий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Отбор получателей субсидии осуществляет созданная распоряжением Главы района комиссия по предоставлению субсидий субъектам малого и среднего предпринимательства муниципального района Похвистневский (далее – комиссия)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 заявлений на предоставление субсидии в текущем финансовом году завершается 1 декабря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В случае использования в полном объеме бюджетных средств, предусмотренных на предоставление субсидии в текущем финансовом году, прекращается прием заявлений, рассмотрение заявлений, предоставление субсидий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Отдел экономики и реформ Администрации муниципального района Похвистневский (далее - организатор) осуществляет предварительное рассмотрение заявлений в течение 5 рабочих дней со дня получения доку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оверку соответствия заявителей критериям, установленным пунктами 3.1, 3.2 настоящего 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представленные заявителем документы, указанные в пунк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, 4.3 настоящего 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яет документы, подтверждающие затраты заяв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начает дату заседания комиссии для рассмотрения заявлений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В целях получения более полной информации о заявителе организатор вправе направить запросы в органы исполнительной власти Самарской области, территориальные органы федеральных органов исполнительной власти по муниципальному району Похвистневский, органы местного самоуправления муниципального района Похвистневский, а также в кредитные и иные организации о характеристике деятельности заявителя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5. Решение о предоставлении (об отказе в предоставлении) субсидий субъектам малого и среднего предпринимательства принимается по итогам рассмотрения комиссией   представленных документов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Заседания комиссии являются правомочными при наличии не менее половины его членов. Решение комиссии принимается простым большинством голосов от числа присутствующих на заседании комисс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7. Решение комиссии оформляется протоколом, который подписывается председателем комиссии или его заместителем, председательствующим на заседании комиссии, членами, присутствующими на заседании комиссии, и секретарем комиссии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8. В случае положительного решения о предоставлении субсидий вносится запись в реестр субъектов малого и среднего предпринимательства - получателей поддержки. 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9. В течение 5 рабочих дней с даты принятия решения о предоставлении (об отказе в предоставлении) секретарем комиссии в адрес заявителя направляется уведомление о принятом решении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0. При принятии решения о предоставлении субсидий комиссией учитываются: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личие (в пределах поступивших средств по налогам, взимаемым в связи с применением упрощенной системы налогообложения в текущем году) и объемы средств на предоставление субсидий в составе расходов бюджета района на текущий финансовый год, предусмотренных на реализацию  муниципальной программы «Развитие малого и среднего предпринимательства в муниципальном районе Похвистневский» на 2018-2024 годы;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чередность предоставления заявлений;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ответствие заявителя критериям отбора, указанным в пунктах 3.1, 3.2 настоящего Порядка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1. Решение о предоставлении субсидий оформляется постановлением Администрации района (далее - постановление).</w:t>
      </w:r>
    </w:p>
    <w:p>
      <w:pPr>
        <w:pStyle w:val="Normal"/>
        <w:widowControl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2. В случае принятия комиссией положительного решения о предоставлении субсидии Администрация района заключает с заявителем соглашение о предоставлении ему указанной субсидии по форме согласно приложению № 3 к настоящему Порядку.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3. Предоставление субсидии осуществляется в течение 10 рабочих дней с момента подписания постановления путем перечисления суммы субсидии </w:t>
      </w:r>
      <w:r>
        <w:rPr>
          <w:rFonts w:cs="Times New Roman" w:ascii="Times New Roman" w:hAnsi="Times New Roman"/>
          <w:sz w:val="28"/>
          <w:szCs w:val="28"/>
        </w:rPr>
        <w:t>на счет, открытый получателем в учреждениях Центрального банка Российской Федерации или кредитных организациях и указанный в соглашении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right="-113" w:hanging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рядок возврата субсидий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В случае нарушения получателем условий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тановленных при предоставлении субсидий</w:t>
      </w:r>
      <w:r>
        <w:rPr>
          <w:rFonts w:cs="Times New Roman" w:ascii="Times New Roman" w:hAnsi="Times New Roman"/>
          <w:sz w:val="28"/>
          <w:szCs w:val="28"/>
        </w:rPr>
        <w:t>, получатель обязан в течение 10 дней со дня получения письменного требования главного распорядителя о возврате субсидии в доход местного бюджета предоставленную субсидию, полученную неправомер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Главный распорядитель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(муниципального) финансового контроля проводят проверку соблюдения условий, целей и порядка предоставления субсидий их получателями.</w:t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1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убъектам малого и среднего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 в рамках реализации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ционального проекта «Малое и среднее предпринимательство и поддержка индивидуальной предпринимательской инициативы»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района Похвистневский Самарской области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 заявителя)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актные данные)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Н, ОКТМО)</w:t>
      </w:r>
    </w:p>
    <w:p>
      <w:pPr>
        <w:pStyle w:val="Normal"/>
        <w:widowControl/>
        <w:autoSpaceDE w:val="true"/>
        <w:ind w:left="4253"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субсидии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рядком предоставления субсидий 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, утверждённым постановлением Администрации муниципального района Похвистневский от __________ № ____ (далее – Порядок), прошу предоставить в _____ году субсидию в размере ___________________________ (___________________________________________________________) рублей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умма прописью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______________________________________________________________.</w:t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вид субсидии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Настоящим заявлением подтверждаю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предупреждён (предупреждено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 ______________________ на дату подачи заявления о предоставлении субсидии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наименование заявителя)</w:t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имеет просроченную задолженность по возврату в местный бюджет субсидий, предоставленных Администрацией района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не является получателем средств из местного бюджета в соответствии с иными муниципальными правовыми актами на цели, указанные в пункте 2.2 Порядка. </w:t>
      </w:r>
    </w:p>
    <w:p>
      <w:pPr>
        <w:pStyle w:val="Normal"/>
        <w:widowControl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Реквизиты заявителя для перечисления средств субсидии: ______________________________________________________________</w:t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 Приложение (опись прилагаемых документов):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________________________ и т.д.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8"/>
          <w:szCs w:val="8"/>
          <w:lang w:eastAsia="en-US"/>
        </w:rPr>
      </w:pPr>
      <w:r>
        <w:rPr>
          <w:rFonts w:eastAsia="Calibri" w:cs="Times New Roman" w:ascii="Times New Roman" w:hAnsi="Times New Roman"/>
          <w:sz w:val="8"/>
          <w:szCs w:val="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тель                              _____________                 _____________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ись                          И.О.Фамилия</w:t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а</w:t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autoSpaceDE w:val="true"/>
        <w:ind w:right="-727" w:hanging="0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</w:r>
    </w:p>
    <w:p>
      <w:pPr>
        <w:pStyle w:val="Normal"/>
        <w:widowControl/>
        <w:ind w:left="3969" w:right="-113" w:hanging="0"/>
        <w:jc w:val="center"/>
        <w:rPr>
          <w:rFonts w:ascii="Times New Roman" w:hAnsi="Times New Roman" w:eastAsia="Calibri" w:cs="Times New Roman"/>
          <w:spacing w:val="-1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</w:r>
    </w:p>
    <w:p>
      <w:pPr>
        <w:pStyle w:val="Normal"/>
        <w:widowControl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убъектам малого и среднего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 в рамках реализации</w:t>
      </w:r>
    </w:p>
    <w:p>
      <w:pPr>
        <w:pStyle w:val="Normal"/>
        <w:widowControl/>
        <w:autoSpaceDE w:val="true"/>
        <w:ind w:left="3969" w:right="-113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ционального проекта «Малое и среднее предпринимательство и поддержка индивидуальной предпринимательской инициативы»</w:t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равка-расчет для получ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Heading1"/>
        <w:spacing w:before="0" w:after="2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Н ________________,     КПП ____________,</w:t>
      </w:r>
    </w:p>
    <w:p>
      <w:pPr>
        <w:pStyle w:val="Heading1"/>
        <w:spacing w:before="0" w:after="2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/счет _____________________________________________________,</w:t>
      </w:r>
    </w:p>
    <w:p>
      <w:pPr>
        <w:pStyle w:val="Heading1"/>
        <w:spacing w:before="0" w:after="280"/>
        <w:jc w:val="both"/>
        <w:rPr/>
      </w:pPr>
      <w:r>
        <w:rPr>
          <w:b w:val="false"/>
          <w:bCs w:val="false"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Heading1"/>
        <w:spacing w:before="0" w:after="2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ИК __________, кор/счет 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т.ч. сумма расчет субсидии (до 50 % от гр.2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Расходы по основным видам деятельности, ито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раховые взносы во внебюджет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язатель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3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очие расход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&lt;*&gt;                ___________            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заявителя &lt;**&gt;    ___________            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ля индивидуальных предпринимателей - подпись индивидуального предпринимател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Normal"/>
        <w:widowControl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№ 3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рядку предоставления субсидий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счет средств бюджет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убъектам малого и среднего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принимательства муниципального района</w:t>
      </w:r>
    </w:p>
    <w:p>
      <w:pPr>
        <w:pStyle w:val="Normal"/>
        <w:widowControl/>
        <w:autoSpaceDE w:val="true"/>
        <w:ind w:left="3969" w:right="-113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 Самарской области в рамках реализации</w:t>
      </w:r>
    </w:p>
    <w:p>
      <w:pPr>
        <w:pStyle w:val="Normal"/>
        <w:widowControl/>
        <w:autoSpaceDE w:val="true"/>
        <w:ind w:left="3969" w:right="-113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ционального проекта «Малое и среднее предпринимательство и поддержка индивидуальной предпринимательской инициативы»</w:t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Heading1"/>
        <w:spacing w:before="0" w:after="0"/>
        <w:jc w:val="center"/>
        <w:rPr/>
      </w:pPr>
      <w:r>
        <w:rPr>
          <w:bCs w:val="false"/>
          <w:sz w:val="28"/>
          <w:szCs w:val="28"/>
        </w:rPr>
        <w:t>СОГЛАШЕНИЕ</w:t>
      </w:r>
      <w:r>
        <w:rPr>
          <w:bCs w:val="false"/>
          <w:sz w:val="28"/>
          <w:szCs w:val="28"/>
          <w:lang w:val="ru-RU"/>
        </w:rPr>
        <w:t xml:space="preserve"> 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едоставлении из бюджета муниципального района Похвистневский 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Heading1"/>
        <w:spacing w:before="0" w:after="28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г. Похвистнево                                                      </w:t>
      </w:r>
    </w:p>
    <w:p>
      <w:pPr>
        <w:pStyle w:val="Heading1"/>
        <w:spacing w:before="0" w:after="280"/>
        <w:jc w:val="both"/>
        <w:rPr/>
      </w:pPr>
      <w:r>
        <w:rPr>
          <w:b w:val="false"/>
          <w:bCs w:val="false"/>
          <w:sz w:val="28"/>
          <w:szCs w:val="28"/>
        </w:rPr>
        <w:t>«___»  _____________ 2020 г.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       № _____</w:t>
      </w:r>
    </w:p>
    <w:p>
      <w:pPr>
        <w:pStyle w:val="Heading1"/>
        <w:spacing w:before="0" w:after="28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rFonts w:eastAsia="Calibri"/>
          <w:b w:val="false"/>
          <w:sz w:val="28"/>
          <w:szCs w:val="28"/>
          <w:lang w:eastAsia="en-US"/>
        </w:rPr>
        <w:t>Администрация муниципального района Похвистневский Самарской област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,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, именуемая в дальнейшем Администрация в лице </w:t>
      </w:r>
      <w:r>
        <w:rPr>
          <w:rFonts w:eastAsia="Calibri"/>
          <w:b w:val="false"/>
          <w:sz w:val="28"/>
          <w:szCs w:val="28"/>
          <w:lang w:eastAsia="en-US"/>
        </w:rPr>
        <w:t>Главы района Рябова Юрия Федоровича, действующего на основании Устава, с одной стороны, и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__________________________________</w:t>
      </w:r>
    </w:p>
    <w:p>
      <w:pPr>
        <w:pStyle w:val="Heading1"/>
        <w:spacing w:before="0" w:after="0"/>
        <w:jc w:val="both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>__________________________________________________________________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(наименование юридического лица, фамилия, имя, отчество (при наличии)  индивидуального предпринимателя или физического лица – производителя товаров, работ, услуг)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именуемый в дальнейшем «Получатель», в лице </w:t>
      </w:r>
      <w:r>
        <w:rPr>
          <w:rFonts w:eastAsia="Calibri"/>
          <w:b w:val="false"/>
          <w:sz w:val="28"/>
          <w:szCs w:val="28"/>
          <w:lang w:val="ru-RU" w:eastAsia="en-US"/>
        </w:rPr>
        <w:t>____________________________</w:t>
      </w:r>
    </w:p>
    <w:p>
      <w:pPr>
        <w:pStyle w:val="Heading1"/>
        <w:spacing w:before="0" w:after="0"/>
        <w:jc w:val="both"/>
        <w:rPr>
          <w:rFonts w:eastAsia="Calibri"/>
          <w:b w:val="false"/>
          <w:b w:val="false"/>
          <w:sz w:val="28"/>
          <w:szCs w:val="28"/>
          <w:lang w:val="ru-RU" w:eastAsia="en-US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>__________________________________________________________________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(наименование должности, а также фамилия, имя, отчество лица, представляющего Получателя, или уполномоченного им лица, фамилия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ействующего на основании __________________________________________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_________________________________________________________________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 xml:space="preserve">с Бюджетным кодексом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ствуясь Порядком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, утвержденным постановлением Администрации муниципального района Похвистневский  от ____________ года № _______ (далее – Порядок предоставления субсидий), заключили настоящее Соглашение (далее – Соглашение) о нижеследующ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28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. Предмет Соглашения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1.1. Предметом настоящего Соглашения является предоставление из бюджета муниципального района Похвистневский Самарской области (далее – местный бюджет) в </w:t>
      </w:r>
      <w:r>
        <w:rPr>
          <w:b w:val="false"/>
          <w:bCs w:val="false"/>
          <w:sz w:val="28"/>
          <w:szCs w:val="28"/>
          <w:lang w:val="ru-RU"/>
        </w:rPr>
        <w:t>______</w:t>
      </w:r>
      <w:r>
        <w:rPr>
          <w:b w:val="false"/>
          <w:bCs w:val="false"/>
          <w:sz w:val="28"/>
          <w:szCs w:val="28"/>
        </w:rPr>
        <w:t xml:space="preserve"> году </w:t>
      </w:r>
      <w:r>
        <w:rPr>
          <w:b w:val="false"/>
          <w:bCs w:val="false"/>
          <w:sz w:val="28"/>
          <w:szCs w:val="28"/>
          <w:lang w:val="ru-RU"/>
        </w:rPr>
        <w:t>субсидию: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1.1.1. в целях возмещения затрат Получателя _______________________________________ (далее – Субсидия);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1.1.2. </w:t>
      </w: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  <w:szCs w:val="28"/>
          <w:lang w:val="ru-RU"/>
        </w:rPr>
        <w:t xml:space="preserve"> целях достижения результатов </w:t>
      </w:r>
      <w:r>
        <w:rPr>
          <w:rFonts w:eastAsia="Calibri"/>
          <w:b w:val="false"/>
          <w:sz w:val="28"/>
          <w:szCs w:val="28"/>
          <w:lang w:eastAsia="en-US"/>
        </w:rPr>
        <w:t>национального проекта «Малое и среднее предпринимательство и поддержка индивидуальной предпринимательской инициативы»</w:t>
      </w:r>
      <w:r>
        <w:rPr>
          <w:rFonts w:eastAsia="Calibri"/>
          <w:b w:val="false"/>
          <w:sz w:val="28"/>
          <w:szCs w:val="28"/>
          <w:lang w:val="ru-RU" w:eastAsia="en-US"/>
        </w:rPr>
        <w:t>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2.1.  Субсидия  предоставляется Получателю на цели, указанные в </w:t>
      </w:r>
      <w:hyperlink r:id="rId5">
        <w:r>
          <w:rPr>
            <w:rStyle w:val="InternetLink"/>
            <w:b w:val="false"/>
            <w:bCs w:val="false"/>
            <w:sz w:val="28"/>
            <w:szCs w:val="28"/>
          </w:rPr>
          <w:t>разделе</w:t>
        </w:r>
      </w:hyperlink>
    </w:p>
    <w:p>
      <w:pPr>
        <w:pStyle w:val="Heading1"/>
        <w:spacing w:before="0" w:after="0"/>
        <w:ind w:right="-144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I настоящего Соглашения, в размере _______________ (________________)</w:t>
      </w:r>
      <w:r>
        <w:rPr>
          <w:b w:val="false"/>
          <w:bCs w:val="false"/>
          <w:sz w:val="28"/>
          <w:szCs w:val="28"/>
          <w:lang w:val="ru-RU"/>
        </w:rPr>
        <w:t xml:space="preserve"> рублей.</w:t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(сумма цифрами)  (сумма прописью)</w:t>
      </w:r>
    </w:p>
    <w:p>
      <w:pPr>
        <w:pStyle w:val="Heading1"/>
        <w:spacing w:before="0" w:after="0"/>
        <w:ind w:firstLine="426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2.2. </w:t>
      </w:r>
      <w:r>
        <w:rPr>
          <w:b w:val="false"/>
          <w:bCs w:val="false"/>
          <w:sz w:val="28"/>
          <w:szCs w:val="28"/>
        </w:rPr>
        <w:t>Субсидия предоставляется Администрацией в пределах объёмов бюджетных ассигнований, предусмотренных в соответствии со сводной бюджетной росписью бюджета</w:t>
      </w:r>
      <w:r>
        <w:rPr>
          <w:b w:val="false"/>
          <w:bCs w:val="false"/>
          <w:sz w:val="28"/>
          <w:szCs w:val="28"/>
          <w:lang w:val="ru-RU"/>
        </w:rPr>
        <w:t xml:space="preserve"> муниципального района Похвистневский</w:t>
      </w:r>
      <w:r>
        <w:rPr>
          <w:b w:val="false"/>
          <w:bCs w:val="false"/>
          <w:sz w:val="28"/>
          <w:szCs w:val="28"/>
        </w:rPr>
        <w:t xml:space="preserve"> на ______ год в пределах лимитов бюджетных обязательств на предоставление субсидий, утверждённых в установленном порядке Финансовому управлению Администрации муниципального района Похвистневский Самарской области по кодам  классификации  расходов бюджетов  Российской Федерации: код Главного распорядителя _________________, раздел __________, подраздел ________________, целевая статья  _________________, вид расходов__________________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на цели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  <w:bookmarkStart w:id="1" w:name="Par3"/>
      <w:bookmarkEnd w:id="1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и представлении Получателем в Администрацию документов, подтверждающих     факт     произведенных     Получателем, затрат, на возмещение которых предоставляется Субсидия в соответствии с Порядком предоставления субсидии и настоящим Соглашени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ечисление Субсидии осуществляется единовременно </w:t>
      </w:r>
      <w:r>
        <w:rPr>
          <w:rFonts w:cs="Times New Roman" w:ascii="Times New Roman" w:hAnsi="Times New Roman"/>
          <w:bCs/>
          <w:sz w:val="28"/>
          <w:szCs w:val="28"/>
        </w:rPr>
        <w:t>на счет Получателя, открытый в ________________________________________________,</w:t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не   позднее  </w:t>
      </w:r>
      <w:r>
        <w:rPr>
          <w:b w:val="false"/>
          <w:bCs w:val="false"/>
          <w:sz w:val="28"/>
          <w:szCs w:val="28"/>
          <w:lang w:val="ru-RU"/>
        </w:rPr>
        <w:t>10</w:t>
      </w:r>
      <w:r>
        <w:rPr>
          <w:b w:val="false"/>
          <w:bCs w:val="false"/>
          <w:sz w:val="28"/>
          <w:szCs w:val="28"/>
        </w:rPr>
        <w:t xml:space="preserve">  рабочего   дня,   следующего   за   днем   </w:t>
      </w:r>
      <w:r>
        <w:rPr>
          <w:b w:val="false"/>
          <w:bCs w:val="false"/>
          <w:sz w:val="28"/>
          <w:szCs w:val="28"/>
          <w:lang w:val="ru-RU"/>
        </w:rPr>
        <w:t>подписания постановления Администрации о предоставлении Субсидии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>.  Условием предоставления Субсидии является согласие Получателя  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существление </w:t>
      </w:r>
      <w:r>
        <w:rPr>
          <w:b w:val="false"/>
          <w:bCs w:val="false"/>
          <w:sz w:val="28"/>
          <w:szCs w:val="28"/>
          <w:lang w:val="ru-RU"/>
        </w:rPr>
        <w:t xml:space="preserve">Администрацией </w:t>
      </w:r>
      <w:r>
        <w:rPr>
          <w:b w:val="false"/>
          <w:bCs w:val="false"/>
          <w:sz w:val="28"/>
          <w:szCs w:val="28"/>
        </w:rPr>
        <w:t xml:space="preserve">и органами  государственного </w:t>
      </w:r>
      <w:r>
        <w:rPr>
          <w:b w:val="false"/>
          <w:bCs w:val="false"/>
          <w:sz w:val="28"/>
          <w:szCs w:val="28"/>
          <w:lang w:val="ru-RU"/>
        </w:rPr>
        <w:t>(муниципального)</w:t>
      </w:r>
      <w:r>
        <w:rPr>
          <w:b w:val="false"/>
          <w:bCs w:val="false"/>
          <w:sz w:val="28"/>
          <w:szCs w:val="28"/>
        </w:rPr>
        <w:t xml:space="preserve"> финансового  контроля  проверок  соблюдения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лучателем  условий,  целей  и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рядка  предоставления  Субсидии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ражение   согласия   Получателя   на   осуществление  указанных  проверок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осуществляется путем подписания настоящего Соглашения.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4.1.</w:t>
      </w:r>
      <w:r>
        <w:rPr>
          <w:b w:val="false"/>
          <w:bCs w:val="false"/>
          <w:sz w:val="28"/>
          <w:szCs w:val="28"/>
          <w:lang w:val="ru-RU"/>
        </w:rPr>
        <w:t xml:space="preserve"> Администрация</w:t>
      </w:r>
      <w:r>
        <w:rPr>
          <w:b w:val="false"/>
          <w:bCs w:val="false"/>
          <w:sz w:val="28"/>
          <w:szCs w:val="28"/>
        </w:rPr>
        <w:t xml:space="preserve"> обязуетс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осуществлять проверку представляемых Получателем документов, 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(ах)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 в  том  числе на соответствие их Порядку предоставления субсиди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обеспечивать перечисление Субсидии на счет Получателя, указанный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Соглашения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3"/>
      <w:bookmarkEnd w:id="2"/>
      <w:r>
        <w:rPr>
          <w:rFonts w:cs="Times New Roman" w:ascii="Times New Roman" w:hAnsi="Times New Roman"/>
          <w:sz w:val="28"/>
          <w:szCs w:val="28"/>
        </w:rPr>
        <w:t>4.1.4. устанавливать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4"/>
      <w:bookmarkEnd w:id="3"/>
      <w:r>
        <w:rPr>
          <w:rFonts w:cs="Times New Roman" w:ascii="Times New Roman" w:hAnsi="Times New Roman"/>
          <w:sz w:val="28"/>
          <w:szCs w:val="28"/>
        </w:rPr>
        <w:t>4.1.4.1. значения показателей результативности предоставления Субсидии в приложении № 2 к настоящему Соглашению, являющемся неотъемлемой частью настоящего Соглашения;</w:t>
      </w:r>
      <w:bookmarkStart w:id="4" w:name="Par15"/>
      <w:bookmarkEnd w:id="4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осуществлять оценку достижения Получателем  значений показателей  результативности, установленных Порядком предоставления субсидии на основан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"/>
      <w:bookmarkEnd w:id="5"/>
      <w:r>
        <w:rPr>
          <w:rFonts w:cs="Times New Roman" w:ascii="Times New Roman" w:hAnsi="Times New Roman"/>
          <w:sz w:val="28"/>
          <w:szCs w:val="28"/>
        </w:rPr>
        <w:t xml:space="preserve">4.1.5.1. отчета о достижении значений показателей результативности по форме, установленной в приложении N 3 к настоящему Соглашению, являющейся неотъемлемой частью настоящего Соглашения, представленного в соответствии с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  <w:bookmarkStart w:id="6" w:name="Par27"/>
      <w:bookmarkEnd w:id="6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м   сведений, путем проведения плановых и (или) внеплановых проверок на основании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1. документов, представленных Получателем по запросу Администрации в     соответствии     с     </w:t>
      </w:r>
      <w:hyperlink w:anchor="Par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  4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настоящего    Соглашения.</w:t>
      </w:r>
      <w:bookmarkStart w:id="7" w:name="Par40"/>
      <w:bookmarkEnd w:id="7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в случае установления Администрацией или получения от органа государственного (муниципального)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 соответствии  с настоящим Соглашением, недостоверных сведений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  <w:bookmarkStart w:id="8" w:name="Par50"/>
      <w:bookmarkEnd w:id="8"/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 направлять разъяснения Получателю по вопросам, связанным с исполнением настоящего Соглашения, в течение 10 рабочих дней со дня получения обращения Получателя в соответствии с </w:t>
      </w:r>
      <w:hyperlink w:anchor="Par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4.1 настоящего Соглашения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Администрация вправе:</w:t>
      </w:r>
    </w:p>
    <w:p>
      <w:pPr>
        <w:pStyle w:val="Heading1"/>
        <w:spacing w:before="0" w:after="0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4.2.1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осуществлять иные права в соответствии с бюджетным законодательством Российской Федерации и П</w:t>
      </w:r>
      <w:r>
        <w:rPr>
          <w:b w:val="false"/>
          <w:bCs w:val="false"/>
          <w:sz w:val="28"/>
          <w:szCs w:val="28"/>
          <w:lang w:val="ru-RU"/>
        </w:rPr>
        <w:t xml:space="preserve">орядком </w:t>
      </w:r>
      <w:r>
        <w:rPr>
          <w:b w:val="false"/>
          <w:bCs w:val="false"/>
          <w:sz w:val="28"/>
          <w:szCs w:val="28"/>
        </w:rPr>
        <w:t>предоставления субсидии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министрацию документы, установл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2. обеспечить достижение значений показателей, устанавливаемых в соответствии с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Соглашения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представлять в Администрацию:</w:t>
      </w:r>
      <w:bookmarkStart w:id="9" w:name="Par105"/>
      <w:bookmarkEnd w:id="9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1.  отчет  о  достижении   значений показателей результативности в соответствии  с  </w:t>
      </w:r>
      <w:hyperlink w:anchor="Par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Соглашения   не  позднее 1 марта последующего финансового года;</w:t>
      </w:r>
      <w:bookmarkStart w:id="10" w:name="Par113"/>
      <w:bookmarkEnd w:id="10"/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в случае получения о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 в соответствии с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2. возвращать в местный бюджет Субсидию в размере и в сроки, определенные в указанном требован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 обеспечивать  полноту и достоверность сведений,  представляемых в Администрацию в соответствии с настоящим Соглашени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7.   выполнять   иные  обязательства  в  соответствии  с  бюджетным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Российской Федерации и Правилами предоставления субсид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  <w:bookmarkStart w:id="11" w:name="Par151"/>
      <w:bookmarkEnd w:id="11"/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аться в Администрацию в целях получ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Заключительные полож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реорганизации (если Получатель юридическое лицо) или прекращения деятельности Получателя (если Получатель индивидуальный предприниматель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латежные реквизиты Сторон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6" w:leader="none"/>
              </w:tabs>
              <w:spacing w:before="7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кращенное наименование Получателя)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6" w:leader="none"/>
              </w:tabs>
              <w:spacing w:before="7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дминистрация муниципа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йона   Похвистневский   Самар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        1026303314399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3672700000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 446450,</w:t>
              <w:br/>
              <w:t>Самарская область, г.Похвистнево,</w:t>
              <w:br/>
              <w:t>ул. Ленинградская, д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  6379002047/ 635701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63" w:leader="none"/>
              </w:tabs>
              <w:spacing w:before="32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.с. 929020020 УФК по Самарской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и (Финансовое управление</w:t>
              <w:br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йона   Похвистневский   Самарско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и, Администрация район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/с 40204810900000000658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деление Самара г. Сама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43601001   ОКТМО 36634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(корреспондентский) счет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82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0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Похвистневск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___</w:t>
            </w:r>
            <w:r>
              <w:rPr>
                <w:b w:val="false"/>
                <w:sz w:val="28"/>
                <w:szCs w:val="28"/>
                <w:lang w:val="ru-RU"/>
              </w:rPr>
              <w:t>________</w:t>
            </w:r>
            <w:r>
              <w:rPr>
                <w:b w:val="false"/>
                <w:sz w:val="28"/>
                <w:szCs w:val="28"/>
              </w:rPr>
              <w:t>______/</w:t>
            </w:r>
            <w:r>
              <w:rPr>
                <w:b w:val="false"/>
                <w:sz w:val="28"/>
                <w:szCs w:val="28"/>
                <w:u w:val="single"/>
                <w:lang w:val="ru-RU"/>
              </w:rPr>
              <w:t>Ю.Ф.Рябов</w:t>
            </w:r>
          </w:p>
          <w:p>
            <w:pPr>
              <w:pStyle w:val="Heading1"/>
              <w:spacing w:before="280" w:after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              </w:t>
            </w:r>
            <w:r>
              <w:rPr>
                <w:b w:val="false"/>
                <w:sz w:val="22"/>
                <w:szCs w:val="22"/>
              </w:rPr>
              <w:t xml:space="preserve">(подпись)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(ФИ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80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28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____</w:t>
            </w:r>
            <w:r>
              <w:rPr>
                <w:rFonts w:cs="Courier New" w:ascii="Courier New" w:hAnsi="Courier New"/>
                <w:sz w:val="20"/>
                <w:szCs w:val="20"/>
              </w:rPr>
              <w:t>________/_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______</w:t>
            </w:r>
            <w:r>
              <w:rPr>
                <w:rFonts w:cs="Courier New" w:ascii="Courier New" w:hAnsi="Courier New"/>
                <w:sz w:val="20"/>
                <w:szCs w:val="20"/>
              </w:rPr>
              <w:t>__________</w:t>
            </w:r>
          </w:p>
          <w:p>
            <w:pPr>
              <w:pStyle w:val="Heading1"/>
              <w:spacing w:before="280" w:after="0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(подпись)    (ФИО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из бюджета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субсидии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юридическому лицу (за исключением государственного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муниципального) учреждения), индивидуальному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ю, физическому лицу – производителю </w:t>
      </w:r>
    </w:p>
    <w:p>
      <w:pPr>
        <w:pStyle w:val="Normal"/>
        <w:widowControl/>
        <w:autoSpaceDE w:val="true"/>
        <w:ind w:left="340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варов, работ, услуг на возмещение затрат недополученных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ходов) в связи с производством (реализацией) товаров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за исключением подакцизных товаров, кроме автомобилей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егковых и мотоциклов, винодельческих продуктов,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изведенных из выращенного на территории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сийской Федерации винограда), выполнением работ, оказанием услуг</w:t>
      </w:r>
    </w:p>
    <w:p>
      <w:pPr>
        <w:pStyle w:val="ConsPlusNormal"/>
        <w:ind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ов, необходимых для получения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предоставление субсидии по форме согласно приложению № 1 к Порядку предоставления субсидий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и учредительных документов, заверенные Получателем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пия паспорта, 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индивидуальных предпринимателей, выданная не позднее чем за 30 дней до даты подачи заявления (если Получател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ивидуальный предпринимател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ыписка</w:t>
      </w:r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, выданная не позднее чем за 30 дней до даты подачи заявления (если Получател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юридическое лицо). 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С</w:t>
      </w:r>
      <w:r>
        <w:rPr>
          <w:rFonts w:cs="Times New Roman" w:ascii="Times New Roman" w:hAnsi="Times New Roman"/>
          <w:sz w:val="28"/>
          <w:szCs w:val="28"/>
        </w:rPr>
        <w:t>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ка-расчет для получения субсидии по форме согласно приложению № 2 к Порядку предоставления субсидий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ка о среднесписочной численности работников, подписанная Получателем. 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ка о </w:t>
      </w:r>
      <w:r>
        <w:rPr>
          <w:rFonts w:cs="Times New Roman" w:ascii="Times New Roman" w:hAnsi="Times New Roman"/>
          <w:sz w:val="28"/>
          <w:szCs w:val="28"/>
        </w:rPr>
        <w:t>величине среднемесячной начисленной заработной платы по итогам предшествующего финансового года, подписанная Получателем.</w:t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из бюджета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субсидии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юридическому лицу (за исключением государственного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муниципального) учреждения), индивидуальному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ю, физическому лицу – производителю </w:t>
      </w:r>
    </w:p>
    <w:p>
      <w:pPr>
        <w:pStyle w:val="Normal"/>
        <w:widowControl/>
        <w:autoSpaceDE w:val="true"/>
        <w:ind w:left="340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варов, работ, услуг на возмещение затрат недополученных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ходов) в связи с производством (реализацией) товаров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за исключением подакцизных товаров, кроме автомобилей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егковых и мотоциклов, винодельческих продуктов,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изведенных из выращенного на территории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сийской Федерации винограда), выполнением работ, оказанием услуг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ПОКАЗАТЕ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ЗУЛЬТАТИВНОСТИ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51"/>
        <w:gridCol w:w="1276"/>
        <w:gridCol w:w="1843"/>
        <w:gridCol w:w="2551"/>
      </w:tblGrid>
      <w:tr>
        <w:trPr>
          <w:trHeight w:val="9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napToGrid w:val="false"/>
        <w:ind w:right="-113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редоставлении из бюджета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униципального района Похвистневский субсидии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юридическому лицу (за исключением государственного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муниципального) учреждения), индивидуальному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ю, физическому лицу – производителю </w:t>
      </w:r>
    </w:p>
    <w:p>
      <w:pPr>
        <w:pStyle w:val="Normal"/>
        <w:widowControl/>
        <w:autoSpaceDE w:val="true"/>
        <w:ind w:left="3402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оваров, работ, услуг на возмещение затрат недополученных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ходов) в связи с производством (реализацией) товаров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за исключением подакцизных товаров, кроме автомобилей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егковых и мотоциклов, винодельческих продуктов, 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изведенных из выращенного на территории </w:t>
      </w:r>
    </w:p>
    <w:p>
      <w:pPr>
        <w:pStyle w:val="Normal"/>
        <w:widowControl/>
        <w:autoSpaceDE w:val="true"/>
        <w:ind w:left="3686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оссийской Федерации винограда), выполнением работ, оказанием услуг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стижении значений показателей 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по состоянию на ___  __________ 20__ г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именование Получателя:       _________________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8" w:leader="none"/>
        </w:tabs>
        <w:spacing w:lineRule="atLeast" w:line="80"/>
        <w:rPr/>
      </w:pPr>
      <w:r>
        <w:rPr>
          <w:rFonts w:cs="Times New Roman" w:ascii="Times New Roman" w:hAnsi="Times New Roman"/>
        </w:rPr>
        <w:t>Периодичность:</w:t>
      </w:r>
      <w:r>
        <w:rPr>
          <w:rFonts w:cs="Times New Roman" w:ascii="Times New Roman" w:hAnsi="Times New Roman"/>
          <w:i/>
        </w:rPr>
        <w:t xml:space="preserve">                           _______________________</w:t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686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1275"/>
        <w:gridCol w:w="1560"/>
        <w:gridCol w:w="1275"/>
        <w:gridCol w:w="1843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 значение показателя по состоянию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выпол-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 Получателя                  ___________    ___________         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(уполномоченное лицо)                      (должность)        (подпись)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                    ___________      ___________       _____________________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)          (ФИО)        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_ 20__ г.</w:t>
      </w:r>
    </w:p>
    <w:p>
      <w:pPr>
        <w:pStyle w:val="Normal"/>
        <w:widowControl/>
        <w:autoSpaceDE w:val="true"/>
        <w:snapToGrid w:val="false"/>
        <w:ind w:right="-11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</w:p>
    <w:sectPr>
      <w:headerReference w:type="default" r:id="rId15"/>
      <w:type w:val="nextPage"/>
      <w:pgSz w:w="11906" w:h="16838"/>
      <w:pgMar w:left="1418" w:right="567" w:gutter="0" w:header="709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4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4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5" Type="http://schemas.openxmlformats.org/officeDocument/2006/relationships/hyperlink" Target="consultantplus://offline/ref=92CFF6942FBC93D4D85E76580E834C2A73E656858275E53BE9E26C932BB7DB76381267D9EE3919F74538E935EAA794ACC471023D427CE73874D5N" TargetMode="External"/><Relationship Id="rId6" Type="http://schemas.openxmlformats.org/officeDocument/2006/relationships/hyperlink" Target="consultantplus://offline/ref=674DDB949522F1E687E5E40F27BA611D6AC5A7CB291726FEA64C536F683E07C135FC963EBD25C477573FDE124645B2F8322A289DFEC83AC3k4KCN" TargetMode="External"/><Relationship Id="rId7" Type="http://schemas.openxmlformats.org/officeDocument/2006/relationships/hyperlink" Target="consultantplus://offline/ref=F411444677B1A3F1D34A6121D8BE758C258AB628B9B7A72638361F5F3B569B03EB92890D6ABEF69B353CA786069C2EC30EC1F0097DE3E96Bt7V7N" TargetMode="External"/><Relationship Id="rId8" Type="http://schemas.openxmlformats.org/officeDocument/2006/relationships/hyperlink" Target="consultantplus://offline/ref=F411444677B1A3F1D34A6121D8BE758C258AB628B9B7A72638361F5F3B569B03EB92890D6ABEF69B303CA786069C2EC30EC1F0097DE3E96Bt7V7N" TargetMode="External"/><Relationship Id="rId9" Type="http://schemas.openxmlformats.org/officeDocument/2006/relationships/hyperlink" Target="consultantplus://offline/ref=F411444677B1A3F1D34A6121D8BE758C258AB628B9B7A72638361F5F3B569B03EB92890D6ABEF19F3F3CA786069C2EC30EC1F0097DE3E96Bt7V7N" TargetMode="External"/><Relationship Id="rId10" Type="http://schemas.openxmlformats.org/officeDocument/2006/relationships/hyperlink" Target="consultantplus://offline/ref=F411444677B1A3F1D34A6121D8BE758C258AB628B9B7A72638361F5F3B569B03EB92890D6ABEF69A363CA786069C2EC30EC1F0097DE3E96Bt7V7N" TargetMode="External"/><Relationship Id="rId11" Type="http://schemas.openxmlformats.org/officeDocument/2006/relationships/hyperlink" Target="consultantplus://offline/ref=F411444677B1A3F1D34A6121D8BE758C258AB628B9B7A72638361F5F3B569B03EB92890D6ABEF69B303CA786069C2EC30EC1F0097DE3E96Bt7V7N" TargetMode="External"/><Relationship Id="rId12" Type="http://schemas.openxmlformats.org/officeDocument/2006/relationships/hyperlink" Target="consultantplus://offline/ref=8329A0BD2FF1E745B72FCD1C871444C5140D4D9FCD5FDD265B4D658F7C4BAD76A47723B3580BFB30AD402959B6489166762F93E6C6F510A6BFQFO" TargetMode="External"/><Relationship Id="rId13" Type="http://schemas.openxmlformats.org/officeDocument/2006/relationships/hyperlink" Target="consultantplus://offline/ref=6E7DB09D647AA7F19AF687D5B4E36CA757AD3F56344DF55EDC7378F0AB5B950A4611849157D876D9CE40791FBES4XFO" TargetMode="External"/><Relationship Id="rId14" Type="http://schemas.openxmlformats.org/officeDocument/2006/relationships/hyperlink" Target="consultantplus://offline/ref=6E7DB09D647AA7F19AF687D5B4E36CA757AD3F56344DF55EDC7378F0AB5B950A4611849157D876D9CE40791FBES4XFO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7-10T14:40:00Z</cp:lastPrinted>
  <dcterms:modified xsi:type="dcterms:W3CDTF">2020-07-15T05:31:00Z</dcterms:modified>
  <cp:revision>156</cp:revision>
  <dc:subject/>
  <dc:title>                          </dc:title>
</cp:coreProperties>
</file>