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9" r="-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25.06.2020 </w:t>
            </w:r>
            <w:r>
              <w:rPr>
                <w:rFonts w:cs="Times New Roman"/>
              </w:rPr>
              <w:t>№</w:t>
            </w:r>
            <w:r>
              <w:rPr/>
              <w:t xml:space="preserve"> 46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</w:tr>
    </w:tbl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pacing w:val="-10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0"/>
          <w:sz w:val="26"/>
          <w:szCs w:val="26"/>
          <w:lang w:eastAsia="ru-RU"/>
        </w:rPr>
        <w:t xml:space="preserve">О внесении изменений в состав членов Наблюдательного совета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9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В связи с кадровыми изменениями и на основании ст. 5 Федерального закона от 03.11. 2006 № 174-ФЗ «Об автономных учреждениях», в целях повышения качества и доступности услуг, оказываемых исполнительными органами государственной власти и местного самоуправления, Администрация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Внести в Постановление Администрации муниципального района Похвистневский Самарской области от 25.02.2014 № 137 (с изменениями от 11.08.2014 № 615, от 28.06.2018 № 481, от 21.10.2019 № 740 ) «О назначении членов Наблюдательного совета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следующие изменения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1. Ввести в состав членов Наблюдательного совета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от представителей государственных органов Селифонову Татьяну Ильиничну – начальника ОВМ МО МВД России «Похвистневский»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3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4. Настоящее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pacing w:val="-12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4"/>
          <w:lang w:eastAsia="ru-RU"/>
        </w:rPr>
      </w:r>
    </w:p>
    <w:p>
      <w:pPr>
        <w:pStyle w:val="Normal"/>
        <w:ind w:left="709" w:right="-3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лава района</w:t>
        <w:tab/>
        <w:tab/>
        <w:tab/>
        <w:tab/>
        <w:tab/>
        <w:tab/>
        <w:t xml:space="preserve">          Ю.Ф. Рябов </w:t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08:00Z</dcterms:created>
  <dc:creator>Орготдел</dc:creator>
  <dc:description/>
  <cp:keywords/>
  <dc:language>en-US</dc:language>
  <cp:lastModifiedBy>Иванова Е В</cp:lastModifiedBy>
  <cp:lastPrinted>2020-07-13T11:02:00Z</cp:lastPrinted>
  <dcterms:modified xsi:type="dcterms:W3CDTF">2020-07-13T07:02:00Z</dcterms:modified>
  <cp:revision>3</cp:revision>
  <dc:subject/>
  <dc:title>                          </dc:title>
</cp:coreProperties>
</file>