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 xml:space="preserve">25.06.2020 </w:t>
            </w:r>
            <w:r>
              <w:rPr>
                <w:rFonts w:cs="Times New Roman"/>
              </w:rPr>
              <w:t>№</w:t>
            </w:r>
            <w:r>
              <w:rPr/>
              <w:t xml:space="preserve"> 4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-2022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, утвержденную Постановлением Администрации муниципального района Похвистневский от 12.07.2017 № 591  ( с изменениями от 29.12.201 г № 1100, от 29.12.2018 № 1109, от 31.12.2019 г. № 996, от 28.02.2020 № 167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раздел «Объемы и источники финансирования Программы»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составляет 30 695,6 тыс. рублей, в том числе по годам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: 5 751,9 тыс. рублей: из них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ства бюджета района – 5 501,8 тыс. рублей;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бластного бюджета – 26,1 тыс. рублей; средства от  приносящей доход деятельности – 224,0 тыс. рублей;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–5 879,7 тыс. рублей: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района – 5 651,4 тыс. рублей;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 приносящей доход деятельности – 228,3 тыс. рублей;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год – 6 764,0 тыс. рублей:</w:t>
            </w:r>
          </w:p>
          <w:p>
            <w:pPr>
              <w:pStyle w:val="Style18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редства бюджета района – 6 441,3 тыс. рублей;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бластного бюджета – 72,7 тыс. рублей;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приносящей доход деятельности – 250,0 тыс. рублей;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2021 год – 6 150,0 тыс. рублей: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бюджета района – 5 900,0 тыс. рублей; 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 приносящей доход деятельности – 250,0 тыс. рублей;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2 год – 6 150,0 тыс. рублей:</w:t>
            </w:r>
          </w:p>
          <w:p>
            <w:pPr>
              <w:pStyle w:val="Style1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ства бюджета района – 5 900,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 приносящей доход деятельности – 250,0 тыс. рублей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Раздел 4. «Ресурсное обеспечение муниципальной программы» 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 изложить в новой редакци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13"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щий объем финансирования муниципальной программы на 2018 – 2022 гг. 30695,6 тысяч рублей.</w:t>
      </w:r>
    </w:p>
    <w:p>
      <w:pPr>
        <w:pStyle w:val="Normal"/>
        <w:ind w:right="-113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Источниками ресурсного обеспеч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муниципальной программы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являются средства бюджета муниципального района Похвистневский Самарской области, средства областного бюджета и приносящая доход деятельность:</w:t>
      </w:r>
    </w:p>
    <w:p>
      <w:pPr>
        <w:pStyle w:val="Normal"/>
        <w:ind w:left="426"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641"/>
        <w:gridCol w:w="1891"/>
        <w:gridCol w:w="2127"/>
        <w:gridCol w:w="2268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Годы реализации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shd w:fill="FFFFFF" w:val="clear"/>
                <w:lang w:eastAsia="en-US"/>
              </w:rPr>
              <w:t>Всего,                            тыс. рубле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shd w:fill="FFFFFF" w:val="clear"/>
                <w:lang w:eastAsia="en-US"/>
              </w:rPr>
              <w:t>Средства местного бюджета,                      тыс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Средства областного бюджета,                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en-US"/>
              </w:rPr>
              <w:t>Средства от приносящей доход деятельности тыс. рублей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751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50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24,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879,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65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28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764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44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7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50,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15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50,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0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615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5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50,0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30695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2939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9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en-US"/>
              </w:rPr>
              <w:t>1202,3</w:t>
            </w:r>
          </w:p>
        </w:tc>
      </w:tr>
    </w:tbl>
    <w:p>
      <w:pPr>
        <w:pStyle w:val="Normal"/>
        <w:ind w:left="426"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right="-113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Ресурсное обеспечени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муниципальной программы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 xml:space="preserve"> осуществляется за счет средств бюджета муниципального района Похвистневский Самарской области, в том числе средства областного бюджета и подлежит уточнению в рамках бюджетного цикла (Приложение 3).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3 к муниципальной программе «Предоставление 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изложить в ново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22годы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71"/>
        <w:gridCol w:w="986"/>
        <w:gridCol w:w="986"/>
        <w:gridCol w:w="1126"/>
        <w:gridCol w:w="1126"/>
        <w:gridCol w:w="1126"/>
        <w:gridCol w:w="1126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30695,6 тыс. руб., в т.ч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51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95,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94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иносящей доход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4" w:leader="none"/>
                <w:tab w:val="center" w:pos="43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04" w:leader="none"/>
                <w:tab w:val="center" w:pos="43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3</w:t>
            </w:r>
          </w:p>
        </w:tc>
      </w:tr>
    </w:tbl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10" w:gutter="0" w:header="709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sectPr>
          <w:headerReference w:type="default" r:id="rId5"/>
          <w:type w:val="nextPage"/>
          <w:pgSz w:w="11906" w:h="16838"/>
          <w:pgMar w:left="1418" w:right="510" w:gutter="51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2835" w:hanging="1701"/>
      <w:jc w:val="center"/>
      <w:outlineLvl w:val="0"/>
    </w:pPr>
    <w:rPr>
      <w:rFonts w:ascii="Peterburg;Times New Roman" w:hAnsi="Peterburg;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Peterburg;Times New Roman" w:hAnsi="Peterburg;Times New Roman" w:cs="Peterburg;Times New Roman"/>
      <w:sz w:val="36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4:29:00Z</dcterms:created>
  <dc:creator>Орготдел</dc:creator>
  <dc:description/>
  <cp:keywords/>
  <dc:language>en-US</dc:language>
  <cp:lastModifiedBy>Иванова Е В</cp:lastModifiedBy>
  <cp:lastPrinted>2020-07-06T14:59:00Z</cp:lastPrinted>
  <dcterms:modified xsi:type="dcterms:W3CDTF">2020-07-09T05:06:00Z</dcterms:modified>
  <cp:revision>3</cp:revision>
  <dc:subject/>
  <dc:title>                          </dc:title>
</cp:coreProperties>
</file>