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8.06.2020  </w:t>
            </w:r>
            <w:r>
              <w:rPr>
                <w:rFonts w:cs="Times New Roman"/>
              </w:rPr>
              <w:t>№</w:t>
            </w:r>
            <w:r>
              <w:rPr/>
              <w:t xml:space="preserve"> 44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left="540" w:right="5696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Самарской области от 27.08.2018 № 684 «Об утверждении Положения об осуществлении отдельных государственных полномочий на территории муниципального района Похвистневский» 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, руководствуясь Уставом муниципального района Похвистневский, Администрация муниципального района Похвистневский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27.08.2018 № 684 «Об утверждении Положения об осуществлении отдельных государственных полномочий на территории муниципального района Похвистневский» (далее – Постановление) следующие изменения: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Постановления изложить в следующей редакции: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Положения об осуществлении отдельных государственных полномочий </w:t>
      </w:r>
      <w:r>
        <w:rPr>
          <w:rFonts w:cs="Times New Roman" w:ascii="Times New Roman" w:hAnsi="Times New Roman"/>
          <w:sz w:val="28"/>
          <w:szCs w:val="28"/>
        </w:rPr>
        <w:t>по организации мероприятий при осуществлении деятельности по обращению с животными без владельцев на территории муниципального района Похвистневский Самарской области»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1 Постановления слова «проведения мероприятий по отлову и содержанию безнадзорных животных» заменить словами «</w:t>
      </w:r>
      <w:r>
        <w:rPr>
          <w:rFonts w:cs="Times New Roman" w:ascii="Times New Roman" w:hAnsi="Times New Roman"/>
          <w:sz w:val="28"/>
          <w:szCs w:val="28"/>
        </w:rPr>
        <w:t>мероприятий при осуществлении деятельности по обращению с животными без владельцев»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существлении отдельных государственных полномочий по организации проведения мероприятий по отлову и содержанию безнадзорных животных на территории муниципального района Похвистневский изложить в новой редакции согласно приложению к настоящему Постановлению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района Похвистневский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6.2020  № 449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существлении отдельных государственных полномочий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мероприятий при осуществлении деятельности по обращению с животными без владельцев на территории муниципального района Похвистневский Самарской области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Настоящее Положение разработано в целях реализации Закона Самарской области от 10.05.2018 № 36-ГД «О наделении органов местного самоуправления на территории Сама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».</w:t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дминистрация муниципального района Похвистневский в соответствии с Законом Самарской области от 10.05.2018 № 36-ГД «О наделении органов местного самоуправления на территории Сама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» наделена отдельными государственными полномочиями Самарской области по организации мероприятий при осуществлении деятельности по обращению с животными без владельцев (далее - отдельные государственные полномочия), включающими в себя: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лов животных без владельцев, в том числе их транспортировку и немедленную передачу в приюты для животных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животных без владельцев в приютах для животных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зврат потерявшихся животных их владельцам, а также поиск новых владельцев поступившим в приюты для животных животным без владельцев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врат животных без владельцев, не проявляющих немотивированной агрессивности, на прежние места их обитания после проведения мероприятий, указанных в подпункте 2 настоящего пункта;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мещение в приютах для животных и содержание в них животных без владельцев, которые не могут быть возвращены на прежние места их обитания, до момента передачи таких животных новым владельцам или наступления естественной смерти таких животных.</w:t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дельные государственные полномочия на территории муниципального района Похвистневский Самарской области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отдельных государственных полномочий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Управление в процессе осуществления отдельных государственных полномочий руководствуется Конституцией Российской Федерации, федеральным законодательством, законодательством Самарской области, в том числе нормативными правовыми актами органов исполнительной власти Самарской области по вопросам осуществления органами местного самоуправления отдельных государственных полномочий, муниципальными правовыми актами и настоящим Положением.</w:t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правление осуществляет организацию мероприятий при осуществлении деятельности по обращению с животными без владельцев, и ежегодный мониторинг по определению количества (численности) животных без владельцев, подлежащих отлову, транспортировке, учету, регистрации, содержанию, лечению, кастрации (стерилизации), возврату в прежние места их обитания, эвтаназии и утилизации на территории муниципального района Похвистневский Самарской области (далее – мониторинг).</w:t>
      </w:r>
    </w:p>
    <w:p>
      <w:pPr>
        <w:pStyle w:val="Normal"/>
        <w:widowControl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Мероприятия по отлову животных без владельцев, в том числе их транспортировке, содержанию животных без владельцев, возврату владельцам потерявшихся животных или отловленных животных без владельцев, передаче отловленных животных без владельцев заинтересованным гражданам и организациям, возврату животных без владельцев, содержащихся в приютах для животных, на прежние места их обитания, а также эвтаназии животных без владельцев и утилизации или уничтожению их трупов осуществляют юридические лица и индивидуальные предприниматели, определенные управлением в соответствии с действующим законодательством.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и индивидуальные предприниматели заключают муниципальный контракт (договор) с управлением в соответствии с действующим законодательством по результатам проведенных конкурсных процедур для обеспечения муниципальных нужд и (или) посредством заключенных прямых контрактов (договоров).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ониторинг проводится управлением в порядке, установленном приказом департамента ветеринарии Самарской области.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Управление формиру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субвенций, отчетность об осуществлении отдельных государственных полномочий и представляет в установленные сроки в департамент ветеринарии Самарской области.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</w:t>
      </w:r>
    </w:p>
    <w:p>
      <w:pPr>
        <w:pStyle w:val="Normal"/>
        <w:widowControl/>
        <w:spacing w:before="0" w:after="6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Финансовое обеспечение переданных муниципальному району Похвистневский Самарской области отдельных государственных полномочий осуществляется за счет предоставления местному бюджету субвенций, которые предусматриваются в законе Самарской области об областном бюджете на очередной финансовый год и плановый период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осуществление отдельных государственных полномочий являются расходными обязательствами муниципального района и подлежат включения в Реестр расходных обязательств муниципального района Похвистневский Самарской области.  </w:t>
      </w:r>
    </w:p>
    <w:p>
      <w:pPr>
        <w:pStyle w:val="Normal"/>
        <w:widowControl/>
        <w:spacing w:before="0" w:after="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муниципального района Похвистневский обеспечивает передачу управлению финансовых средств, необходимых для осуществления отдельных государственных полномочий.</w:t>
      </w:r>
    </w:p>
    <w:p>
      <w:pPr>
        <w:pStyle w:val="Normal"/>
        <w:widowControl/>
        <w:spacing w:before="0" w:after="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средств осуществляется управлением после поступления средств из областного бюджета на основании утвержденных смет расходов.</w:t>
      </w:r>
    </w:p>
    <w:p>
      <w:pPr>
        <w:pStyle w:val="Normal"/>
        <w:widowControl/>
        <w:spacing w:before="0" w:after="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Финансовые средства, направляемые на осуществление отдельных государственных полномочий, имеют целевое назначение и не могут быть использованы на иные цели. Перечень направлений расходов определяется в порядке предоставления субвенций, установленном Правительством Самарской области. </w:t>
      </w:r>
    </w:p>
    <w:p>
      <w:pPr>
        <w:pStyle w:val="Normal"/>
        <w:widowControl/>
        <w:spacing w:before="0" w:after="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тветственность за целевое использование бюджетных средств возлагается на управление.</w:t>
      </w:r>
    </w:p>
    <w:p>
      <w:pPr>
        <w:pStyle w:val="Normal"/>
        <w:widowControl/>
        <w:spacing w:before="0" w:after="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before="0" w:after="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before="0" w:after="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680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Интернет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CAF49A76EFE597657A78B71D056C798926DE89CD0B7A60596F39753B18DA4211DB96755235AD026023FB6509DE0D00C0E1069A209BF071BE701AF21gDe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6-22T08:12:00Z</cp:lastPrinted>
  <dcterms:modified xsi:type="dcterms:W3CDTF">2020-06-22T04:12:00Z</dcterms:modified>
  <cp:revision>39</cp:revision>
  <dc:subject/>
  <dc:title>                          </dc:title>
</cp:coreProperties>
</file>