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7.06.2020  </w:t>
            </w:r>
            <w:r>
              <w:rPr>
                <w:rFonts w:cs="Times New Roman"/>
              </w:rPr>
              <w:t>№</w:t>
            </w:r>
            <w:r>
              <w:rPr/>
              <w:t xml:space="preserve"> 44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02.07.2018 № 502 «Об  утверждении Порядка приёма, проведения 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в целях их дальнейшего предоставления в министерство сельского хозяйства и продовольствия Самарской области»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2.07.2018 № 502 «Об утверждении Порядка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» следующие изменения: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 целях реализации</w:t>
      </w:r>
      <w:r>
        <w:rPr>
          <w:rFonts w:cs="Times New Roman" w:ascii="Times New Roman" w:hAnsi="Times New Roman"/>
          <w:sz w:val="28"/>
          <w:szCs w:val="28"/>
        </w:rPr>
        <w:t xml:space="preserve">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 грантов за счет средств областного бюджета на развитие семейных ферм, утвержденным постановлением Правительства Самарской области от 12.02.2013 № 30</w:t>
      </w:r>
      <w:r>
        <w:rPr>
          <w:rFonts w:cs="Times New Roman" w:ascii="Times New Roman" w:hAnsi="Times New Roman"/>
          <w:bCs/>
          <w:sz w:val="28"/>
          <w:szCs w:val="28"/>
        </w:rPr>
        <w:t>, 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, руководствуясь Уставом муниципального района Похвистневский, Администрация муниципального района Похвистневский»;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Самарской области изложить в новой редакции согласно приложению к настоящему Постановлению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Похвистневский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6.2020  № 443</w:t>
      </w:r>
    </w:p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животноводческих ферм,  в целях их дальнейшего предоставления в министерство сельского хозяйства и продовольствия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грантов за счёт средств областного бюджета на развитие семейных ферм, утвержденным постановлением Правительства Самарской области от 12.02.2013 № 30 (далее – Порядок предоставления грантов)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Самарской области от 20.06.2018 № 339 «О предоставлении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 и развитие семейных животноводческих ферм в период с 01.01.2015 по 31.12.2017, гранты на создание и развитие хозяйств («Агростартап») в период с 30.04.2019 по 31.12.2019, отчетов в органы местного самоуправления муниципальных районов Самарской области», приказом министерства сельского хозяйства и продовольствия Самарской области от 25.06.2018 № 199 «Об утверждении Порядка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рядка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развитие семейных животноводческих ферм в целях дальнейшего предоставления в министерство сельского хозяйства и продовольствия Самарской области» (далее – приказ министерства).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иёма, проведения анализа и обобщения отчё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развитие семейных ферм (развитие семейных животноводческих ферм) (далее – прием, проведение анализа и обобщение отчётов),  в целях их дальнейшего предоставления в министерство сельского хозяйства и продовольствия Самарской области (далее – министерство)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ём, проведение анализа и обобщение отчётов в целях их дальнейшего предоставления в министерство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рестьянские (фермерские) хозяйства, осуществляющие свою деятельность на территории Самарской области, получившие гранты на развитие семейных ферм (развитие семейных животноводческих ферм) (далее – грантополучатели), представляют в управление (при условии осуществления ими деятельности на территории муниципального района Похвистневский Самарской области или поселка Октябрьский городского округа Похвистнево Самарской области, или в случае, если в соглашении о предоставлении средств областного бюджета крестьянскому (фермерскому) хозяйству на развитие семейной фермы, заключенного между министерством и грантополучателем, местом их нахождения указан муниципальный район Похвистневский Самарской области или поселок Октябрьский городского округа Похвистнево Самарской области)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 даты получения гранта на развитие семейной фермы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нформац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естьянского (фермерского) хозяйства, реализующего проект по развитию крестьянского (фермерского) хозяйства с помощью гранта на развитие семейной фермы, по форме согласно приложению 11 к Порядку предоставления грантов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, - для грантополучателей текущего финансового года (года предоставления гранта на развитие семейной фермы);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не позднее 10 января года, следующего за отчетным годом, - для грантополучателей прошлых лет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о дня предоставления грантополучателям на развитие семейной фермы до его полного освоения, но не более 18 месяцев с учетом полож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грантов 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ах средств гранта на развитие семейной фермы, полученного крестьянским (фермерским) хозяйством, по форме согласно приложению 12 к Порядку предоставления грантов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 годом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5 лет с даты получения гранта на развитие семейной фермы -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казателях деятельности крестьянского (фермерского) хозяйства, получившего грант на развитие семейной фермы, по форме согласно приложению 13 к Порядку предоставления грантов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- в срок не позднее 5-го числа месяца, следующего за отчетным полугодием, за второе полугодие текущего финансового года - не позднее 10 января года, следующего за отчетным годом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осуществляет приём и регистрацию отчётов с перечислением всех приложенных документов в специальном журнале, листы которого должны быть пронумерованы, прошнурованы, скреплены печатью Администрации муниципального района Похвистневский Самарской области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течение 5 (пяти) рабочих дней управление проводит анализ представленных грантополучателями отчётов и приложенных к ним документов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анализом представленных грантополучателями отчётов понимается проведение проверки правильности составления отчётов, достоверности сведений, содержащихся в отчётах, на предмет отсутствия в отчётах противоречивой информации и сопоставление сведений, содержащихся в отчётах, с другими формами отчетности, предоставляемыми грантополучателями, и результатами фактической хозяйственной деятельности грантополучателей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 отчётах, представленных грантополучателями, недостоверной информации управление готовит в двух экземплярах информационное письмо о результатах обобщения и анализа представленных грантополучателем отчётов (далее - информационное письмо), один экземпляр которого передается в министерство, другой хранится в управлении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е вправе организовать проверку достоверности сведений в представленных грантополучателями отчётах путем сбора необходимых отчетных материалов либо визуального осмотра хозяйства грантополучателя.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результатам анализа отчётов управление обобщает представленные грантополучателями сведения, занося их в сводные отчёты, указанные в пункте 8 настоящего Порядка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Управление представляет в министерство следующие сводные отчёты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реестр крестьянских (фермерских) хозяйств, реализующих проекты с помощью грантовой поддержки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, - для грантополучателей текущего финансового года (года предоставления гранта)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не позднее 16 января года, следующего за отчетным годом – для грантополучателей прошлых лет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чёт о расходах средств гранта, полученного крестьянскими (фермерскими) хозяйствами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;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тчёт о показателях деятельности крестьянских (фермерских) хозяйств, получивших грантовую поддержку по форме, установленной приказом министерства (на бумажном носителе и в электронном виде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Normal"/>
        <w:widowControl/>
        <w:spacing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текущего финансового года – в срок не позднее 11-го числа месяца, следующего за отчетным полугодием, за второе полугодие текущего финансового года – не позднее 16 января года, следующего за отчетным годом.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оставе сводной отчетности управление отражает информацию по каждому грантополучателю по всем разделам отчетности, с приложением заверенных документов грантополучателей, которые явились основанием для формирования сводной отчетности (в электронном виде посредством прикрепления сканов документов грантополучателей к сопроводительному письму, указанному в пункте 10 настоящего Порядка), а также информационного письма (при наличии).  </w:t>
      </w:r>
    </w:p>
    <w:p>
      <w:pPr>
        <w:pStyle w:val="Normal"/>
        <w:widowControl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Управление готовит опись передаваемых документов с указанием их наименования, количества листов и с сопроводительным письмом направляет в министерство по программному продукту АИС ДД «Lotus </w:t>
      </w:r>
      <w:r>
        <w:rPr>
          <w:rFonts w:cs="Times New Roman" w:ascii="Times New Roman" w:hAnsi="Times New Roman"/>
          <w:sz w:val="28"/>
          <w:szCs w:val="28"/>
          <w:lang w:val="en-US"/>
        </w:rPr>
        <w:t>Notes</w:t>
      </w:r>
      <w:r>
        <w:rPr>
          <w:rFonts w:cs="Times New Roman" w:ascii="Times New Roman" w:hAnsi="Times New Roman"/>
          <w:sz w:val="28"/>
          <w:szCs w:val="28"/>
        </w:rPr>
        <w:t>» с прикреплением электронного варианта сводных отчётов, указанных в пункте 8 настоящего Порядка, а также на бумажном носителе в срок, установленный пунктом 8 настоящего Порядка.</w:t>
      </w:r>
    </w:p>
    <w:p>
      <w:pPr>
        <w:pStyle w:val="Normal"/>
        <w:widowControl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A9D9F7BD0A54C300DFA16B3F3E10FA9DA5E50AF7F75E5B40CCED0C9CFBD1527387E4FA5D70C2427A3FA0BEEF6FE33720A052E36178D4BCF84B1CC5D41S9H" TargetMode="External"/><Relationship Id="rId4" Type="http://schemas.openxmlformats.org/officeDocument/2006/relationships/hyperlink" Target="consultantplus://offline/ref=FA9D9F7BD0A54C300DFA16B3F3E10FA9DA5E50AF7F75E5B40CCED0C9CFBD1527387E4FA5D70C2427A3FC0EEBF4FE33720A052E36178D4BCF84B1CC5D41S9H" TargetMode="External"/><Relationship Id="rId5" Type="http://schemas.openxmlformats.org/officeDocument/2006/relationships/hyperlink" Target="consultantplus://offline/ref=FA9D9F7BD0A54C300DFA16B3F3E10FA9DA5E50AF7F75E5B40CCED0C9CFBD1527387E4FA5D70C2427A3FA0BEAF3FE33720A052E36178D4BCF84B1CC5D41S9H" TargetMode="External"/><Relationship Id="rId6" Type="http://schemas.openxmlformats.org/officeDocument/2006/relationships/hyperlink" Target="consultantplus://offline/ref=FA9D9F7BD0A54C300DFA16B3F3E10FA9DA5E50AF7F75E5B40CCED0C9CFBD1527387E4FA5D70C2427A3FA0AEAF1FE33720A052E36178D4BCF84B1CC5D41S9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6-18T09:27:00Z</cp:lastPrinted>
  <dcterms:modified xsi:type="dcterms:W3CDTF">2020-06-18T05:31:00Z</dcterms:modified>
  <cp:revision>33</cp:revision>
  <dc:subject/>
  <dc:title>                          </dc:title>
</cp:coreProperties>
</file>