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right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;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;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.06.2020 № 451</w:t>
            </w:r>
          </w:p>
          <w:p>
            <w:pPr>
              <w:pStyle w:val="Normal"/>
              <w:shd w:fill="FFFFFF" w:val="clear"/>
              <w:spacing w:lineRule="auto" w:line="240" w:before="252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  <w:p>
            <w:pPr>
              <w:pStyle w:val="Normal"/>
              <w:spacing w:lineRule="auto" w:line="240" w:before="276" w:after="0"/>
              <w:ind w:right="-1" w:hanging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18-2022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 Администрация муниципального района Похвистневский Самарской области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64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6"/>
          <w:szCs w:val="26"/>
        </w:rPr>
        <w:t xml:space="preserve">Внести в муниципальную программу «Развитие информационного общества в муниципальном районе Похвистневский Самарской области на 2018-2022 годы», утвержденную Постановлением Администрации муниципального района Похвистневский </w:t>
      </w:r>
      <w:r>
        <w:rPr>
          <w:rFonts w:cs="Times New Roman;Times New Roman" w:ascii="Times New Roman;Times New Roman" w:hAnsi="Times New Roman;Times New Roman"/>
          <w:spacing w:val="5"/>
          <w:sz w:val="26"/>
          <w:szCs w:val="26"/>
        </w:rPr>
        <w:t>Самарской области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6"/>
          <w:szCs w:val="26"/>
        </w:rPr>
        <w:t xml:space="preserve"> от 17.05.2017 № 405 (с изменениями от 15.06.2018 № 447, от </w:t>
      </w:r>
      <w:r>
        <w:rPr>
          <w:rFonts w:cs="Times New Roman;Times New Roman" w:ascii="Times New Roman;Times New Roman" w:hAnsi="Times New Roman;Times New Roman"/>
          <w:b/>
          <w:bCs/>
          <w:spacing w:val="5"/>
          <w:sz w:val="26"/>
          <w:szCs w:val="26"/>
        </w:rPr>
        <w:t xml:space="preserve">17.10.2018 № 810, от 29.12.2018 № 1095, от 30.01.2019 № 68,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6"/>
          <w:szCs w:val="26"/>
        </w:rPr>
        <w:t xml:space="preserve">от </w:t>
      </w:r>
      <w:r>
        <w:rPr>
          <w:rFonts w:cs="Times New Roman;Times New Roman" w:ascii="Times New Roman;Times New Roman" w:hAnsi="Times New Roman;Times New Roman"/>
          <w:b/>
          <w:bCs/>
          <w:spacing w:val="5"/>
          <w:sz w:val="26"/>
          <w:szCs w:val="26"/>
        </w:rPr>
        <w:t>29.12.2019 № 1029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6"/>
          <w:szCs w:val="26"/>
        </w:rPr>
        <w:t xml:space="preserve">) следующие изменения: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муниципальную программу «Развитие информационного общества в муниципальном районе Похвистневский Самарской области на 2018-2022 годы»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изложить в новой редакции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4"/>
        </w:numPr>
        <w:spacing w:lineRule="auto" w:line="264" w:before="0" w:after="0"/>
        <w:ind w:left="720" w:firstLine="709"/>
        <w:jc w:val="both"/>
        <w:outlineLvl w:val="0"/>
        <w:rPr>
          <w:rFonts w:ascii="Times New Roman;Times New Roman" w:hAnsi="Times New Roman;Times New Roman" w:cs="Times New Roman;Times New Roman"/>
          <w:spacing w:val="-9"/>
          <w:sz w:val="26"/>
          <w:szCs w:val="26"/>
        </w:rPr>
      </w:pPr>
      <w:bookmarkStart w:id="0" w:name="bookmark2"/>
      <w:r>
        <w:rPr>
          <w:rFonts w:cs="Times New Roman;Times New Roman" w:ascii="Times New Roman;Times New Roman" w:hAnsi="Times New Roman;Times New Roman"/>
          <w:color w:val="000000"/>
          <w:spacing w:val="-9"/>
          <w:sz w:val="26"/>
          <w:szCs w:val="26"/>
        </w:rPr>
        <w:t>Настоящее Постановление вступает в силу со дня его подписания.</w:t>
      </w:r>
      <w:bookmarkEnd w:id="0"/>
    </w:p>
    <w:p>
      <w:pPr>
        <w:pStyle w:val="Normal"/>
        <w:widowControl w:val="false"/>
        <w:numPr>
          <w:ilvl w:val="0"/>
          <w:numId w:val="4"/>
        </w:numPr>
        <w:spacing w:lineRule="auto" w:line="264" w:before="0" w:after="0"/>
        <w:ind w:left="720" w:firstLine="709"/>
        <w:jc w:val="both"/>
        <w:outlineLvl w:val="0"/>
        <w:rPr>
          <w:rFonts w:ascii="Times New Roman;Times New Roman" w:hAnsi="Times New Roman;Times New Roman" w:cs="Times New Roman;Times New Roman"/>
          <w:spacing w:val="-9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pacing w:val="-9"/>
          <w:sz w:val="26"/>
          <w:szCs w:val="26"/>
        </w:rPr>
        <w:t>Контроль за исполнением настоящего Постановления возложить на заместителя Главы района, руководителя аппарата Администрации муниципального района Похвистневский Самарской области (О. А. Дудилякова).</w:t>
      </w:r>
    </w:p>
    <w:p>
      <w:pPr>
        <w:pStyle w:val="Normal"/>
        <w:widowControl w:val="false"/>
        <w:numPr>
          <w:ilvl w:val="0"/>
          <w:numId w:val="4"/>
        </w:numPr>
        <w:spacing w:lineRule="auto" w:line="264" w:before="0" w:after="0"/>
        <w:ind w:left="720" w:firstLine="709"/>
        <w:jc w:val="both"/>
        <w:outlineLvl w:val="0"/>
        <w:rPr>
          <w:rFonts w:ascii="Times New Roman;Times New Roman" w:hAnsi="Times New Roman;Times New Roman" w:cs="Times New Roman;Times New Roman"/>
          <w:spacing w:val="-9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6"/>
          <w:szCs w:val="26"/>
        </w:rPr>
        <w:t xml:space="preserve">Разместить настоящее Постановление на сайте Администрации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5"/>
          <w:szCs w:val="25"/>
        </w:rPr>
        <w:t xml:space="preserve">муниципального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6"/>
          <w:szCs w:val="26"/>
        </w:rPr>
        <w:t>района Похвистневский Самарской области в сети Интернет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Глава района                                                       Ю.Ф. Рябов</w:t>
      </w:r>
    </w:p>
    <w:p>
      <w:pPr>
        <w:pStyle w:val="Heading5"/>
        <w:spacing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/>
          <w:sz w:val="26"/>
          <w:szCs w:val="26"/>
          <w:lang w:eastAsia="ru-RU"/>
        </w:rPr>
      </w:r>
    </w:p>
    <w:p>
      <w:pPr>
        <w:pStyle w:val="Heading5"/>
        <w:spacing w:before="0" w:after="0"/>
        <w:jc w:val="right"/>
        <w:rPr/>
      </w:pPr>
      <w:r>
        <w:rPr/>
      </w:r>
    </w:p>
    <w:p>
      <w:pPr>
        <w:pStyle w:val="Heading5"/>
        <w:spacing w:before="0" w:after="0"/>
        <w:jc w:val="right"/>
        <w:rPr/>
      </w:pPr>
      <w:r>
        <w:rPr/>
        <w:t xml:space="preserve"> </w:t>
      </w:r>
      <w:r>
        <w:rPr/>
        <w:t>УТВЕРЖДЕНА</w:t>
      </w:r>
    </w:p>
    <w:p>
      <w:pPr>
        <w:pStyle w:val="Heading5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Heading5"/>
        <w:spacing w:before="0" w:after="0"/>
        <w:jc w:val="right"/>
        <w:rPr/>
      </w:pPr>
      <w:r>
        <w:rPr/>
        <w:t>муниципального района Похвистневский Самарской области</w:t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000000"/>
        </w:rPr>
        <w:t>от «</w:t>
      </w:r>
      <w:r>
        <w:rPr>
          <w:color w:val="000000"/>
          <w:u w:val="single"/>
        </w:rPr>
        <w:t>18.06.2020г.</w:t>
      </w:r>
      <w:r>
        <w:rPr>
          <w:color w:val="000000"/>
        </w:rPr>
        <w:t xml:space="preserve">» № </w:t>
      </w:r>
      <w:r>
        <w:rPr>
          <w:color w:val="000000"/>
          <w:u w:val="single"/>
        </w:rPr>
        <w:t>451</w:t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sz w:val="26"/>
          <w:szCs w:val="26"/>
        </w:rPr>
        <w:t>МУНИЦИПАЛЬНАЯ ПРОГРАММА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6"/>
          <w:szCs w:val="26"/>
        </w:rPr>
        <w:t>«Развитие информационного общества в муниципальном районе Похвистневский  Самарской области на 2018–2022 годы»</w:t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kern w:val="2"/>
          <w:sz w:val="24"/>
          <w:szCs w:val="24"/>
        </w:rPr>
      </w:pPr>
      <w:r>
        <w:rPr>
          <w:rFonts w:eastAsia="Tahoma;Times New Roman" w:cs="Tahoma;Times New Roman" w:ascii="Times New Roman;Times New Roman" w:hAnsi="Times New Roman;Times New Roman"/>
          <w:b/>
          <w:bCs/>
          <w:kern w:val="2"/>
          <w:sz w:val="24"/>
          <w:szCs w:val="24"/>
        </w:rPr>
        <w:t>ПАСПОРТ МУНИЦИПАЛЬНОЙ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информационного общества в муниципальном районе Похвистневский Самарской области на 2018 – 2022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абрь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eastAsia="ru-RU"/>
              </w:rPr>
              <w:t>Отдел по вопросам информатизации, связи и обслуживанию оргтехники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исполнители муниципальной 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ы местного самоуправления и учреждения муниципального района Похвистневский Самарской обла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муниципальной 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ремонт почтовых отделений связи за счет средств областного бюджета и средств бюджетов посел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1.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2.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3. Обеспечение защиты и сохранности целостности информации, обрабатываемой в информационных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4. П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ы с указанием целей и сроков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 рассчитана на период с 2018 по 2022 г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      </w:r>
            <w:r>
              <w:rPr>
                <w:rFonts w:cs="Times New Roman;Times New Roman" w:ascii="Times New Roman;Times New Roman" w:hAnsi="Times New Roman;Times New Roman"/>
                <w:color w:val="1F497D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84,3072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2018 году -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22,091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ысячи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2019 году -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602,068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2020 году - 4200,14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2021 году - 830 тысячи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1F497D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2022 году - 830 тысяч рублей</w:t>
            </w:r>
            <w:r>
              <w:rPr>
                <w:rFonts w:cs="Times New Roman;Times New Roman" w:ascii="Times New Roman;Times New Roman" w:hAnsi="Times New Roman;Times New Roman"/>
                <w:color w:val="1F497D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ы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зможности использования информационных и телекоммуникационных технологий обеспечиваются за счет создания соответствующей инфраструктуры и подготовки пользовате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стороннее применение информационных и телекоммуникационных технологий приведет к новому типу взаимодействия граждан, в особенности через средства телекоммуникаций и информационно-телекоммуникационную сеть Интернет (далее - сеть Интернет), повысит производительность труд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ahoma;Times New Roman" w:cs="Tahoma;Times New Roman"/>
          <w:b/>
          <w:b/>
          <w:bCs/>
          <w:kern w:val="2"/>
          <w:sz w:val="24"/>
          <w:szCs w:val="24"/>
          <w:u w:val="single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Характеристика и анализ текущего состояния в сфере реализации муниципальной программы «Развитие информационного общества в муниципальном районе Похвистневский Самарской области на 2018–2022 годы»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программа  разработана в соответствии с основными приоритетами и направлениями государственной программы Российской Федерации "Информационное общество (2011-2020 годы)", утвержденной постановлением Правительства Российской Федерации от 15.04.2014 N 313, Указа Президента Российской Федерации от 07.05.2012 N 601 "Об основных направлениях совершенствования системы государственного управления", Указа Президента Российской Федерации от 09.05.2017 N 203 "О Стратегии развития информационного общества в Российской Федерации на 2017-2030 годы", Концепции долгосрочного социально-экономического развития Российской Федерации, утвержденной распоряжением Правительства Российской Федерации от 17.11.2008 N 1662-р, Стратегии инновационного развития Российской Федерации на период до 2020 года, утвержденной распоряжением Правительства Российской Федерации от 08.12.2011 N 2227-р, Стратегии развития отрасли информационных технологий в Российской Федерации на 2014-2020 годы и на перспективу до 2025 года, утвержденной распоряжением Правительства Российской Федерации от 01.11.2013 N 203 6-р, а также государственной программы Самарской области "Развитие информационно-телекоммуникационной инфраструктуры Самарской области" на 2014-2021 годы" утвержденной Постановлением Правительства Самарской области от 27 ноября 2013 г. N 681 "Об утверждении государственной программы Самарской области "Развитие информационно-телекоммуникационной инфраструктуры Самарской области" на 2014-2021 годы"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тенденцию на гармоничное развитие современного общества, включая повышение качества жизни населения и развитие социальной сферы, эффективное функционирование органов местного самоуправления муниципального района Похвистневский Самарской об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зидентом Российской Федерации подчеркнуто, что в России должны быть созданы все необходимые предпосылки для интеграции в глобальное информационное об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мотря на то, что в муниципальном районе Похвистневский Самарской области в целом сложились благоприятные предпосылки для активного внедрения ИКТ в систему муниципального управления, результаты внедрения ИКТ в деятельность муниципалитета в настоящее время носят преимущественно локальный (несистемный) характер, что не позволяет добиться кардинального повышения эффективности и результативности деятельности органов местного самоуправления в соответствии с потребностями и ожиданиями населения. Имеющиеся информационные системы отличаются разнородностью, а информационные ресурсы – разрозненностью. Отсутствует единое информационное пространство и механизмы межведомственного взаимодействия. Так, например, в 2017-2018гг. в рамках межведомственного взаимодействия только Администрацией муниципального района Похвистневский Самарской области было заказано более 1000 электронных документов в рамках межведомственного взаимодействия, с применением различных информационно-телекоммуникационных технологий. На 01.12.2018г. обмен информацией органов местного самоуправления и подведомственных учреждений осуществляется в муниципальной компьютерной сети по каналам связи с пропускной способностью не более 100Мбит/с,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кже доля персональных ЭВМ имеющих доступ к муниципальной компьютерной сети по каналам связи, с пропускной способностью не более 100 Мбит/с составляет 70%, 2 % являются ЭВМ на которых обрабатывается секретная и конфиденциальная информация, которые подключать к муниципальной компьютерной сети запрещено, 22 % не подключены к муниципальной компьютерной сети. К 31.12.2022г. необходимо обновить все маршрутизаторы в муниципальной компьютерной сети с высокоскоростными каналами связи, с пропускной способностью до 1000 Мбит/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мероприятия муниципальной программы объединены общей целью и взаимосвязаны между собой так, что реализация их в отрыве друг от друга нецелесообразна. Так, например, перевод услуг в электронный вид без учёта обязательных требований к инфраструктуре невозможен. Игнорирование вопросов информационной безопасности в реализации подобных проектов исключено. Обеспечение доступности государственных и муниципальных услуг для граждан, а также вопросы информационной открытости ОМС неотделимы от решения вопросов реформирования системы муниципального управления. Реализация всех мероприятий муниципальной программы обеспечит достижение положительной динамики изменения значений основных показателей эффективности и результативности деятельности органов местного самоуправления Администрации муниципального района Похвистневский Самарской области в соответствии с потребностями и ожиданиями населения. Так, например, последнее комплексное обновление информационно-телекоммуникационных технологий производилось в 2012 году в муниципальном районе Похвистневский Самарской области, где было закуплено оборудование, программного обеспечения и печатающих устройств для более 50 рабочих мест. В связи с этим муниципальной программой предусмотрена модернизация информационно-телекоммуникационных технологий и программного обеспечения для органов местного самоуправления и подведомственных учреждений Администрации муниципального района Похвистневский Самарской области с целью повышения удовлетворенности качеством оказываемых Администрацией услуг к декабрю 2022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ирокомасштабная интеграция информационных и коммуникационных технологий в различные сферы жизнедеятельности человека является глобальной тенденцией мирового развития. 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поступательный импульс, направленный на гармоничное развитие современного общества, включая повышение качества жизни каждого человека, эффективное функционирование органов исполнительной власти Самарской области и органов местного самоуправления в Самарской области, повышение конкурентоспособности экономики, развитие социальной сфе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онное общество характеризуется высоким уровнем развития информационных технологий и их интенсивным использованием гражданами, бизнесом, органами государственной власти и органами местного самоуправления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ая стратегия утверждена Указом Президента РФ от 9 мая 2017 г. № 203 «О Стратегии развития информационного общества в Российской Федерации на 2017 - 2030 годы» (далее - Стратегия), которая является основой для подготовки и уточнения документов, определяющих цели и направления деятельности органов государственной власти и органов местного самоуправления, а также принципы и механизмы их взаимодействия с организациями и гражданами в Российской Федерации. К 2021 году в соответствии со Стратегией все государственные и муниципальные услуги должны быть переведены в электронный вид. Президент РФ в своих выступлениях на заседаниях Совета по развитию информационного общества указывает на необходимость соблюдения сроков перевода услуг в электронный вид. Так, например, на 31.12.2018г. оказание муниципальных услуг в электронном виде реализованы не в полном объеме. В рамках оказания муниципальных услуг оказывается электронное межведомственное взаимодействия с различными органами в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атегия социально-экономического развития Самарской области на период до 2020 года, одобренная постановлением Правительства Самарской области от 09.10.2006 N 129, предполагает переход региона к инновационному типу развития, непременным условием которого является создание современной информационно-телекоммуникационной инфраструктуры Самарской области. Решение данной задачи обеспечивается в рамках реализации приоритетных национальных проектов, в осуществлении которых принимают участие органы государственной власти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дрение элементов системы защиты информации в муниципальном районе Похвистневский Самарской области должен носить комплексный характер, так же как и электронный документооборот между органами местного самоуправления, муниципальными учреждениями и организациями. Так, например, на 01 декабря 2017г. количество пользователей занятых в электронном документообороте составляет 14 единиц от общей штатной численности Администрации района, что составляет 54% от общей доли электронного документооборота. Необходимо чтобы к 31.12.2022г. доля электронного документооборота составляло не менее 90% от общей штатной численности Администрации район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ить это возможно исключительно развив муниципальную информационно-коммуникационной инфраструктуру и обеспечив информационное единство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между органами ОМС, муниципальными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реализации муниципальной программы возможны правовые, финансовые и организационные риски. Правовые риск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увеличению сроков или изменению условий реализации мероприятий муниципальной программы. Минимизировать такие риски можно путем привлечения специалистов структурных подразделений Администрации района к обсуждению и согласованию мероприятий данной муниципальной программы.</w:t>
      </w:r>
      <w:r>
        <w:rPr>
          <w:sz w:val="39"/>
          <w:szCs w:val="39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ые риски связаны с недостаточным бюджетным финансированием мероприятия муниципальной программы, его сокращением или нарушением сроков, что может повлечь прекращение реализации программных мероприятий. Экономические риски связаны с инфляцией, возникновением бюджетного дефицита, что может объективно повлиять на реализацию наиболее затратных мероприятий муниципальной программы. Снижение таких рисков возможно путем повышения эффективности взаимодействия заинтересованных сторон.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Самарской области, в связи с тем, что каждый из них осуществляет в рамках своих полномочий функции по реализации комплекса мер. Риски данной группы могут быть связаны с низкой эффективностью взаимодействия заинтересованных сторон, нарушением планируемых сроков реализации муниципальной программы, невыполнением ее целей и задач.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, проведения мониторинга и публикации отчетов о ходе выполнения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red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соответствии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eastAsia="ru-RU"/>
          </w:rPr>
          <w:t>с Указом Президента от 07.05.2018 № 204 "О национальных целях и стратегических задачах развития Российской Федерации до 2024 года"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авительством Российской Федераци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азработаны национальные проекты по 12 направлениям деятельности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Хотя национальные проекты сами по себе представляют инициативу федерального уровня, их реализация невозможна без деятельного, заинтересованного участия со стороны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же настоящая муниципальная программа соответствует приоритетным направлениям стратегии социально-экономического развития муниципального района Похвистневский Самарской области, утвержденной решением Собрания представителей района 10 октября 2018г. и окажет поддержку в решении стратегических целей и задач стратегии райо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сновной целью формирования и развития информационного общества в муниципальном районе Похвистневском Самарской области является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 в муниципальном районе Похвистневский Самарской области.</w:t>
      </w:r>
    </w:p>
    <w:p>
      <w:pPr>
        <w:pStyle w:val="Rvps698610"/>
        <w:spacing w:before="0" w:after="0"/>
        <w:ind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достижения заявленной цели в рамках муниципальной програм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еобходимо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еречень стратегических показателей представлен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рок реализации муниципальной программы определен с 01.01.2018 года по 31.12.2022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План мероприятий по выполнению муниципальной программы, механизм реализации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н мероприятий по выполнению муниципальной программы определен в Приложении 2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ждый структурный элемент муниципальной программы направлен на решение группы взаимосвязанных задач муниципальной программы. Решение всего комплекса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я муниципальной программы обеспечивают решение поставленных задач и достижения поставленной цели. Основными мероприятиями муниципальной программы для каждого показател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18-2022 годы», с указанием з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роков реализации и финансирование муниципальной программы определен в Приложении 4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настоящей муниципальной программы направлена на эффективное исполнение основных мероприятий, обеспечение контроля исполнения, проведение по выполнению муниципальной программы, выработку решений при возникновении отклонения от плана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 обеспечивает исполнение программных мероприятий с соблюдением установленных сроков и объемов финансирования, осуществляет текущее управление реализации муниципальной программы, обеспечивает целевое и эффективное использование средств, выделяемых на ее реализацию, проводит оценку эффективности муниципальной программы на этапе реализации, готовит годовой отчет о ходе реализации и об оценке эффективности муниципальной Программы (далее – годовой отч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учетом результатов оценки эффективности могут вноситься изменения в муниципальную программу.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кущее управление реализацией муниципальной программы осуществляет ответственный исполнитель муниципальной программы -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дел по вопросам информатизации, связи и обслуживанию оргтехники Администрации муниципального района Похвистневский Самарской области 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1778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</w:r>
      <w:r>
        <w:rPr>
          <w:rFonts w:cs="Times New Roman;Times New Roman" w:ascii="Times New Roman;Times New Roman" w:hAnsi="Times New Roman;Times New Roman"/>
          <w:color w:val="1F497D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484,3072  тысяч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2018 году -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1022,091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ячи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2019 году -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602,068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0 году - 4200,148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2021 году - 830 тысячи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2 году - 830 тысяч рублей</w:t>
      </w:r>
      <w:r>
        <w:rPr>
          <w:rFonts w:cs="Times New Roman;Times New Roman" w:ascii="Times New Roman;Times New Roman" w:hAnsi="Times New Roman;Times New Roman"/>
          <w:color w:val="1F497D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мы финансирования из бюджета муниципального района Похвистневский Самарской области, предусмотренные муниципальной 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1 и Приложении 3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1F497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несоответствия результатов выполнения муниципальной программы системе показателей реализации муниципальной программы бюджетные ассигнования на реализацию муниципальной программы могут быть в установленном порядке сокращены Администрацией муниципального района Похвистневский Самарской области». </w:t>
      </w:r>
      <w:r>
        <w:rPr>
          <w:rFonts w:cs="Times New Roman;Times New Roman" w:ascii="Times New Roman;Times New Roman" w:hAnsi="Times New Roman;Times New Roman"/>
          <w:color w:val="1F497D"/>
          <w:sz w:val="28"/>
          <w:szCs w:val="28"/>
        </w:rPr>
        <w:t xml:space="preserve"> 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Конечный результат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ивность муниципальной программы определяется на основании выполнения целевых показателей, что позволяет определить процент выполнения поставленных задач и установить причины отклонения фактических показателей от плановых значений целев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униципальной программы должна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возможности доступа к информации о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нижение трудозатрат органов местного самоуправления и подведомственных учреждений на организацию обмена информацией (доля имеющих доступ к муниципальной компьютерной сети по высокоскоростным каналам связи достигнет 98%, 2 % являются ЭВМ на которых обрабатывается секретная и конфиденциальная информация, которые подключать к муниципальной компьютерной сети запрещен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меньшение административной нагрузки на организации и граждан, связанной с представлением в территориальные органы федеральных органов исполнительной власти и органоны местного самоуправления (далее – ОМС) необходимой информации, снижение количества обращений граждан в органы власти и органы местного самоуправления  для оказания услуг и сокращение времени ожидания за счет повышения оперативности взаимодействия органов власти на основе информационно-коммуникационных технологий исходя из принципов «одного окна», что позволит значительно экономить временные и финансовые ресурс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(доля электронного документооборота между ОМС, муниципальными учреждениями и организациями достигнет 100%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щиту и сохранность целостность информации, обрабатываемой в информационных систе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вный доступ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экономическую, информационную безопасность информационны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истем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Методика комплексной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ровень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епень достижения показателей (индикатор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епень исполнения плана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степени достижения показателей (индикаторов) муниципальной программы осуществляется на основе интегрального показателя эффективности хода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(таблица 1)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(таблица 2)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КАЛА ОЦЕНКИ ПОЛНОТЫ ФИНАНСИРОВАНИЯ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5497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начение Q1    </w:t>
            </w:r>
          </w:p>
        </w:tc>
        <w:tc>
          <w:tcPr>
            <w:tcW w:w="5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98 &lt;= Q1 &lt;= 1,02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5 &lt;= Q1 &lt; 0,98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,02 &lt; Q1 &lt;= 1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Q1 &lt; 0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Таблиц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КАЛА ОЦЕНКИ ДОСТИЖЕНИЯ ПЛАНОВЫХ ЗНАЧ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ЕВЫХ ПОКАЗАТЕЛЕЙ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3"/>
        <w:gridCol w:w="7007"/>
      </w:tblGrid>
      <w:tr>
        <w:trPr/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44" w:firstLine="4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начение Q2    </w:t>
            </w:r>
          </w:p>
        </w:tc>
        <w:tc>
          <w:tcPr>
            <w:tcW w:w="7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95 &lt;= Q2 &lt;= 1,05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7 &lt;= Q2 &lt; 0,95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едняя результативность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,05 &lt; Q2 &lt;= 1,3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едняя результативность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Q2 &lt; 0,7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зкая результативность (существенное недовыполнение плана)</w:t>
            </w:r>
          </w:p>
        </w:tc>
      </w:tr>
      <w:tr>
        <w:trPr>
          <w:trHeight w:val="40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Q2 &gt; 1,3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зкая результативность (существенное перевыполнение плана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 при помощи результирующей шкалы оценки эффективности муниципальной программы </w:t>
      </w:r>
      <w:hyperlink w:anchor="Par105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(таблица 3)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е реализацией муниципальной программы осуществляется заказчиком муниципальной программы – Администрацией муниципального района Похвистневский Самарской области. Общее руководство и контроль за ходом реализации муниципальной программы осуществляется заместителем Главы района, руководителем аппарата Администрации района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 1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т «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u w:val="single"/>
        </w:rPr>
        <w:t>18.06.2020г.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» №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u w:val="single"/>
        </w:rPr>
        <w:t>451</w:t>
      </w:r>
    </w:p>
    <w:p>
      <w:pPr>
        <w:pStyle w:val="Normal"/>
        <w:spacing w:lineRule="atLeast" w:line="220" w:before="0" w:after="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ТРАТЕГИЧЕСКИХ ПОКАЗАТЕЛЕЙ (ИНДИКАТОРОВ), ХАРАКТЕРИЗУЮЩИХ ЕЖЕГОДНЫЙ ХОД И ИТОГИ РЕАЛИЗАЦИИ МУНИЦИПАЛЬНОЙ ПРОГРАММЫ </w:t>
      </w:r>
      <w:r>
        <w:rPr/>
        <w:t>«Развитие информационного общества в муниципальном районе Похвистневский  Самарской области на 2018–2022 годы»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804"/>
        <w:gridCol w:w="2268"/>
        <w:gridCol w:w="850"/>
        <w:gridCol w:w="992"/>
        <w:gridCol w:w="567"/>
        <w:gridCol w:w="567"/>
        <w:gridCol w:w="567"/>
        <w:gridCol w:w="156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 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именование цели, задачи, показателя (индикатор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чет 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чет 2019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 за период реализации</w:t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Доля электронного документооборота между ОМ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1. 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2.1.1. 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2.1.2. 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2.1.3. 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2.1.4. 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1.5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2.1.6. 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2.1.8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7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2.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2.2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2.3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2.4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2.5. Батарея щел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2.6. Диски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3.1. Персональные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3.2. Оргтехника (ИБ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3.3. Печатающие и сканирующие 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3.4. Проекционный э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3.5.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3.6. Телевизион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3.7. Системы хранения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3.8. Внешние жесткие д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3.9. Электро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4.1. Приобретение конди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4.2. Обслуживание конди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.4.3. Приобретение маршрутизаторов, модемов, сетевого каб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 xml:space="preserve"> 3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кол-во приобретенных лицензий сроком на 24 меся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кол-во ПЭ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 xml:space="preserve"> 4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 Ремонт почтовых отделений связи за счет средств областного бюджета и средств бюджетов поселений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.1. Ремонт почтовых отделений связи за счет средств областного бюджета и средств бюджетов поселе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(п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2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т «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u w:val="single"/>
        </w:rPr>
        <w:t>18.06.2020г.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» №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u w:val="single"/>
        </w:rPr>
        <w:t>451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Развитие информационного общества в муниципальном районе Похвистневский  Самарской области на 2018–2022 годы»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посредственны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Разработка и принятие нормативно правовой базы  по обеспечению доступа к информации о деятельности органов местного самоуправления м.р. Похвистневский Сама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оддержание сайтов органов местного самоуправления в актуальном состоя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систем хранения данных, внешних жестких дисков, 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Развитие и модернизация локальной вычислительной сети: приобретение и ремонт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электронного документооборота между органами ОМС, муниципальными учреждениями и организациями достигнет 100%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Экономическая и информационная безопасность информационных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систе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муниципальных служащих, прошедших повышение квалификации в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-2022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емонт почтовых отделений связи за счет средств областного бюджета и средств бюджетов поселений (п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% отремонтированных зданий, находящихся в муниципальной собственности, в которых расположены отделения почтовой связи, и благоустроенных прилегающих территорий от общего количества нуждающихся в ремонте зданий, находящихся в муниципальной собственности, в которых расположены отделения почтовой связ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 3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uppressAutoHyphens w:val="true"/>
        <w:ind w:left="1416" w:firstLine="708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т «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u w:val="single"/>
        </w:rPr>
        <w:t>18.06.2020г.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» №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u w:val="single"/>
        </w:rPr>
        <w:t>451</w:t>
      </w:r>
    </w:p>
    <w:p>
      <w:pPr>
        <w:pStyle w:val="Normal"/>
        <w:suppressAutoHyphens w:val="true"/>
        <w:ind w:left="1416"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 Самарской области на 2018–2022 годы»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1843"/>
        <w:gridCol w:w="1559"/>
        <w:gridCol w:w="992"/>
        <w:gridCol w:w="1134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правления финансирова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полагаемы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сего на реализацию программы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84,3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22,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602,0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00,14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55,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55,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729,1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22,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602,0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5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ru-RU"/>
        </w:rPr>
        <w:t xml:space="preserve">Приложение № 4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ru-RU"/>
        </w:rPr>
        <w:t xml:space="preserve">к Постановлению Администраци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муниципального района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ru-RU"/>
        </w:rPr>
        <w:t>Похвистневский</w:t>
      </w:r>
    </w:p>
    <w:p>
      <w:pPr>
        <w:pStyle w:val="Header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ru-RU"/>
        </w:rPr>
        <w:t>от «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u w:val="single"/>
          <w:lang w:val="ru-RU"/>
        </w:rPr>
        <w:t>18.06.2020г.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ru-RU"/>
        </w:rPr>
        <w:t xml:space="preserve">» №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u w:val="single"/>
          <w:lang w:val="ru-RU"/>
        </w:rPr>
        <w:t>45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18-2022 годы», с указанием з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сроков реализации и финансирование муниципальной программы.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9"/>
        <w:gridCol w:w="3686"/>
        <w:gridCol w:w="1134"/>
        <w:gridCol w:w="992"/>
        <w:gridCol w:w="851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 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1478,7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332,2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255,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290,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2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8,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</w:tr>
      <w:tr>
        <w:trPr>
          <w:trHeight w:val="1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8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9,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2,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24,2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119,9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,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,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,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283,17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58,17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13,23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8,23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7,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,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492,6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90,6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97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05,71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1,8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,65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0,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2,91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64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,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2,48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3,78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,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Батарея щелоч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86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86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Диски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83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,83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773,99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98,99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18,99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8,99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1028,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214,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156,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5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ерсональные ЭВ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64,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7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Оргтехника (ИБП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1,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,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ечатающие и сканирующие устрой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5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3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оекционный эк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оекто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Телевизионная тех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Системы хранения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Внешние жесткие ди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,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Электростан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75,86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75,86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: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136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99,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иобрете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Обслужива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иобретение маршрутизаторов, модемов, сетевого каб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9,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 3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 xml:space="preserve">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166,84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51,84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18-202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 4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Ремонт почтовых отделений связи за счет средств областного бюджета и средств бюджетов поселений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 xml:space="preserve"> 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900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900,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13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spacing w:before="0" w:after="20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2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spacing w:before="0" w:after="20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;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;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;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Times New Roman;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Times New Roman;Times New Roman"/>
      <w:color w:val="000000"/>
    </w:rPr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;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;Times New Roman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;Times New Roman" w:cs="Tahoma;Times New Roman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;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;Times New Roman" w:hAnsi="Times New Roman;Times New Roman" w:eastAsia="Tahoma;Times New Roman" w:cs="Times New Roman;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;Times New Roman" w:hAnsi="Times New Roman;Times New Roman" w:eastAsia="Tahoma;Times New Roman" w:cs="Times New Roman;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;Times New Roman" w:hAnsi="Times New Roman;Times New Roman" w:eastAsia="Tahoma;Times New Roman" w:cs="Times New Roman;Times New Roman"/>
      <w:kern w:val="2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;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pd.avo.ru/documents/33446/1270131/0001201805070038.pdf/70e6b7a3-6c64-487c-59c5-a85b569e4e3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45:00Z</dcterms:created>
  <dc:creator>fro</dc:creator>
  <dc:description/>
  <cp:keywords/>
  <dc:language>en-US</dc:language>
  <cp:lastModifiedBy>мр Похвистневский</cp:lastModifiedBy>
  <cp:lastPrinted>2020-09-22T08:53:00Z</cp:lastPrinted>
  <dcterms:modified xsi:type="dcterms:W3CDTF">2020-09-22T04:53:00Z</dcterms:modified>
  <cp:revision>34</cp:revision>
  <dc:subject/>
  <dc:title/>
</cp:coreProperties>
</file>