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rebuchet MS"/>
              </w:rPr>
              <w:t xml:space="preserve">            </w:t>
            </w:r>
            <w:r>
              <w:rPr/>
              <w:t>16.06.2020 № 125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Trebuchet MS"/>
                <w:spacing w:val="-3"/>
              </w:rPr>
              <w:t xml:space="preserve">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rFonts w:eastAsia="Trebuchet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22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4.9pt;width:0pt;height:8.75pt" coordorigin="137,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2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15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5pt;width:0pt;height:8.75pt" coordorigin="4213,97" coordsize="0,175">
                      <v:shape id="shape_0" stroked="t" o:allowincell="t" style="position:absolute;left:4213;top:2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rebuchet MS"/>
              </w:rPr>
              <w:t xml:space="preserve">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в Распоряжение Администрации муниципального района Похвистневский от 05.06.2020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122-р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 w:before="276" w:after="0"/>
        <w:ind w:left="185" w:right="-25" w:firstLine="52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подготовки и проведения 1 июля 2020 года на территории муниципального района Похвистневский общероссийского голосования по вопросу одобрения изменений в Конституцию Российской Федерации внести  в Распоряжение Администрации муниципального района Похвистневский от 05.06.2020 № 122-р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создании рабочей группы по подготовке и проведению общероссийского голосования по вопросу одобрения изменений в Конституцию Российской Федерации следующие изменения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142" w:right="-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ключить в состав рабочей группы </w:t>
      </w:r>
      <w:r>
        <w:rPr>
          <w:rFonts w:cs="Times New Roman" w:ascii="Times New Roman" w:hAnsi="Times New Roman"/>
          <w:sz w:val="28"/>
          <w:szCs w:val="28"/>
        </w:rPr>
        <w:t>Ласкина Василия Валерьевича, начальника пункта централизованной охраны Похвистневского ОВО-ФФГКУ УВО ВНГ России по Самарской области, капитана полиции (по согласованию).</w:t>
      </w:r>
    </w:p>
    <w:p>
      <w:pPr>
        <w:pStyle w:val="Normal"/>
        <w:widowControl w:val="false"/>
        <w:suppressAutoHyphens w:val="false"/>
        <w:autoSpaceDE w:val="false"/>
        <w:ind w:left="142" w:right="-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42" w:right="-2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Каргин Андрей Николаевич - начальник дежурной ч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муниципального отдела МВД России «Похвистневский», подполковник полиции (по согласованию);» заменить словами «Осипов Тимофей Шаликоевич – заместитель начальника полиции по охране общественного порядка межмуниципального отдела МВД России «Похвистневский», подполковник полиции (по согласованию);».</w:t>
      </w:r>
    </w:p>
    <w:p>
      <w:pPr>
        <w:pStyle w:val="Normal"/>
        <w:spacing w:lineRule="auto" w:line="276"/>
        <w:ind w:left="142" w:right="-25" w:hanging="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right="-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Ю.Ф. Рябов </w:t>
      </w:r>
    </w:p>
    <w:sectPr>
      <w:type w:val="nextPage"/>
      <w:pgSz w:w="11906" w:h="16838"/>
      <w:pgMar w:left="1440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10:00Z</dcterms:created>
  <dc:creator>Коннова Е.Е.</dc:creator>
  <dc:description/>
  <cp:keywords/>
  <dc:language>en-US</dc:language>
  <cp:lastModifiedBy>Иванова Е В</cp:lastModifiedBy>
  <cp:lastPrinted>2020-06-16T07:35:00Z</cp:lastPrinted>
  <dcterms:modified xsi:type="dcterms:W3CDTF">2020-06-17T06:13:00Z</dcterms:modified>
  <cp:revision>13</cp:revision>
  <dc:subject/>
  <dc:title/>
</cp:coreProperties>
</file>