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rebuchet MS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РАСПОРЯ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>05.06.2020 № 122-р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rFonts w:eastAsia="Trebuchet MS"/>
                <w:spacing w:val="-3"/>
              </w:rPr>
              <w:t xml:space="preserve">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ind w:left="185" w:right="-1" w:hanging="0"/>
              <w:rPr>
                <w:rFonts w:eastAsia="Trebuchet M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6223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85pt;margin-top:4.9pt;width:0pt;height:8.75pt" coordorigin="137,98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7;top:9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7;top:27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75255</wp:posOffset>
                      </wp:positionH>
                      <wp:positionV relativeFrom="paragraph">
                        <wp:posOffset>6159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0.65pt;margin-top:4.85pt;width:0pt;height:8.75pt" coordorigin="4213,97" coordsize="0,175">
                      <v:shape id="shape_0" stroked="t" o:allowincell="t" style="position:absolute;left:4213;top:2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13;top:9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rebuchet MS"/>
              </w:rPr>
              <w:t xml:space="preserve"> </w:t>
            </w:r>
          </w:p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138" w:leader="none"/>
              </w:tabs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О создании рабочей группы </w:t>
            </w:r>
          </w:p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138" w:leader="none"/>
              </w:tabs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по подготовке и проведению общероссийского голосования </w:t>
            </w:r>
          </w:p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138" w:leader="none"/>
              </w:tabs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по вопросу одобрения изменений </w:t>
            </w:r>
          </w:p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138" w:leader="none"/>
              </w:tabs>
              <w:spacing w:before="0" w:after="0"/>
              <w:ind w:left="-4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в Конституцию </w:t>
            </w:r>
          </w:p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138" w:leader="none"/>
              </w:tabs>
              <w:spacing w:before="0" w:after="0"/>
              <w:ind w:left="-4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Российской Федерации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uppressAutoHyphens w:val="false"/>
        <w:autoSpaceDE w:val="false"/>
        <w:spacing w:lineRule="auto" w:line="276" w:before="276" w:after="0"/>
        <w:ind w:left="185" w:right="-167" w:firstLine="523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 Указом Президента Российской Федерации от 1 июня 2020 года № 354 «Об определении даты проведения общероссийского голосования по вопросу одобрения изменений в Конституцию Российской Федерации», постановлением Центральной избирательной комиссии Российской Федерации от 2 июня 2020 года № 250/1839-7 «О возобновлении действий по подготовке и проведению общероссийского голосования по вопросу одобрения изменений в Конституцию Российской Федерации», Порядком общероссийского голосования по вопросу одобрения изменений в Конституцию Российской Федерации, утвержденным постановлением Центральной избирательной комиссии Российской Федерации от 20 марта 2020 года № 244/1804-7 (в редакции постановления Центральной избирательной комиссии Российской Федерации от 2 июня 2020 года №250/1840-7):</w:t>
      </w:r>
    </w:p>
    <w:p>
      <w:pPr>
        <w:pStyle w:val="Normal"/>
        <w:widowControl w:val="false"/>
        <w:suppressAutoHyphens w:val="false"/>
        <w:autoSpaceDE w:val="false"/>
        <w:spacing w:lineRule="auto" w:line="276" w:before="276" w:after="0"/>
        <w:ind w:left="185" w:right="-167" w:hanging="43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Создать рабочую группу по подготовке и проведению  1 июля 2020 года на территории муниципального района Похвистневский общероссийского голосования по вопросу одобрения изменений в Конституцию Российской Федерации в следующем составе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6521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кас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Владислав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района по социальным вопросам, руководитель рабочей группы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тманки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алий Алексе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руководителя КФС и МП муниципального района Похвистневски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, заместитель руководителя рабочей группы;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ки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Владими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заместителя Главы района, руководителя аппарата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кретарь рабочей группы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31" w:type="dxa"/>
            <w:gridSpan w:val="3"/>
            <w:tcBorders/>
          </w:tcPr>
          <w:p>
            <w:pPr>
              <w:pStyle w:val="Normal"/>
              <w:ind w:left="1276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лены рабочей групп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Владислав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еского отдела Администрации райо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пши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Васил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АУ «Редакция газеты «Вестник Похвистневского района» (по согласованию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ере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Никола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кадров Администрации райо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гале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й Василь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информатизации, связи и обслуживанию оргтехники Администрации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исим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Никола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Территориальной избирательной комиссии муниципального района Похвистневский (по согласованию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Михайл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МБУ «Управление культуры м.р. Похвистневский Самарской области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тон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 Никола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МЦТЭТ г.Похвистнев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ги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 Никола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дежурной части межмуниципального отдела МВД России «Похвистневский», подполковник полиции (по согласованию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бросим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Валерь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надзорной деятельности и профилактической работы по г.о. Похвистнево и м.р. Похвистневский, Камышлинский управления надзорной деятельности и профилактической работы Главного управления МЧС России по Самарской области (по согласованию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ы сельских поселений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 согласованию) 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Разместить настоящее Распоряжение на сайте Администрации района в сети Интернет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</w:t>
      </w:r>
    </w:p>
    <w:p>
      <w:pPr>
        <w:pStyle w:val="Normal"/>
        <w:spacing w:lineRule="auto" w:line="276"/>
        <w:ind w:firstLine="426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</w:t>
      </w:r>
    </w:p>
    <w:p>
      <w:pPr>
        <w:pStyle w:val="Normal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Ю.Ф. Рябов </w:t>
      </w:r>
    </w:p>
    <w:sectPr>
      <w:type w:val="nextPage"/>
      <w:pgSz w:w="11906" w:h="16838"/>
      <w:pgMar w:left="1440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olor w:val="0000FF"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color w:val="0000FF"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Style12">
    <w:name w:val="Верхний колонтитул Знак"/>
    <w:qFormat/>
    <w:rPr>
      <w:rFonts w:ascii="Trebuchet MS" w:hAnsi="Trebuchet MS" w:cs="Trebuchet MS"/>
      <w:color w:val="000000"/>
      <w:sz w:val="24"/>
      <w:szCs w:val="24"/>
    </w:rPr>
  </w:style>
  <w:style w:type="character" w:styleId="Style13">
    <w:name w:val="Нижний колонтитул Знак"/>
    <w:qFormat/>
    <w:rPr>
      <w:rFonts w:ascii="Trebuchet MS" w:hAnsi="Trebuchet MS" w:cs="Trebuchet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ind w:left="360" w:hanging="0"/>
      <w:jc w:val="both"/>
    </w:pPr>
    <w:rPr>
      <w:rFonts w:ascii="Times New Roman" w:hAnsi="Times New Roman" w:cs="Times New Roman"/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2:10:00Z</dcterms:created>
  <dc:creator>Коннова Е.Е.</dc:creator>
  <dc:description/>
  <cp:keywords/>
  <dc:language>en-US</dc:language>
  <cp:lastModifiedBy>Иванова Е В</cp:lastModifiedBy>
  <cp:lastPrinted>2020-06-09T15:24:00Z</cp:lastPrinted>
  <dcterms:modified xsi:type="dcterms:W3CDTF">2020-06-10T06:53:00Z</dcterms:modified>
  <cp:revision>6</cp:revision>
  <dc:subject/>
  <dc:title/>
</cp:coreProperties>
</file>