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15.06.2020 </w:t>
            </w:r>
            <w:r>
              <w:rPr>
                <w:rFonts w:cs="Times New Roman"/>
              </w:rPr>
              <w:t>№</w:t>
            </w:r>
            <w:r>
              <w:rPr/>
              <w:t xml:space="preserve"> 436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оплате жилого помещения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 населени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июля 2020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06.05.2011 г.  № 354 «О предоставлении коммунальных услуг собственникам и пользователям помещений в многоквартирных домах и жилых домов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лату за наем, содержание и текущий ремонт, обслуживание ВДГО, согласно Приложению 1 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ределить размер платы граждан за водоснабжение и водоотведение,  согласно Приказу Департамента ценового и тарифного регулирования Самарской области «О корректировке   тарифов в сфере водоснабжения и водоотведения МУПП ЖКХ Похвистневского района, сельские поселения Подбельск и Красные Ключи, муниципальный район Похвистневский» от 17.12.2019 № 731,  Приказу  Департамента ценового и тарифного регулирования Самарской области                      «О корректировке тарифов в сфере водоснабжения  МУПП ЖКХ Похвистневского района, сельские поселения Малый Толкай и Мочалеевка, муниципальный район Похвистневский» от 17.12.2019 № 733, Приказу Департамента ценового и тарифного регулирования Самарской области                      «Об установлении тарифов в сфере водоснабжения МУПП ЖКХ Похвистневского района, сельское поселение Алькино, муниципальный район Похвистневский» от 19.12.2019  № 799,  Приказу  Департамента ценового и тарифного регулирования Самарской области «О корректировке тарифов в сфере водоснабжения и водоотведения МУПП ЖКХ Похвистневского района сельские поселения Старый Аманак, Большой Толкай, Старопохвистнево, Староганькино, Среднее Аверкино, Рысайкино, Новое Мансуркино, Малое Ибряйкино, Кротково, муниципальный район Похвистневский» от   17.12.2019   №732 и  Приказу Департамента ценового и тарифного регулирования Самарской области   «Об установлении тарифов в сфере водоснабжения и водоотведения МУПП ЖКХ Похвистневского района сельское поселение Савруха, муниципальный район Похвистневский» от 17.03.2020 №79, ограничив тарифы по услугам водоснабжения и водоотведения для населения сельского поселения Савруха муниципального района Похвистневский Самарской области  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11.12.2019             № 219, согласно Приложению 2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ределить размер платы граждан за теплоснабжение  согласно  Приказу Департамента ценового и тарифного регулирования Самарской области                         «О корректировке  тарифов в сфере теплоснабжения МУПП ЖКХ Похвистневского района, муниципальный район Похвистневский» от 17.12.2019 № 730   ограничив тарифы по услуге теплоснабжения для населения сельского поселения Савруха муниципального района Похвистневский Самарской области  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11.12.2019  № 219, согласно Приложению 3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знать утратившими силу Постановление Администрации муниципального района Похвистневский от 10.06.2019  № 389 «Об оплате жилого помещения и коммунальных услуг населением в муниципальном районе Похвистневский Самарской области с 01 июля 2019 года»,  Постановление Администрации муниципального района Похвистневский от 10.02.2020 № 94              «О внесении изменений в Постановление Администрации муниципального района Похвистневский от 10.06.2019 № 389» и Постановление Администрации муниципального района Похвистневский от 30.03.2020 № 261 «О внесении изменений в Постановление Администрации муниципального района Похвистневский от 10.06.2019 № 389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Предоставлять меры социальной поддержки по оплате жилья и коммунальных услуг в соответствии с действующим законодательством.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Телефон «горячей линии» по вопросам тарифного регулирования:  8846562677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01 июля 2020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5.06.202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0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8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5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0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993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5.06.2020</w:t>
      </w:r>
    </w:p>
    <w:p>
      <w:pPr>
        <w:pStyle w:val="Normal"/>
        <w:tabs>
          <w:tab w:val="clear" w:pos="708"/>
          <w:tab w:val="left" w:pos="7965" w:leader="none"/>
          <w:tab w:val="right" w:pos="14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7.2020 до очередного периода регулирования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1984"/>
        <w:gridCol w:w="1985"/>
        <w:gridCol w:w="1701"/>
        <w:gridCol w:w="1984"/>
        <w:gridCol w:w="198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снабж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Похвистнев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Подбельск и Красные Клю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я Малый Толкай и Мочал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 Старый Аманак, Большой Толкай, Старопохвистнево, Староганькино, Среднее Аверкино, Рысайкино, Новое Мансуркино, Малое Ибряйкино, Крот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ый район Похвистневский, сельские поселения Подбельск и Красные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ый район Похвистневский, сельское поселение Старый Аманак Старопохвистн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, 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5.06.2020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услугу теплоснабжения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7.2020  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Гкал/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, сельское поселение Саврух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5,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4:51:00Z</dcterms:created>
  <dc:creator>Орготдел</dc:creator>
  <dc:description/>
  <cp:keywords/>
  <dc:language>en-US</dc:language>
  <cp:lastModifiedBy>Иванова Е В</cp:lastModifiedBy>
  <cp:lastPrinted>2020-06-16T10:46:00Z</cp:lastPrinted>
  <dcterms:modified xsi:type="dcterms:W3CDTF">2020-06-16T06:46:00Z</dcterms:modified>
  <cp:revision>19</cp:revision>
  <dc:subject/>
  <dc:title>                          </dc:title>
</cp:coreProperties>
</file>