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3.04.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289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стков, 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оторые не разграничена, отдель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тегориям физических и юрид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иц без 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в соответствии с протестом Похвистневской межрайонной прокуратуры от 25.05.2020 № 07-03-2020/Прдп270-20-120360048, руководствуясь Федеральным законом от 03.07.2018 № 185-ФЗ, ст. 36.16 ЗК РФ, Администрация муниципального района Похвистне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пункт  2.14. « Основаниями для отказа в предоставлении муниципальной услуги в части предоставления земельного участка являются:...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дополнить подпунктом 38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 руководителя Комитета по управлению муниципальным имуществом Администрации района  В.П.Митрофано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20-06-09T11:33:00Z</cp:lastPrinted>
  <dcterms:modified xsi:type="dcterms:W3CDTF">2020-06-09T11:14:00Z</dcterms:modified>
  <cp:revision>419</cp:revision>
  <dc:subject/>
  <dc:title>                          </dc:title>
</cp:coreProperties>
</file>