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униципального района Похвистневский от 11.11.2015 № 1017 «Об утверждении административного регламента предоставления муниципальной  услуги «Предоставление земельных участков, находящихся в муниципальной собственности отдельным категориям физических и юридических  лиц без проведения торг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района Похвистневский от 11.11.2015 № 1017 «Об утверждении административного регламента предоставления муниципальной  услуги «Предоставление земельных участков, находящихся в муниципальной собственности отдельным категориям физических и юридических  лиц без проведения торгов»  разработан в целях приведения Административного регламента в соответствие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ится изменения в действующий 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путем дополнения подпунктом позволяющим отказать в предоставлении муниципальной услуги лицу, которое не является субъекто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Рузова Н А</cp:lastModifiedBy>
  <cp:lastPrinted>2018-03-22T15:29:00Z</cp:lastPrinted>
  <dcterms:modified xsi:type="dcterms:W3CDTF">2020-06-09T11:21:00Z</dcterms:modified>
  <cp:revision>54</cp:revision>
  <dc:subject/>
  <dc:title>ПОЯСНИТЕЛЬНАЯ ЗАПИСКА</dc:title>
</cp:coreProperties>
</file>