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________________ </w:t>
            </w:r>
            <w:r>
              <w:rPr>
                <w:rFonts w:cs="Times New Roman"/>
              </w:rPr>
              <w:t>№</w:t>
            </w:r>
            <w:r>
              <w:rPr/>
              <w:t xml:space="preserve"> __________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right="-1" w:hanging="0"/>
              <w:rPr>
                <w:rFonts w:eastAsia="Arial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67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 внесении изменений 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хвистневский от 11.11.201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№ </w:t>
      </w:r>
      <w:r>
        <w:rPr>
          <w:rFonts w:cs="Times New Roman" w:ascii="Times New Roman" w:hAnsi="Times New Roman"/>
          <w:sz w:val="28"/>
          <w:szCs w:val="28"/>
        </w:rPr>
        <w:t>1017 «Об утвержден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слуги «Предоставление земельны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участков, находящихся 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собственно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тдельным категориям физически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 юридических  лиц без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оведения торгов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целях приведения Административного регламента в соответствие с Федеральным законом от 29.12.2017 № 479-ФЗ «О внесении изменений в Федеральный закон «Об организации предоставления государственных и муниципальных услуг», в соответствии с протестом Похвистневской межрайонной прокуратуры от 25.05.2020 № 07-03-2020/Прдп271-20-120360048, руководствуясь Федеральным законом от 03.07.2018 № 185-ФЗ, ст. 36.16 ЗК РФ, Администрация муниципального района Похвистневски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предоставления муниципальной услуги «Предоставление земельных участков, государственная собственность на которые не разграничена, отдельным категориям физических и юридических лиц без проведения торгов» следующие измен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1. пункт  2.14. « Основаниями для отказа в предоставлении муниципальной услуги в части предоставления земельного участка являются:...»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Стандарт предоставления муниципальной услуги» дополнить подпунктом 28 следующего содержа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заявлением о предоставлении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 июля 2007 года № 209-ФЗ «О развитии малого и среднего предпринимательства в Российской Федерации», обратилось лицо, которое не является субъектом малого или среднего предпринимательства, или лицо, в отношении которого не может оказываться поддержка в соответствии с частью 3 статьи 14 указанного Федерального зак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Вестник Похвистневского района» и разместить на сайте Администрации района в сети Интерн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на руководителя Комитета по управлению муниципальным имуществом Администрации района  В.П.Митрофанов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Ю.Ф.Ряб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1418" w:gutter="0" w:header="0" w:top="62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2"/>
    </w:rPr>
  </w:style>
  <w:style w:type="character" w:styleId="Style15">
    <w:name w:val="Основной текст Знак"/>
    <w:qFormat/>
    <w:rPr>
      <w:b/>
      <w:bCs/>
      <w:color w:val="FF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/>
      <w:bCs/>
      <w:color w:val="FF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eastAsia="Calibri" w:cs="Times New Roman"/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firstLine="567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Рузова Н А</cp:lastModifiedBy>
  <cp:lastPrinted>2020-06-09T11:33:00Z</cp:lastPrinted>
  <dcterms:modified xsi:type="dcterms:W3CDTF">2020-06-09T11:15:00Z</dcterms:modified>
  <cp:revision>419</cp:revision>
  <dc:subject/>
  <dc:title>                          </dc:title>
</cp:coreProperties>
</file>