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bookmarkStart w:id="0" w:name="_Hlk42259956"/>
      <w:r>
        <w:rPr>
          <w:sz w:val="28"/>
          <w:szCs w:val="28"/>
        </w:rPr>
        <w:t>«О внесении изменений в Постановление Администрации муниципального района Похвистневский Самарской области от 02.07.2018 № 501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5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02.07.2018 № 501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в целях их дальнейшего предоставления в министерство сельского хозяйства и продовольствия Самарской области (далее – Проект) направлен на приведение Постановления Администрации муниципального района Похвистневский Самарской области от 02.07.2018 № 501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 в соответствии с </w:t>
      </w:r>
      <w:bookmarkStart w:id="1" w:name="_Hlk26969780"/>
      <w:r>
        <w:rPr>
          <w:sz w:val="28"/>
          <w:szCs w:val="28"/>
        </w:rPr>
        <w:t>Порядком предоставления  грантов за счет средств областного бюджета на поддержку начинающих фермеров, утвержденным постановлением Правительства Самарской области от 12.02.2013 № 30</w:t>
      </w:r>
      <w:r>
        <w:rPr>
          <w:color w:val="392C69"/>
          <w:sz w:val="28"/>
          <w:szCs w:val="28"/>
        </w:rPr>
        <w:t xml:space="preserve"> </w:t>
      </w:r>
      <w:r>
        <w:rPr>
          <w:sz w:val="28"/>
          <w:szCs w:val="28"/>
        </w:rPr>
        <w:t xml:space="preserve">(с изм. от 24.03.2020 № 183), </w:t>
      </w:r>
      <w:bookmarkStart w:id="2" w:name="_Hlk42164874"/>
      <w:r>
        <w:rPr>
          <w:bCs/>
          <w:sz w:val="28"/>
          <w:szCs w:val="28"/>
        </w:rPr>
        <w:t>постановлением Правительства Самарской области от 20.06.2018 № 339 (с изм. от 03.06.2020 № 378)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(с изм. от 22.05.2020 № 159-п) «Об утверждении Порядка</w:t>
      </w:r>
      <w:r>
        <w:rPr>
          <w:sz w:val="28"/>
          <w:szCs w:val="28"/>
        </w:rPr>
        <w:t xml:space="preserve">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</w:t>
      </w:r>
      <w:bookmarkEnd w:id="2"/>
      <w:r>
        <w:rPr>
          <w:sz w:val="28"/>
          <w:szCs w:val="28"/>
        </w:rPr>
        <w:t xml:space="preserve"> и на надлежащее осуществление </w:t>
      </w:r>
      <w:bookmarkStart w:id="3" w:name="_Hlk42260994"/>
      <w:r>
        <w:rPr>
          <w:sz w:val="28"/>
          <w:szCs w:val="28"/>
        </w:rPr>
        <w:t>переданного государственного полномочия Самарской области по приему, проведению анализа и обобщению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в целях их дальнейшего предоставления в министерство сельского хозяйства и продовольствия Самарской области 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  <w:bookmarkEnd w:id="0"/>
      <w:bookmarkEnd w:id="1"/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6-07T09:51:00Z</cp:lastPrinted>
  <dcterms:modified xsi:type="dcterms:W3CDTF">2020-06-05T11:23:00Z</dcterms:modified>
  <cp:revision>146</cp:revision>
  <dc:subject/>
  <dc:title>ПОЯСНИТЕЛЬНАЯ ЗАПИСКА</dc:title>
</cp:coreProperties>
</file>