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ind w:left="540" w:right="5420" w:hanging="0"/>
        <w:jc w:val="both"/>
        <w:rPr>
          <w:rFonts w:ascii="Times New Roman" w:hAnsi="Times New Roman" w:cs="Times New Roman"/>
          <w:w w:val="78"/>
          <w:sz w:val="24"/>
          <w:szCs w:val="24"/>
        </w:rPr>
      </w:pPr>
      <w:r>
        <w:rPr>
          <w:rFonts w:cs="Times New Roman" w:ascii="Times New Roman" w:hAnsi="Times New Roman"/>
          <w:w w:val="78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Самарской области от 02.07.2018 № 501 «Об  утверждении Порядка приёма, проведения 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в целях их дальнейшего предоставления в министерство сельского хозяйства и продовольствия Самарской области» </w:t>
      </w:r>
    </w:p>
    <w:p>
      <w:pPr>
        <w:pStyle w:val="Normal"/>
        <w:rPr>
          <w:rFonts w:ascii="Times New Roman" w:hAnsi="Times New Roman" w:cs="Times New Roman"/>
          <w:w w:val="78"/>
          <w:sz w:val="28"/>
          <w:szCs w:val="28"/>
        </w:rPr>
      </w:pPr>
      <w:r>
        <w:rPr>
          <w:rFonts w:cs="Times New Roman" w:ascii="Times New Roman" w:hAnsi="Times New Roman"/>
          <w:w w:val="78"/>
          <w:sz w:val="28"/>
          <w:szCs w:val="28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го правового акта в соответствие с действующим законодательством, руководствуясь Уставом муниципального района Похвистневский, Администрация муниципального района Похвистневский,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района Похвистневский Самарской области от 02.07.2018 № 501 «Об утверждении Порядка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 в целях их дальнейшего предоставления в министерство сельского хозяйства и продовольствия Самарской области» следующие изменения:</w:t>
      </w:r>
    </w:p>
    <w:p>
      <w:pPr>
        <w:pStyle w:val="Normal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амбулу изложить в следующей редакции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В целях реализации</w:t>
      </w:r>
      <w:r>
        <w:rPr>
          <w:rFonts w:cs="Times New Roman" w:ascii="Times New Roman" w:hAnsi="Times New Roman"/>
          <w:sz w:val="28"/>
          <w:szCs w:val="28"/>
        </w:rPr>
        <w:t xml:space="preserve">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</w:t>
      </w:r>
      <w:bookmarkStart w:id="0" w:name="_Hlk42254600"/>
      <w:r>
        <w:rPr>
          <w:rFonts w:cs="Times New Roman" w:ascii="Times New Roman" w:hAnsi="Times New Roman"/>
          <w:sz w:val="28"/>
          <w:szCs w:val="28"/>
        </w:rPr>
        <w:t>Порядком предоставления  грантов за счет средств областного бюджета на поддержку начинающих фермеров, утвержденным постановлением Правительства Самарской области от 12.02.2013 № 30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bookmarkStart w:id="1" w:name="_Hlk42164874"/>
      <w:r>
        <w:rPr>
          <w:rFonts w:cs="Times New Roman" w:ascii="Times New Roman" w:hAnsi="Times New Roman"/>
          <w:bCs/>
          <w:sz w:val="28"/>
          <w:szCs w:val="28"/>
        </w:rPr>
        <w:t>постановлением Правительства Самарской области от 20.06.2018 № 339 «О предоставлении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и развитие семейных животноводческих ферм в период с 01.01.2015 по 31.12.2017, гранты на создание и развитие хозяйств («Агростартап») в период с 30.04.2019 по 31.12.2019, отчетов в органы местного самоуправления муниципальных районов Самарской области», приказом министерства сельского хозяйства и продовольствия Самарской области от 25.06.2018 № 199-п «Об утверждении Порядка</w:t>
      </w:r>
      <w:r>
        <w:rPr>
          <w:rFonts w:cs="Times New Roman" w:ascii="Times New Roman" w:hAnsi="Times New Roman"/>
          <w:sz w:val="28"/>
          <w:szCs w:val="28"/>
        </w:rPr>
        <w:t xml:space="preserve">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развитие семейных животноводческих ферм в целях дальнейшего предоставления в министерство сельского хозяйства и продовольствия Самарской области»</w:t>
      </w:r>
      <w:bookmarkEnd w:id="1"/>
      <w:r>
        <w:rPr>
          <w:rFonts w:cs="Times New Roman" w:ascii="Times New Roman" w:hAnsi="Times New Roman"/>
          <w:sz w:val="28"/>
          <w:szCs w:val="28"/>
        </w:rPr>
        <w:t>, руководствуясь Уставом муниципального района Похвистневский, Администрация муниципального района Похвистневский»;</w:t>
      </w:r>
    </w:p>
    <w:p>
      <w:pPr>
        <w:pStyle w:val="Normal"/>
        <w:widowControl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 в целях их дальнейшего предоставления в министерство сельского хозяйства и продовольствия Самарской области изложить в новой редакции согласно приложению к настоящему Постановлению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Ю.Ф.Ряб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униципального района Похвистневский 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before="0" w:after="12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 в целях их дальнейшего предоставления в министерство сельского хозяйства и продовольствия Самарской области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целях реализации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предоставления грантов за счёт средств областного бюджета на поддержку начинающих фермеров, утвержденным постановлением Правительства Самарской области от 12.02.2013 № 30 </w:t>
      </w:r>
      <w:bookmarkStart w:id="2" w:name="_Hlk42168146"/>
      <w:r>
        <w:rPr>
          <w:rFonts w:cs="Times New Roman" w:ascii="Times New Roman" w:hAnsi="Times New Roman"/>
          <w:sz w:val="28"/>
          <w:szCs w:val="28"/>
        </w:rPr>
        <w:t xml:space="preserve">(далее – Порядок предоставления грантов)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Правительства Самарской области от 20.06.2018 № 339 «О предоставлении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и развитие семейных животноводческих ферм в период с 01.01.2015 по 31.12.2017, гранты на создание и развитие хозяйств («Агростартап») в период с 30.04.2019 по 31.12.2019, отчетов в органы местного самоуправления муниципальных районов Самарской области», приказом министерства сельского хозяйства и продовольствия Самарской области от 25.06.2018 № 199-п </w:t>
      </w:r>
      <w:bookmarkStart w:id="3" w:name="_Hlk42171821"/>
      <w:r>
        <w:rPr>
          <w:rFonts w:cs="Times New Roman" w:ascii="Times New Roman" w:hAnsi="Times New Roman"/>
          <w:bCs/>
          <w:sz w:val="28"/>
          <w:szCs w:val="28"/>
        </w:rPr>
        <w:t>«Об утверждении Порядка</w:t>
      </w:r>
      <w:r>
        <w:rPr>
          <w:rFonts w:cs="Times New Roman" w:ascii="Times New Roman" w:hAnsi="Times New Roman"/>
          <w:sz w:val="28"/>
          <w:szCs w:val="28"/>
        </w:rPr>
        <w:t xml:space="preserve"> приема, проведения анализа и обобщения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развитие семейных животноводческих ферм в целях дальнейшего предоставления в министерство сельского хозяйства и продовольствия Самарской области» </w:t>
      </w:r>
      <w:bookmarkEnd w:id="3"/>
      <w:r>
        <w:rPr>
          <w:rFonts w:cs="Times New Roman" w:ascii="Times New Roman" w:hAnsi="Times New Roman"/>
          <w:sz w:val="28"/>
          <w:szCs w:val="28"/>
        </w:rPr>
        <w:t>(далее – приказ министерства).</w:t>
      </w:r>
    </w:p>
    <w:p>
      <w:pPr>
        <w:pStyle w:val="Normal"/>
        <w:widowControl/>
        <w:spacing w:before="0" w:after="120"/>
        <w:ind w:firstLine="567"/>
        <w:jc w:val="both"/>
        <w:rPr/>
      </w:pPr>
      <w:bookmarkEnd w:id="2"/>
      <w:r>
        <w:rPr>
          <w:rFonts w:cs="Times New Roman" w:ascii="Times New Roman" w:hAnsi="Times New Roman"/>
          <w:sz w:val="28"/>
          <w:szCs w:val="28"/>
        </w:rPr>
        <w:t>Порядок определяет механизм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(далее – прием, проведение анализа и обобщение отчётов), в целях их дальнейшего предоставления в министерство сельского хозяйства и продовольствия Самарской области (далее – министерство).</w:t>
      </w:r>
    </w:p>
    <w:p>
      <w:pPr>
        <w:pStyle w:val="Normal"/>
        <w:widowControl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ём, проведение анализа и обобщение отчётов в целях их дальнейшего предоставления в министерство осуществляет </w:t>
      </w:r>
      <w:bookmarkStart w:id="4" w:name="_Hlk42256383"/>
      <w:r>
        <w:rPr>
          <w:rFonts w:cs="Times New Roman" w:ascii="Times New Roman" w:hAnsi="Times New Roman"/>
          <w:sz w:val="28"/>
          <w:szCs w:val="28"/>
        </w:rPr>
        <w:t xml:space="preserve">муниципальное казенное учреждение «Управление развития агропромышленного комплекса» муниципального района Похвистневский Самарской области» </w:t>
      </w:r>
      <w:bookmarkEnd w:id="4"/>
      <w:r>
        <w:rPr>
          <w:rFonts w:cs="Times New Roman" w:ascii="Times New Roman" w:hAnsi="Times New Roman"/>
          <w:sz w:val="28"/>
          <w:szCs w:val="28"/>
        </w:rPr>
        <w:t>(далее – управление).</w:t>
      </w:r>
    </w:p>
    <w:p>
      <w:pPr>
        <w:pStyle w:val="Normal"/>
        <w:widowControl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рестьянские (фермерские) хозяйства, осуществляющие свою деятельность на территории Самарской области, получившие гранты на поддержку начинающих фермеров (далее – грантополучатели), представляют в управление (при условии осуществления ими деятельности на территории муниципального района Похвистневский Самарской области </w:t>
      </w:r>
      <w:bookmarkStart w:id="5" w:name="_Hlk42162495"/>
      <w:r>
        <w:rPr>
          <w:rFonts w:cs="Times New Roman" w:ascii="Times New Roman" w:hAnsi="Times New Roman"/>
          <w:sz w:val="28"/>
          <w:szCs w:val="28"/>
        </w:rPr>
        <w:t>или поселка Октябрьский городского округа Похвистнево Самарской области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, или в случае, если в соглашении о предоставлении средств областного бюджета крестьянскому (фермерскому) хозяйству на поддержку начинающего фермера, заключенного между министерством и грантополучателем, местом их нахождения указан муниципальный район Похвистневский Самарской области </w:t>
      </w:r>
      <w:bookmarkStart w:id="6" w:name="_Hlk42168368"/>
      <w:r>
        <w:rPr>
          <w:rFonts w:cs="Times New Roman" w:ascii="Times New Roman" w:hAnsi="Times New Roman"/>
          <w:sz w:val="28"/>
          <w:szCs w:val="28"/>
        </w:rPr>
        <w:t xml:space="preserve">или </w:t>
      </w:r>
      <w:bookmarkStart w:id="7" w:name="_Hlk42162535"/>
      <w:r>
        <w:rPr>
          <w:rFonts w:cs="Times New Roman" w:ascii="Times New Roman" w:hAnsi="Times New Roman"/>
          <w:sz w:val="28"/>
          <w:szCs w:val="28"/>
        </w:rPr>
        <w:t>поселок Октябрьский городского округа Похвистнево Самарской области</w:t>
      </w:r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5 лет с даты получения гранта на поддержку начинающего фермера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формац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естьянского (фермерского) хозяйства, реализующего проект по созданию и развитию крестьянского (фермерского) хозяйства с помощью гранта на поддержку начинающего фермера, по форме согласно приложению 11 к Порядку предоставления грантов:</w:t>
      </w:r>
    </w:p>
    <w:p>
      <w:pPr>
        <w:pStyle w:val="Normal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вое полугодие текущего финансового года - в срок не позднее 5-го числа месяца, следующего за отчетным полугодием, за второе полугодие текущего финансового года - не позднее 10 января года, следующего за отчетным годом, - для грантополучателей текущего финансового года (года предоставления гранта на поддержку начинающего фермера);</w:t>
      </w:r>
    </w:p>
    <w:p>
      <w:pPr>
        <w:pStyle w:val="Normal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не позднее 10 января года, следующего за отчетным годом, - для грантополучателей прошлых лет;</w:t>
      </w:r>
    </w:p>
    <w:p>
      <w:pPr>
        <w:pStyle w:val="Normal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о дня предоставления получателям гранта на поддержку начинающего фермера до его полного освоения, но не более 18 месяцев с учетом положени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7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предоставления грантов -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сходах средств гранта на поддержку начинающего фермера, полученного крестьянским (фермерским) хозяйством, по форме согласно приложению 12 к Порядку предоставления грантов:</w:t>
      </w:r>
    </w:p>
    <w:p>
      <w:pPr>
        <w:pStyle w:val="Normal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вое полугодие текущего финансового года - в срок не позднее 5-го числа месяца, следующего за отчетным полугодием, за второе полугодие текущего финансового года - не позднее 10 января года, следующего за отчетным годом;</w:t>
      </w:r>
    </w:p>
    <w:p>
      <w:pPr>
        <w:pStyle w:val="Normal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5 лет с даты получения гранта на поддержку начинающего фермера -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казателях деятельности крестьянского (фермерского) хозяйства, получившего грант на поддержку начинающего фермера, по форме согласно приложению 13 к Порядку предоставления грантов:</w:t>
      </w:r>
    </w:p>
    <w:p>
      <w:pPr>
        <w:pStyle w:val="Normal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вое полугодие текущего финансового года - в срок не позднее 5-го числа месяца, следующего за отчетным полугодием, за второе полугодие текущего финансового года - не позднее 10 января года, следующего за отчетным годом.</w:t>
      </w:r>
    </w:p>
    <w:p>
      <w:pPr>
        <w:pStyle w:val="Normal"/>
        <w:widowControl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правление осуществляет </w:t>
      </w:r>
      <w:bookmarkStart w:id="8" w:name="_Hlk42168417"/>
      <w:r>
        <w:rPr>
          <w:rFonts w:cs="Times New Roman" w:ascii="Times New Roman" w:hAnsi="Times New Roman"/>
          <w:sz w:val="28"/>
          <w:szCs w:val="28"/>
        </w:rPr>
        <w:t>приём и регистрацию отчётов с перечислением всех приложенных документов в специальном журнале, листы которого должны быть пронумерованы, прошнурованы, скреплены печатью Администрации муниципального района Похвистневский</w:t>
      </w:r>
      <w:bookmarkEnd w:id="8"/>
      <w:r>
        <w:rPr>
          <w:rFonts w:cs="Times New Roman" w:ascii="Times New Roman" w:hAnsi="Times New Roman"/>
          <w:sz w:val="28"/>
          <w:szCs w:val="28"/>
        </w:rPr>
        <w:t xml:space="preserve"> Самарской области.</w:t>
      </w:r>
    </w:p>
    <w:p>
      <w:pPr>
        <w:pStyle w:val="Normal"/>
        <w:widowControl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_Hlk42168519"/>
      <w:bookmarkEnd w:id="9"/>
      <w:r>
        <w:rPr>
          <w:rFonts w:cs="Times New Roman" w:ascii="Times New Roman" w:hAnsi="Times New Roman"/>
          <w:sz w:val="28"/>
          <w:szCs w:val="28"/>
        </w:rPr>
        <w:t>5. В течение 5 (пяти) рабочих дней управление проводит анализ представленных грантополучателями отчётов и приложенных к ним документов.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анализом представленных грантополучателями отчётов понимается проведение проверки правильности составления отчётов, достоверности сведений, содержащихся в отчётах, на предмет отсутствия в отчётах противоречивой информации и сопоставление сведений, содержащихся в отчётах, с другими формами отчетности, предоставляемыми грантополучателями, и результатами фактической хозяйственной деятельности грантополучателей.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в отчётах, представленных грантополучателями, недостоверной информации управление готовит в двух экземплярах информационное письмо о результатах обобщения и анализа представленных грантополучателем отчётов (далее - информационное письмо), один экземпляр которого передается в министерство, другой хранится в управлении.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вление вправе организовать проверку достоверности сведений в представленных грантополучателями отчётах путем сбора необходимых отчетных материалов либо визуального осмотра хозяйства грантополучателя.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 результатам анализа отчётов управление обобщает представленные грантополучателями сведения, занося их в сводные отчёты, указанные в пункте 8 настоящего Порядка.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bookmarkStart w:id="10" w:name="Par0"/>
      <w:bookmarkEnd w:id="10"/>
      <w:r>
        <w:rPr>
          <w:rFonts w:cs="Times New Roman" w:ascii="Times New Roman" w:hAnsi="Times New Roman"/>
          <w:sz w:val="28"/>
          <w:szCs w:val="28"/>
        </w:rPr>
        <w:t>Управление представляет в министерство следующие сводные отчёты: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реестр крестьянских (фермерских) хозяйств, реализующих проекты с помощью грантовой поддержки по форме, установленной приказом министерства (на бумажном носителе и в электронном виде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вое полугодие текущего финансового года – в срок не позднее 11-го числа месяца, следующего за отчетным полугодием, за второе полугодие текущего финансового года – не позднее 16 января года, следующего за отчетным годом, - для грантополучателей текущего финансового года (года предоставления гранта);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не позднее 16 января года, следующего за отчетным годом – для грантополучателей прошлых лет;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тчёт о расходах средств гранта, полученного крестьянскими (фермерскими) хозяйствами по форме, установленной приказом министерства (на бумажном носителе и в электронном виде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вое полугодие текущего финансового года – в срок не позднее 11-го числа месяца, следующего за отчетным полугодием, за второе полугодие текущего финансового года – не позднее 16 января года, следующего за отчетным годом;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тчёт о показателях деятельности крестьянских (фермерских) хозяйств, получивших грантовую поддержку по форме, установленной приказом министерства (на бумажном носителе и в электронном виде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вое полугодие текущего финансового года – в срок не позднее 11-го числа месяца, следующего за отчетным полугодием, за второе полугодие текущего финансового года – не позднее 16 января года, следующего за отчетным годом.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bookmarkStart w:id="11" w:name="_Hlk42245713"/>
      <w:r>
        <w:rPr>
          <w:rFonts w:cs="Times New Roman" w:ascii="Times New Roman" w:hAnsi="Times New Roman"/>
          <w:sz w:val="28"/>
          <w:szCs w:val="28"/>
        </w:rPr>
        <w:t xml:space="preserve">В составе сводной отчетности управление отражает информацию по каждому грантополучателю по всем разделам отчетности, с приложением заверенных документов грантополучателей, которые явились основанием для формирования сводной отчетности (в электронном виде посредством прикрепления сканов документов грантополучателей к сопроводительному письму, указанному в пункте 10 настоящего Порядка), а также информационного письма (при наличии).  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End w:id="11"/>
      <w:r>
        <w:rPr>
          <w:rFonts w:cs="Times New Roman" w:ascii="Times New Roman" w:hAnsi="Times New Roman"/>
          <w:sz w:val="28"/>
          <w:szCs w:val="28"/>
        </w:rPr>
        <w:t xml:space="preserve">10. Управление готовит опись передаваемых документов с указанием их наименования, количества листов и с сопроводительным письмом направляет в министерство по программному продукту АИС ДД «Lotus </w:t>
      </w:r>
      <w:r>
        <w:rPr>
          <w:rFonts w:cs="Times New Roman" w:ascii="Times New Roman" w:hAnsi="Times New Roman"/>
          <w:sz w:val="28"/>
          <w:szCs w:val="28"/>
          <w:lang w:val="en-US"/>
        </w:rPr>
        <w:t>Notes</w:t>
      </w:r>
      <w:r>
        <w:rPr>
          <w:rFonts w:cs="Times New Roman" w:ascii="Times New Roman" w:hAnsi="Times New Roman"/>
          <w:sz w:val="28"/>
          <w:szCs w:val="28"/>
        </w:rPr>
        <w:t>» с прикреплением электронного варианта сводных отчётов, указанных в пункте 8 настоящего Порядка, а также на бумажном носителе в срок, установленный пунктом 8 настоящего Порядка.</w:t>
      </w:r>
    </w:p>
    <w:p>
      <w:pPr>
        <w:pStyle w:val="Normal"/>
        <w:widowControl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_Hlk42168519"/>
      <w:bookmarkStart w:id="13" w:name="_Hlk42168519"/>
      <w:bookmarkEnd w:id="13"/>
    </w:p>
    <w:sectPr>
      <w:headerReference w:type="default" r:id="rId7"/>
      <w:headerReference w:type="first" r:id="rId8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5">
    <w:name w:val="Обычный (Интернет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4FDB1BD11F8C9D676A88874965F68BE75E4C51E231BE30B375960CDD1F058B94C4360ED7A8F34B3120804288F0D8B9E86C16E4BCDABC61D02D5F253W31AL" TargetMode="External"/><Relationship Id="rId4" Type="http://schemas.openxmlformats.org/officeDocument/2006/relationships/hyperlink" Target="consultantplus://offline/ref=04FDB1BD11F8C9D676A88874965F68BE75E4C51E231BE30B375960CDD1F058B94C4360ED7A8F34B3120A012D8D0D8B9E86C16E4BCDABC61D02D5F253W31AL" TargetMode="External"/><Relationship Id="rId5" Type="http://schemas.openxmlformats.org/officeDocument/2006/relationships/hyperlink" Target="consultantplus://offline/ref=04FDB1BD11F8C9D676A88874965F68BE75E4C51E231BE30B375960CDD1F058B94C4360ED7A8F34B31208042C8A0D8B9E86C16E4BCDABC61D02D5F253W31AL" TargetMode="External"/><Relationship Id="rId6" Type="http://schemas.openxmlformats.org/officeDocument/2006/relationships/hyperlink" Target="consultantplus://offline/ref=04FDB1BD11F8C9D676A88874965F68BE75E4C51E231BE30B375960CDD1F058B94C4360ED7A8F34B31208052F8A0D8B9E86C16E4BCDABC61D02D5F253W31A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21243@mail.ru</cp:lastModifiedBy>
  <cp:lastPrinted>2020-06-05T10:32:00Z</cp:lastPrinted>
  <dcterms:modified xsi:type="dcterms:W3CDTF">2020-06-05T11:09:00Z</dcterms:modified>
  <cp:revision>31</cp:revision>
  <dc:subject/>
  <dc:title>                          </dc:title>
</cp:coreProperties>
</file>