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. р. Похвистневский, Самар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Ю.Ф. Рябов________________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____________________2020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РЕДУПРЕЖДЕНИЮ РАСПРОСТРАНЕНИЯ И ЛИКВИДАЦИИ ОЧАГА БЕШЕН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ПХ Дусеева А.П., с. Кротково, ул. Бурденюка, 20, сельское поселение Кротково,  муниципальный район Похвистневский, Самарская обл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2"/>
        <w:gridCol w:w="183"/>
        <w:gridCol w:w="1958"/>
        <w:gridCol w:w="2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 в эпизоотическом очаге: ЛПХ Дусеева А.П., с. Кротково, ул. Бурденюка, 20, сельское поселение Кротково, муниципального района Похвистневский Самарской области.</w:t>
            </w:r>
          </w:p>
        </w:tc>
      </w:tr>
      <w:tr>
        <w:trPr>
          <w:trHeight w:val="1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, где находились животные, больные и подозрительные по заболеванию бешенством, предметы ухода за животными, одежда и другие вещи, загрязненные слюной и другими выделениями больных бешенством животных, подвергнуть дезинфекции в соответствии с действующими Правилами проведения дезинфекции и дезинвазии объектов государственного ветеринарного надзора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чайшие сро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п кота больного бешенством уничтожить путем автоклавирования в ГБУ СО «СОВЛ» - 2 атмосферы, 1 час 30 минут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чайшие сро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«СОВЛ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круг лиц, подвергшихся риску инфицирования вирусом бешенства и нуждающихся в лечебно-профилактической иммуниз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чайшие сро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, подвергшихся риску инфицирования вирусом бешенства, подвергнуть курсу лечебно – профилактической иммуниз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чайшие сро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пизоотическом очаге бешенства установить постоянное наблюдение за группой животных (личное подворье) из которой выделены больные или подозрительные по заболеванию бешенством животные. Этих животных осматривать не реже трёх раз в день, подвергнуть их вынужденным прививкам антирабической вакциной в соответствии с наставлением по ее применению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чайшие сро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 в неблагополучном пункте: с. Кротково, сельское поселение Кротково, муниципального района Похвистневский Самарской обла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ть проведения выставок собак и кошек, выводок и натаски собак. Прекратить торговлю домашними животными, запретить вывоз собак и кошек за пределы неблагополучного пункта и отлов (для вывоза в зоопарки, с целью расселения в других районах и т.д.) диких животных на карантинированной территории и в угрожаемой зон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отково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 ООО «СОК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реди населения разъяснительную работу об опасности заболевания бешенством и мерах его предупрежд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ограничений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местных СМИ информацию о мерах профилактики бешенст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</w:tc>
      </w:tr>
      <w:tr>
        <w:trPr>
          <w:trHeight w:val="1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дворный (поквартирный) обход неблагополучного населенного пункта для выявления лиц, нуждающихся в прививках против бешенства, проверки условий содержания собак, кошек и других животных, выявления больных бешенством, подозрительных по заболеванию и подозреваемых в заражении животны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щвлять всех выявленных больных бешенством животных, а также собак и кошек, подозрительных по заболеванию, кроме покусавших людей или животных, которых необходимо изолировать и оставлять под наблюдение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Самарской 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пы умерщвленных и павших от бешенства животных сжигать или утилизировать на предприятиях по производству мясокостной муки. Снятие шкур с трупов запрещаетс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отково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лов бродячих собак и кошек, согласно порядку отлова этих животных, их содержания и использова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отк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случаев бешенства диких животных  принять все доступные меры (отстрел, отлов, затравка в норах) к снижению численности диких хищников, независимо от сроков охоты, установленных в данной местн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ты и рыболовства Самарской области, ООО «БВ - Сафари»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   Мероприятия в угрожаемой зоне: поселок Атамановский, сельского поселения Кротково,  муниципального района Похвистневский Самарской обла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»          Похвистневская СББЖ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лов бродячих собак и кошек, согласно порядку отлова этих животных, их содержания и использова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гранич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ротково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началь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хвистневской СББЖ»                                                                                      Д.В.Ромадано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ТО Управления Роспотребнадзора 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амарской области в г. Отрадном</w:t>
        <w:tab/>
        <w:t xml:space="preserve">                          Т.А.Фоми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14:00Z</dcterms:created>
  <dc:creator>PC</dc:creator>
  <dc:description/>
  <cp:keywords/>
  <dc:language>en-US</dc:language>
  <cp:lastModifiedBy>PC1</cp:lastModifiedBy>
  <dcterms:modified xsi:type="dcterms:W3CDTF">2020-06-04T10:14:00Z</dcterms:modified>
  <cp:revision>2</cp:revision>
  <dc:subject/>
  <dc:title>                                                                        УТВЕРЖДАЮ:</dc:title>
</cp:coreProperties>
</file>