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 xml:space="preserve">Об утверждении Порядка приёма, проведения 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создание и развитие хозяйств (»Агростартап»), в целях их дальнейшего представления в министерство сельского хозяйства и продовольствия Самарской области 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</w:t>
      </w:r>
      <w:bookmarkStart w:id="0" w:name="_Hlk26969320"/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за счёт средств областного бюджета крестьянским (фермерским) хозяйствам на создание и развитие хозяйств </w:t>
      </w:r>
      <w:bookmarkStart w:id="1" w:name="_Hlk26976063"/>
      <w:r>
        <w:rPr>
          <w:rFonts w:cs="Times New Roman" w:ascii="Times New Roman" w:hAnsi="Times New Roman"/>
          <w:sz w:val="28"/>
          <w:szCs w:val="28"/>
        </w:rPr>
        <w:t>(«Агростартап»)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, утвержденным постановлением Правительства Самарской области от 12.02.2013 № 30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создание и развитие хозяйств («Агростартап»),  в целях их дальнейшего представления в министерство сельского хозяйства и продовольствия Сама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325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557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создание и развитие хозяйств («Агростартап»),  в целях их дальнейшего представления в министерство сельского хозяйства и продовольств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грантов за счёт средств областного бюджета крестьянским (фермерским) хозяйствам на создание и развитие хозяйств («Агростартап»), утвержденным постановлением Правительства Самарской области от 12.02.2013 № 30 (далее – Порядок предоставления грантов).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яет механизм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создание и развитие хозяйств («Агростартап») (далее – прием, проведение анализа и обобщение отчётов),  в целях их дальнейшего представления в министерство сельского хозяйства и продовольствия Самарской области (далее – министерство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ём, проведение анализа и обобщение отчётов в целях их дальнейшего представления в министерство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естьянские (фермерские) хозяйства (КФХ), получившие грант «Агростартап» (грант на создание и развитие хозяйств («Агростартап») (далее – получатели гранта), представляют в управление (при условии осуществления ими деятельности на территории муниципального района Похвистневский Самарской области или в случае, если в соглашении о предоставлении средств областного бюджета КФХ на создание и развитие хозяйств («Агростартап») между министерством и получателями гранта, местом их нахождения указан муниципальный район Похвистневский Самарской области)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5-го числа месяца, следующего за отчётным полугодием, за второе полугодие текущего финансового года – не позднее 10 января года, следующего за отчётным, отчёт о финансово-экономическом состоянии КФХ по форме согласно приложению 12 к Порядку предоставления грантов (далее – отчёт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е осуществляет приём и регистрацию отчётов в порядке их поступления в специальном журнале, листы которого должны быть пронумерованы, прошнурованы, скреплены печатью Администрации муниципального района Похвистневский Самарской област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рядок и объём проведения анализа отчётов, представленных получателями гранта, устанавливаются министерством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 результатам анализа отчётов управление обобщает представленные получателями гранта сведения, занося их в сводные отчёты по установленным министерством формам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водные отчёты, указанные в пункте 6 настоящего Порядка, передаются управлением в министерство в порядке и сроки, установленные министерством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Интернет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21243@mail.ru</cp:lastModifiedBy>
  <cp:lastPrinted>2020-06-01T16:20:00Z</cp:lastPrinted>
  <dcterms:modified xsi:type="dcterms:W3CDTF">2020-06-01T12:36:00Z</dcterms:modified>
  <cp:revision>23</cp:revision>
  <dc:subject/>
  <dc:title>                          </dc:title>
</cp:coreProperties>
</file>