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крестьянским (фермерским) хозяйствам на создание и развитие хозяйств («Агростартап»), утвержденным постановлением Правительства Самарской области от 12.02.2013 № 30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е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8-03-22T15:29:00Z</cp:lastPrinted>
  <dcterms:modified xsi:type="dcterms:W3CDTF">2020-06-01T12:41:00Z</dcterms:modified>
  <cp:revision>49</cp:revision>
  <dc:subject/>
  <dc:title>ПОЯСНИТЕЛЬНАЯ ЗАПИСКА</dc:title>
</cp:coreProperties>
</file>