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б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</w:t>
      </w:r>
      <w:bookmarkStart w:id="0" w:name="_Hlk26969605"/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здание и развитие хозяйств </w:t>
      </w:r>
      <w:bookmarkStart w:id="1" w:name="_Hlk26969565"/>
      <w:r>
        <w:rPr>
          <w:rFonts w:cs="Times New Roman" w:ascii="Times New Roman" w:hAnsi="Times New Roman"/>
          <w:sz w:val="26"/>
          <w:szCs w:val="26"/>
          <w:lang w:eastAsia="ru-RU"/>
        </w:rPr>
        <w:t>(«Агростартап»)</w:t>
      </w:r>
      <w:bookmarkEnd w:id="0"/>
      <w:bookmarkEnd w:id="1"/>
      <w:r>
        <w:rPr>
          <w:rFonts w:cs="Times New Roman" w:ascii="Times New Roman" w:hAnsi="Times New Roman"/>
          <w:sz w:val="26"/>
          <w:szCs w:val="26"/>
        </w:rPr>
        <w:t>,  в целях их дальнейшего представления в министерство сельского хозяйства и продовольствия Самарской области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отсутствие нормативного правового акта, направленного на реализацию переданного государственного полномочия Самарской области по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ему, проведению анализа и обобщению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здание и развитие хозяйств («Агростартап»)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 в целях их дальнейшего представления в министерство сельского хозяйства и продовольствия Самарской облас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далее – государственное полномочие) в соответствии с Законом </w:t>
      </w:r>
      <w:r>
        <w:rPr>
          <w:rFonts w:cs="Times New Roman" w:ascii="Times New Roman" w:hAnsi="Times New Roman"/>
          <w:sz w:val="26"/>
          <w:szCs w:val="26"/>
        </w:rPr>
        <w:t>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рядком предоставления грантов за счёт средств областного бюджета крестьянским (фермерским) хозяйствам на создание и развитие хозяйств («Агростартап»), утвержденным постановлением Правительства Самарской области от 12.02.2013 № 30 (далее - Порядок предоставления грантов)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еисполнение крестьянскими (фермерскими) хозяйствами, получившими гранты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здание и развитие хозяйств («Агростартап»)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язанности по представлению отчётов в органы местного самоуправления муниципальных районов Самарской области </w:t>
      </w:r>
      <w:r>
        <w:rPr>
          <w:rFonts w:cs="Times New Roman" w:ascii="Times New Roman" w:hAnsi="Times New Roman"/>
          <w:bCs/>
          <w:sz w:val="26"/>
          <w:szCs w:val="26"/>
        </w:rPr>
        <w:t>в соответствии с Порядком предоставления гран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ереданного государственного полномочия и установление механизма приёма и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здание и развитие хозяйств («Агростартап»)</w:t>
      </w:r>
      <w:r>
        <w:rPr>
          <w:rFonts w:cs="Times New Roman" w:ascii="Times New Roman" w:hAnsi="Times New Roman"/>
          <w:sz w:val="26"/>
          <w:szCs w:val="26"/>
        </w:rPr>
        <w:t xml:space="preserve">,  в целях их дальнейшего представления в министерство сельского хозяйства и продовольствия Самарской области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индивидуальные предприниматели главы крестьянских (фермерских) хозяйств, осуществляющие свою деятельность на территории Самарской области, получившие гранты 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здание и развитие хозяйств («Агростартап»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- отсутствуют, выгоды – исполн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рестьянскими (фермерскими) хозяйствами, получившими гранты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здание и развитие хозяйств («Агростартап»)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язанности по представлению отчётов в органы местного самоуправления муниципальных районов Самарской области </w:t>
      </w:r>
      <w:r>
        <w:rPr>
          <w:rFonts w:cs="Times New Roman" w:ascii="Times New Roman" w:hAnsi="Times New Roman"/>
          <w:bCs/>
          <w:sz w:val="26"/>
          <w:szCs w:val="26"/>
        </w:rPr>
        <w:t>в соответствии с Порядком предоставления грантов</w:t>
      </w:r>
      <w:r>
        <w:rPr>
          <w:rFonts w:cs="Times New Roman" w:ascii="Times New Roman" w:hAnsi="Times New Roman"/>
          <w:sz w:val="26"/>
          <w:szCs w:val="26"/>
        </w:rPr>
        <w:t>, сокращение расходов получателей грантов на предоставление отчётно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индивидуальные предприниматели главы крестьянских (фермерских) хозяйств, осуществляющие свою деятельность на территории Самарской области, получившие гранты 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здание и развитие хозяйств («Агростартап»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держки – неисполн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рестьянскими (фермерскими) хозяйствами, получившими гранты</w:t>
      </w:r>
      <w:r>
        <w:rPr>
          <w:rFonts w:cs="Times New Roman" w:ascii="Times New Roman" w:hAnsi="Times New Roman"/>
          <w:sz w:val="26"/>
          <w:szCs w:val="26"/>
        </w:rPr>
        <w:t xml:space="preserve"> 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здание и развитие хозяйств («Агростартап»)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язанности по представлению отчётов в органы местного самоуправления муниципальных районов Самарской области </w:t>
      </w:r>
      <w:r>
        <w:rPr>
          <w:rFonts w:cs="Times New Roman" w:ascii="Times New Roman" w:hAnsi="Times New Roman"/>
          <w:bCs/>
          <w:sz w:val="26"/>
          <w:szCs w:val="26"/>
        </w:rPr>
        <w:t>в соответствии с Порядком предоставления грантов</w:t>
      </w:r>
      <w:r>
        <w:rPr>
          <w:rFonts w:cs="Times New Roman" w:ascii="Times New Roman" w:hAnsi="Times New Roman"/>
          <w:sz w:val="26"/>
          <w:szCs w:val="26"/>
        </w:rPr>
        <w:t xml:space="preserve">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7 календарных дней, со 2 июня 2020 года по 8 июня 2020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20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21243@mail.ru</cp:lastModifiedBy>
  <cp:lastPrinted>2017-09-06T17:42:00Z</cp:lastPrinted>
  <dcterms:modified xsi:type="dcterms:W3CDTF">2020-06-01T12:48:00Z</dcterms:modified>
  <cp:revision>8</cp:revision>
  <dc:subject/>
  <dc:title>Отчет о проведении оценки регулирующего воздействия проекта нормативного правового акта</dc:title>
</cp:coreProperties>
</file>