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 в целях их дальнейшего представления в министерство сельского хозяйства и продовольствия Самарской области»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б 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</w:t>
      </w:r>
      <w:bookmarkStart w:id="0" w:name="_Hlk26969565"/>
      <w:r>
        <w:rPr>
          <w:sz w:val="28"/>
          <w:szCs w:val="28"/>
        </w:rPr>
        <w:t>(«Агростартап»)</w:t>
      </w:r>
      <w:bookmarkEnd w:id="0"/>
      <w:r>
        <w:rPr>
          <w:sz w:val="28"/>
          <w:szCs w:val="28"/>
        </w:rPr>
        <w:t xml:space="preserve">, в целях их дальнейшего представления в министерство сельского хозяйства и продовольствия Самарской области (далее – Проект) направлен на обеспечение реализации переданного государственного полномочия Самарской области по </w:t>
      </w:r>
      <w:r>
        <w:rPr>
          <w:bCs/>
          <w:sz w:val="28"/>
          <w:szCs w:val="28"/>
        </w:rPr>
        <w:t>приёму, проведению анализа и обобщению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</w:t>
      </w:r>
      <w:bookmarkStart w:id="1" w:name="_Hlk26969605"/>
      <w:r>
        <w:rPr>
          <w:sz w:val="28"/>
          <w:szCs w:val="28"/>
        </w:rPr>
        <w:t xml:space="preserve"> создание и развитие хозяйств («Агростартап»)</w:t>
      </w:r>
      <w:bookmarkEnd w:id="1"/>
      <w:r>
        <w:rPr>
          <w:sz w:val="28"/>
          <w:szCs w:val="28"/>
        </w:rPr>
        <w:t xml:space="preserve">, в целях их дальнейшего представления в министерство сельского хозяйства и продовольствия Самарской области (далее – государственное полномочие)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рядком предоставления грантов за счёт средств областного бюджета крестьянским (фермерским) хозяйствам на создание и развитие хозяйств («Агростартап»), </w:t>
      </w:r>
      <w:bookmarkStart w:id="2" w:name="_Hlk26969801"/>
      <w:r>
        <w:rPr>
          <w:sz w:val="28"/>
          <w:szCs w:val="28"/>
        </w:rPr>
        <w:t xml:space="preserve">утвержденным постановлением Правительства Самарской области от 12.02.2013 № 30. </w:t>
      </w:r>
      <w:bookmarkEnd w:id="2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иема и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создание и развитие хозяйств («Агростартап») (далее – прием, проведение анализа и обобщение отчётов),  в целях их дальнейшего представления в министерство сельского хозяйства и продовольствия Самар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но Проекту, приём, проведение анализа и обобщение отчётов проводи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 Управление наделено данным полномочием Постановлением Администрации муниципального района Похвистневский от 03.03.2015 № 160 «О делегировании полномочий Администрации муниципального района Похвистневский» (в ред. от 16.01.2020 № 12)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20-06-01T12:43:00Z</dcterms:modified>
  <cp:revision>145</cp:revision>
  <dc:subject/>
  <dc:title>ПОЯСНИТЕЛЬНАЯ ЗАПИСКА</dc:title>
</cp:coreProperties>
</file>