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51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u w:val="single"/>
              </w:rPr>
              <w:t>25.05.2020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№ </w:t>
            </w:r>
            <w:r>
              <w:rPr>
                <w:u w:val="single"/>
              </w:rPr>
              <w:t>3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мерах поддержки субъект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  </w:t>
      </w: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  Комплексом  первоочередных  мер поддержк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ов   предпринимательства   в Самарской области, оказавшихся в зоне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а в связи с угрозой распространения новой   коронавирусной  инфекци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COVID-19)    в     Самарской     области,     утвержденным   постановлением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а Самарской области от 08.04.2020 № 77, пунктом 4 распоряжения Правительства Российской Федерации от 19.03.2020 № 670-р, требованиями к условиям и срокам отсрочки уплаты арендной платы по договорам аренды недвижимого имущества, утвержденными постановлением Правительства Российской Федерации от 03.04.2020 № 439, в целях поддержки субъектов малого и среднего предпринимательства (далее – субъекты МСП), арендующих муниципальное имущество на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 Комитету по управлению муниципальным имуществом Администрации муниципального района Похвистневский Самарской области по договорам аренды имущества, находящегося в собственности муниципального образования муниципальный район Похвистневский Самарской области  и составляющие казну муниципального образования муниципальный район Похвистневский Самарской области (включая земельные участки, государственная собственность на которые не разграничена), обеспечить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7 рабочих дней со дня обращения арендаторов – субъектов МСП,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ных в единый реестр субъектов малого и среднего предпринимательства,     заключение       дополнительных           соглашений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щих   отсрочку     уплаты    арендных платежей по договорам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ы   за    период   с   17   марта   по 30 сентября 2020 года (включительно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х уплату не    ранее   1   января   2021   года  и не позднее 1 июля 2022 года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апно   не   чаще   одного   раза   в   месяц,   равными  платежами, размер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х   не   превышает   размера   половины  ежемесячной арендной платы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говору аренды за указанный период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7 рабочих дней со дня обращения арендаторов – субъектов МСП,     включенных    в    единый    реестр    субъектов    малого и среднего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,        заключение         дополнительных      соглашений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щих освобождение таких арендаторов от уплаты арендных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ей  по договорам аренды за апрель – июнь 2020 год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ведомление    в     течение    7    рабочих   дней   со дня  вступления в силу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го   постановления   арендаторов – субъектов МСП о возможност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дополнительных соглашений в соответствии с подпунктами «а» и «б» настоящего пункта путем опубликования сообщения на официальном сайте муниципального района Похвистневский в информационно-телекоммуникационной сети Интернет и газете «Вестник Похвистневского района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должно содержать указание на то, что арендаторы –  субъекты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СП могут получить меры поддержки, указанные как в подпункте «а», так и в подпункте «б» настоящего пункта, одновременно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срочка уплаты и   освобождение от   уплаты   арендных платеже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ами «а» и «б» пункта 1 настоящего постановления применяются в следующих случаях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аренды заключен с арендатором – субъектом МСП до 17 марта 2020 года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ом аренды предусмотрено предоставление в аренду имущества в целях его использования для осуществления вида деятельности (видов деятельности), утвержденного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 и (или) постановлением Губернатора Самарской области от 08.04.2020 № 77 «О первоочередных мерах поддержки субъектов предпринимательства в Самарской области, оказавшихся в зоне риска в связи с угрозой распространения новой коронавирусной инфекции (COVID-19) в Самарской области», и при наличии документов, подтверждающих использование соответствующего имущества для осуществления указанного вида деятельности (видов деятельност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о дня его официального опубликования в газете «Вестник Похвистневского района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</w:t>
        <w:tab/>
        <w:tab/>
        <w:t xml:space="preserve">                               Ю.Ф.Рябов    </w:t>
      </w:r>
    </w:p>
    <w:sectPr>
      <w:type w:val="nextPage"/>
      <w:pgSz w:w="11906" w:h="16838"/>
      <w:pgMar w:left="1560" w:right="99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5-29T12:22:00Z</cp:lastPrinted>
  <dcterms:modified xsi:type="dcterms:W3CDTF">2020-06-01T05:57:00Z</dcterms:modified>
  <cp:revision>113</cp:revision>
  <dc:subject/>
  <dc:title>                          </dc:title>
</cp:coreProperties>
</file>