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  <w:t xml:space="preserve">Приложение 1 </w:t>
      </w:r>
    </w:p>
    <w:p>
      <w:pPr>
        <w:pStyle w:val="Normal"/>
        <w:ind w:left="-851" w:firstLine="851"/>
        <w:jc w:val="right"/>
        <w:rPr/>
      </w:pPr>
      <w:r>
        <w:rPr/>
        <w:t>Постановлению Администрации</w:t>
      </w:r>
    </w:p>
    <w:p>
      <w:pPr>
        <w:pStyle w:val="Normal"/>
        <w:ind w:left="-851" w:firstLine="851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/>
        <w:t>Самарской области</w:t>
      </w:r>
    </w:p>
    <w:p>
      <w:pPr>
        <w:pStyle w:val="Normal"/>
        <w:ind w:left="-851" w:firstLine="851"/>
        <w:jc w:val="right"/>
        <w:rPr/>
      </w:pPr>
      <w:r>
        <w:rPr/>
        <w:t>от 14.05.2020 № 372</w:t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, направленные на выполнение целей и задач муниципальной программы «Семья и дети муниципального  района Похвистневский на 2020-2025 годы»</w:t>
      </w:r>
    </w:p>
    <w:tbl>
      <w:tblPr>
        <w:tblW w:w="22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977"/>
        <w:gridCol w:w="3402"/>
        <w:gridCol w:w="3260"/>
        <w:gridCol w:w="5245"/>
        <w:gridCol w:w="2835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ый результа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казании помощи родителям и детям, оказавшимся в трудной жизненной ситуации, в т.ч. в социально-опасном по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Управление семьи, ЦРБГР, глав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помощи, адресная поддержка нуждающихся в ней семей с детьми, уменьшение количества семей с детьми, оказавшимся в трудной жизненной ситуации, в т.ч. в социально-опасном положен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ее выявление неблагополучия в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ЦРБГР, ответственные специалисты Администраций сельских поселений, женсоветы, отделение  «Семья»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 и безнадзорности несовершеннолетни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jc w:val="both"/>
              <w:rPr/>
            </w:pPr>
            <w:r>
              <w:rPr/>
              <w:t>- семей, находящихся в социально-опас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>-РБД (федеральны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КДН,</w:t>
            </w:r>
          </w:p>
          <w:p>
            <w:pPr>
              <w:pStyle w:val="Normal"/>
              <w:rPr/>
            </w:pPr>
            <w:r>
              <w:rPr/>
              <w:t>Управление семь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данных (выявление, снятие с учета) о семьях, находящихся в социально-опасном положении, </w:t>
            </w:r>
          </w:p>
          <w:p>
            <w:pPr>
              <w:pStyle w:val="Normal"/>
              <w:rPr/>
            </w:pPr>
            <w:r>
              <w:rPr/>
              <w:t xml:space="preserve">- изменение, уточнение   информации о детях – сиротах, детях, оставшихся без попечения родителей в Федеральном и Региональном банке данны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есовершеннолетних детей – сирот и детей, оставшихся без попечения родителей в замещающие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-сирот, детей, оставшихся без попечения родителей, семейными формами жизнеустрой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профилактических рейдов на территории м.р. Похвистнев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дростковой преступности 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прав и интересов детей, оказание государственных услуг переданных в соответствии 77-Г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семейного неблагополучия, социального сиро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, находящимися в группе «рис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 ЦРБГР, ответственные специалисты Администраций сельских поселений, женсоветы, отделение 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находящихся в группе риск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МИ по вопросам безнадзорности правонарушений подро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убликаций в СМИ с целью профилактики безнадзорности и правонарушений подростк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несовершеннолетних, состоящих на учете в К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, ДМО, ЦЗ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несовершеннолетних, состоящих на учете в КДН, трудоустройством с целью профилактики подростковой преступ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вознаграждение, причитающиеся приемным родителям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отделение «Семья», Управление культуры,  КФКС и МП, ДМО, общественные организации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емей с детьми, молодежи мероприятиями, проводимыми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пециалиста КДН и З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пециалиста КДН и ЗП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ых наборов для поддержания семей, оказавш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май 2020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творительная помощь семьям, оказавшимся в трудной жизненной ситуации, в связи с неблагоприятной эпидемиологической обстановкой, связанной с распространением новой коронавирусной инфекции </w:t>
            </w:r>
            <w:r>
              <w:rPr>
                <w:lang w:val="en-US"/>
              </w:rPr>
              <w:t>COVID</w:t>
            </w:r>
            <w:r>
              <w:rPr/>
              <w:t>-19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  «Укрепление института семь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, посвященных Дню защиты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образования СВУ, Управление культуры, отделение 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института семьи, поддержка семьи, материнства и дет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упружеской пары в областном празднике «День семьи, любви и вер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, Администрация района, глав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а «День семьи, любви и вер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Отец. Отчество. Отечество»</w:t>
            </w:r>
          </w:p>
          <w:p>
            <w:pPr>
              <w:pStyle w:val="Normal"/>
              <w:rPr/>
            </w:pPr>
            <w:r>
              <w:rPr/>
              <w:t>(награждение знаком общественного признания «Во славу Отцовств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отделение  «Семья», глав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аздничных мероприятий, посвященных </w:t>
            </w:r>
          </w:p>
          <w:p>
            <w:pPr>
              <w:pStyle w:val="Normal"/>
              <w:rPr/>
            </w:pPr>
            <w:r>
              <w:rPr/>
              <w:t>Дню мат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, главы сельских поселений, 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День матер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емейных ценностей, повышение роли семьи в жизни обще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вышение родительской компетенции и укрепление семьи  (лекции, тренинги, всеобучи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количества мероприятий, увеличение охвата участников, направленных на повышение родительской компетенции и укрепление семьи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3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Поддержка одаренных детей и социальная интеграция детей с инвалидностью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Выявление одаренных детей, награждения медалистов и одарённых детей школ и учреждений дополнительного образования </w:t>
            </w:r>
            <w:r>
              <w:rPr/>
              <w:t>за успехи в учебе, спорте, активное участие в общественной жизни на форуме  «Триумф ума и талан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даренны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областных, российских, международных конкурсах и фестива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Управление культуры,  КФКС и 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есовершеннолетних, проживающих в муниципальном районе Похвистневский, в  областных, российских, международных конкурсах и фестивалях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лучшение качества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, Похвистневский отдел образования, , Управление культуры, КФКС и 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  жизни семей,  воспитывающих детей с инвалидностью и социокультурная реабилитация детей  с инвалидностью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«Мероприятия, направленные на обеспечение отдыха и оздоровления детей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 в лагерях дневн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истневский отдел образования, МБУ «СМТ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хвата детей  оздоровлением в лагерях дневного пребыва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"/>
                <w:sz w:val="24"/>
                <w:szCs w:val="24"/>
              </w:rPr>
              <w:t>Предоставление путевок в организации отдыха детей и их оздоровления санаторного и сезонного типа за счет обла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детей, обеспеченных </w:t>
            </w:r>
            <w:r>
              <w:rPr>
                <w:rStyle w:val="1585pt0pt"/>
                <w:sz w:val="24"/>
                <w:szCs w:val="24"/>
              </w:rPr>
              <w:t>путевками 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атерей с детьми в санаторий «Мать и дит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матерей с детьми в санатории «Мать и дитя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находящихся в трудной жизненной ситуации, поездками в цирк, музеи, филармонию, парки, театры г. Самар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овышение рождаемо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I. Осуществление мониторинга процессов естественного воспроизводства населения </w:t>
            </w:r>
          </w:p>
          <w:p>
            <w:pPr>
              <w:pStyle w:val="Normal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в муниципальном районе Похвистневск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тдел экономики и рефор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 xml:space="preserve">Своевременная подготовка ежеквартального отчета о процессе естественного воспроизводства населения в муниципальном районе Похвистневский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 xml:space="preserve">Раздел </w:t>
            </w:r>
            <w:r>
              <w:rPr>
                <w:rStyle w:val="1585pt0pt"/>
                <w:b/>
                <w:sz w:val="24"/>
                <w:szCs w:val="24"/>
              </w:rPr>
              <w:t>I</w:t>
            </w:r>
            <w:r>
              <w:rPr>
                <w:rStyle w:val="1585pt0pt"/>
                <w:b/>
                <w:sz w:val="24"/>
                <w:szCs w:val="24"/>
                <w:lang w:val="en-US"/>
              </w:rPr>
              <w:t>I</w:t>
            </w:r>
            <w:r>
              <w:rPr>
                <w:rStyle w:val="1585pt0pt"/>
                <w:b/>
                <w:sz w:val="24"/>
                <w:szCs w:val="24"/>
              </w:rPr>
              <w:t>.</w:t>
            </w: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1"/>
                <w:sz w:val="24"/>
                <w:szCs w:val="24"/>
              </w:rPr>
              <w:t>Финансовая поддержка семей при рождении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выплаты в связи с рождением (усыновлением) перво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й денежной выплаты на третьего и последующе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уществление </w:t>
            </w:r>
            <w:r>
              <w:rPr>
                <w:rStyle w:val="1585pt0pt"/>
                <w:sz w:val="24"/>
                <w:szCs w:val="24"/>
              </w:rPr>
              <w:t>ежемесячной денежной выплаты на третьего и последующ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го пособия одному из родителей (усыновителей, опекунов, других законных представителей ребенка), воспитывающих детей в возврате от 1,5 до 3 лет, не посещающих образовательные учреждения,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диновременной денежной выплаты (семейный капитал) при рождении(усыновлении) третьего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диновременной денежной выплаты (семейный капитал) при рождении(усыновлении) третьего ребенка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ежемесячного пособия на ребенка в студенческой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 ежемесячного пособия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питание ребенка из малоимущих многодетных сем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 </w:t>
            </w:r>
            <w:r>
              <w:rPr>
                <w:rStyle w:val="1585pt0pt"/>
                <w:sz w:val="24"/>
                <w:szCs w:val="24"/>
              </w:rPr>
              <w:t>Выплата ежемесячного пособия на питание ребенка из малоимущих многодетных семей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Ежемесячная денежная выплата на оплату ЖКУ или компенсация части арендной платы за найм жилого помещения в связи с рождением первого ребенка (2000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Осуществление ежемесячной  денежной  выплаты на оплату ЖКУ или компенсация части арендной платы за найм жилого помещения в связи с рождением первого ребенка (2000)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Ежемесячное пособие на ребенка в студенческой сем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Выплата ежемесячного пособия  на ребенка в студенческой семье по обращению граждан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1585pt0pt1"/>
                <w:sz w:val="24"/>
                <w:szCs w:val="24"/>
              </w:rPr>
              <w:t>Профилактика и снижение числа абортов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>Доабортное консультирование женщин, обратившихся в отделение Семья м.р. Похвистневский ГКУ СО «КЦСОН СВО» по поводу прерывания беременности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хват женщин, проконсультированных специалистами </w:t>
            </w:r>
            <w:r>
              <w:rPr>
                <w:rStyle w:val="1585pt0pt"/>
                <w:sz w:val="24"/>
                <w:szCs w:val="24"/>
              </w:rPr>
              <w:t>отделения Семья м.р. Похвистневский ГКУ СО «КЦСОН СВО» по поводу прерывания беременности</w:t>
            </w:r>
            <w:r>
              <w:rPr/>
              <w:t xml:space="preserve">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Style w:val="1585pt0pt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1585pt0pt"/>
                <w:sz w:val="24"/>
                <w:szCs w:val="24"/>
              </w:rPr>
              <w:t xml:space="preserve">Доабортное консультирование женщин, обратившихся в  женскую консультацию </w:t>
            </w:r>
            <w:r>
              <w:rPr/>
              <w:t>ГБУЗ СО «Похвистневская Ц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хват женщин, проконсультированных в женской консультации ГБУЗ СО «Похвистневская ЦРБГР»</w:t>
            </w:r>
            <w:r>
              <w:rPr>
                <w:rStyle w:val="1585pt0pt"/>
                <w:sz w:val="24"/>
                <w:szCs w:val="24"/>
              </w:rPr>
              <w:t xml:space="preserve"> по поводу прерывания беремен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    </w:t>
            </w: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величение числа получателей </w:t>
            </w:r>
            <w:r>
              <w:rPr>
                <w:rStyle w:val="1585pt0pt"/>
                <w:sz w:val="24"/>
                <w:szCs w:val="24"/>
              </w:rPr>
              <w:t>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информационно –просветительских мероприятий по профилактике абор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/>
              <w:t>ЦРБГР</w:t>
            </w:r>
          </w:p>
          <w:p>
            <w:pPr>
              <w:pStyle w:val="Normal"/>
              <w:jc w:val="center"/>
              <w:rPr/>
            </w:pPr>
            <w:r>
              <w:rPr/>
              <w:t>МАУ «Вестник Похвистн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Участие женщин, проконсультированных по вопросам прерывания беременности, молодежи  в  информационно –просветительских мероприятиях  по профилактике абортов, сокращение числа абортов.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IV Поддержка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казание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лучение социального контракта </w:t>
            </w:r>
            <w:r>
              <w:rPr>
                <w:rStyle w:val="1585pt0pt"/>
                <w:sz w:val="24"/>
                <w:szCs w:val="24"/>
              </w:rPr>
              <w:t>семьями, имеющими детей, признанными 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по м.р. Похвистневский ГКУ СО «КЦСОН СВО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материальной помощи, в том числе семьями с детьми, признанными  в соответствии с законодательством нуждающимися в данном виде помощ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путевок в организации отдыха детей и их оздоровления санаторного и сезон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беспечение путевками несовершеннолетних </w:t>
            </w:r>
            <w:r>
              <w:rPr>
                <w:rStyle w:val="1585pt0pt"/>
                <w:sz w:val="24"/>
                <w:szCs w:val="24"/>
              </w:rPr>
              <w:t>в организации отдыха детей и их оздоровления санаторного и сезонного тип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хват 100 % </w:t>
            </w:r>
            <w:r>
              <w:rPr>
                <w:rStyle w:val="1585pt0pt"/>
                <w:sz w:val="24"/>
                <w:szCs w:val="24"/>
              </w:rPr>
              <w:t>многодетных семей  и семей, находящихся  в ТЖС, мероприятиями, проводимыми  культурно-досуговыми учреждениями района на платной основе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Муниципальная поддержка семей при рождении второго 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рождаемости на территории м.р. Похвистневский, увеличение количества семей, охваченных муниципальной поддержкой при рождении второго ребенк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rStyle w:val="1585pt0pt"/>
                <w:sz w:val="24"/>
                <w:szCs w:val="24"/>
                <w:lang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едоставление бесплатно сформированных земельных участков многодетным семь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итет по управлению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лучение бесплатно сформированных земельных участков многодетными  семья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000000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лучшение условий жизни семей в рамках реализации государственных программ по жиль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 Администрация район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семей в государственных программах по жилью с целью  улучшения жилищных услов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Работа пункта выдачи вещей для семей ТЖ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ей, находящихся в трудной жизненной ситуаци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вышение информированности населения о мерах поддержки семей с детьм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«Дня открытых двере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hd w:fill="FFFFFF" w:val="clear"/>
              </w:rPr>
              <w:t>Управление по м.р.  Похвистневский "ГКУ СО "ГУСЗН С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Информирование населения о предоставляемых социальных услугах специалистами отделения Семья м.р. Похвистневский ГКУ СО «КЦСОН СВО», информация о предоставляемых ежемесячных выплатах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1"/>
                <w:sz w:val="24"/>
                <w:szCs w:val="24"/>
              </w:rPr>
              <w:t>Раздел VI. Формирование ответственного родительства, популяризация семейных цен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здравление первого новорожденного в новом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 района, Управление семь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держка семьи, материнства и детства, повышение престижа семь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585pt0pt"/>
                <w:sz w:val="24"/>
                <w:szCs w:val="24"/>
              </w:rPr>
              <w:t xml:space="preserve">Проведение цикла занятий по ответственному родительству с женщинами, ожидающими ребен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ЦРБГР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ддержка женщин, ожидающих ребенка, формирование ответственного родительства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подрастающей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бота  педагога-психолога с молодыми парами, вступающими в бр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АГ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культуры семейных ценностей, ответственного родительства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 клубов молодой семьи по месту ж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ФКС и МП,  ДМО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Управление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ормирование у молодежи культуры семейных ценностей и ответственного отношения к родительств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 xml:space="preserve">Администрация 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деление «Сем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Повышение престижа и ценности института семьи, укрепление семейных традиц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sz w:val="24"/>
                <w:szCs w:val="24"/>
                <w:lang w:eastAsia="ru-RU"/>
              </w:rPr>
              <w:t xml:space="preserve">Проведение профилактических программ по пропаганде семейных ценностей на базе образовательных школ района  для старшеклассников и студентов Губернского колледжа «Я и мое будущее», «Ты+Я», «Основы семейного благополучи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Отделение «Семья»</w:t>
            </w:r>
          </w:p>
          <w:p>
            <w:pPr>
              <w:pStyle w:val="Normal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 xml:space="preserve">ГКП «Губернский колледж г. Похвистнево»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Похвистневски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Охват подрастающей молодежи мероприятиями по пропаганде семейных ценностей, профилактике правонарушени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1585pt0pt1"/>
                <w:sz w:val="24"/>
                <w:szCs w:val="24"/>
              </w:rPr>
            </w:pPr>
            <w:r>
              <w:rPr>
                <w:rStyle w:val="1585pt0pt1"/>
                <w:sz w:val="24"/>
                <w:szCs w:val="24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585pt0pt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 xml:space="preserve">- Строительство, капитальный ремонт и  оснащение детских садов </w:t>
            </w:r>
          </w:p>
          <w:p>
            <w:pPr>
              <w:pStyle w:val="Normal"/>
              <w:spacing w:lineRule="auto" w:line="276"/>
              <w:jc w:val="both"/>
              <w:rPr>
                <w:rStyle w:val="1585pt0pt"/>
                <w:sz w:val="24"/>
                <w:szCs w:val="24"/>
              </w:rPr>
            </w:pPr>
            <w:r>
              <w:rPr>
                <w:rStyle w:val="1585pt0pt"/>
                <w:sz w:val="24"/>
                <w:szCs w:val="24"/>
              </w:rPr>
              <w:t>- Текущий ремонт дошкольных образовательных учрежден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2"/>
                <w:shd w:fill="FFFFFF" w:val="clear"/>
              </w:rPr>
            </w:pPr>
            <w:r>
              <w:rPr>
                <w:rStyle w:val="1585pt0pt"/>
                <w:sz w:val="24"/>
                <w:szCs w:val="24"/>
              </w:rPr>
              <w:t>- Предоставление мест в вышеуказанных детских садах детям до 3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капитального строительства, МБУ «СМТО», Территориальный отдел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организованных детей, комфортная среда для детей, посещающих ДОУ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85pt0pt1"/>
                <w:sz w:val="24"/>
                <w:szCs w:val="24"/>
              </w:rPr>
              <w:t>Раздел VIII. Дополнительные гарантии и господдержка женщин, имеющих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ведение работы по включению в коллективные договора учреждений различной формы собственности дополнительных гарантий в виде предоставления 1 родительского дня 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дминистрация райо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женщин, имеющ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держка работающих родителей, имеющих малолетних детей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величение количества женщин из числа молодежи, обучающихся и получающих дополнительное профессиональное образование, помощь в выборе профессиональной деятельност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585pt0pt"/>
                <w:sz w:val="24"/>
                <w:szCs w:val="24"/>
                <w:lang w:eastAsia="ru-RU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ЦЗ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585pt0pt"/>
                <w:sz w:val="24"/>
                <w:szCs w:val="24"/>
              </w:rPr>
              <w:t>Получение  дополнительного профессионального образования женщинами в период отпуска по уходу за ребенком до достижения им возраста трёх лет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 3 «Обеспечение деятельности МКУ «Управление по вопросам семьи, опеки и попеч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Похвистневский Самарской области»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комфортных, современных и безопасных условий для повышения эффективности деятельности Управления семьи,  приобретение оргтехники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 2023 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и поодержка благоприятных  условий труда для работников Управления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и обучение специалистов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.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мь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ение и участие специалистов в различных семинарах, форумах, курсах повышения квалификации с целью профессионального развития и повышения качества предоставления государственных и муниципальных услуг  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180" w:after="0"/>
      <w:ind w:hanging="280"/>
      <w:jc w:val="righ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2:00Z</dcterms:created>
  <dc:creator>KMN</dc:creator>
  <dc:description/>
  <cp:keywords/>
  <dc:language>en-US</dc:language>
  <cp:lastModifiedBy>1</cp:lastModifiedBy>
  <cp:lastPrinted>2019-08-19T15:51:00Z</cp:lastPrinted>
  <dcterms:modified xsi:type="dcterms:W3CDTF">2020-05-22T10:23:00Z</dcterms:modified>
  <cp:revision>37</cp:revision>
  <dc:subject/>
  <dc:title>КОМПЛЕКСНАЯ  ПРОГРАММА</dc:title>
</cp:coreProperties>
</file>