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.05.2020 №</w:t>
            </w:r>
            <w:r>
              <w:rPr>
                <w:sz w:val="24"/>
                <w:szCs w:val="24"/>
              </w:rPr>
              <w:t xml:space="preserve"> 37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жилых помещений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ый жилищный фон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 – сирот и детей, оставшихся без попечения родителей, лиц из числа детей - сирот и детей, оставшихся без попечения родителей, на территории Самарской области», руководствуясь Уставом район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жилые помещения, указанные в приложении к настоящему Постановлению,  в  специализированный жилищный фонд муниципального района Похвистневский Самарской области, для обеспечения жилыми помещениями детей – 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Главы района по экономике и финансам, руководителя контрактной службы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5.2020 г. №37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АЛИЗИРОВАННЫЙ ЖИЛИЩНЫЙ ФО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32"/>
        <w:gridCol w:w="31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 адрес жилого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адастровый номер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бщая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9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8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34, кв.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75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6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6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2:00Z</dcterms:created>
  <dc:creator>Орготдел</dc:creator>
  <dc:description/>
  <cp:keywords/>
  <dc:language>en-US</dc:language>
  <cp:lastModifiedBy>Иванова Е В</cp:lastModifiedBy>
  <cp:lastPrinted>2020-05-18T08:58:00Z</cp:lastPrinted>
  <dcterms:modified xsi:type="dcterms:W3CDTF">2020-05-18T04:58:00Z</dcterms:modified>
  <cp:revision>47</cp:revision>
  <dc:subject/>
  <dc:title>                          </dc:title>
</cp:coreProperties>
</file>