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</w:t>
            </w:r>
            <w:r>
              <w:rPr/>
              <w:t>30.04.2020 № 33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</w:t>
      </w:r>
      <w:r>
        <w:rPr/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арской области» на 2018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района Похвистневский Самарской области от 08.04.2020 № 276 </w:t>
      </w:r>
      <w:r>
        <w:rPr>
          <w:color w:val="FF0000"/>
          <w:sz w:val="28"/>
          <w:szCs w:val="28"/>
        </w:rPr>
        <w:t>(</w:t>
      </w:r>
      <w:r>
        <w:rPr>
          <w:sz w:val="28"/>
          <w:szCs w:val="28"/>
        </w:rPr>
        <w:t>с изменениями от 31.12.2019г. №1003, от 29.12.2018г. № 1098, от 03.04.2019г. №242, от 30.04.2019г. №323, от 22.05.2019г. №349, от 05.06.2019г. №383, от 28.06.2019г. №429, от 31.07.2019г. №524, от 06.09.2019г. №602, от 31.10.2019г. №763, от 02.12.2019г. №881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культуры муниципального района Похвистневский Самарской области» на 2018-2022гг. раздел «Объемы бюджетных ассигнований муниципальной программы» (приложение 2 к Постановлению) изложить в следующей редакции:</w:t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</w:t>
            </w:r>
            <w:r>
              <w:rPr>
                <w:b/>
                <w:sz w:val="28"/>
                <w:szCs w:val="28"/>
              </w:rPr>
              <w:t>392 459 тыс. рублей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73 353,2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435,0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327,1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3 035,9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7 677,2 тыс. руб. в том числе формируемые за счет субсидий областного бюджета – 36 36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060,7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1 298,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74 982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1 795,6 тыс. руб. в том числе формируемые за счет субсидий областного бюджета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186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0 531,8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7 360,6тыс. руб. в том числе формируемые за счет субсидий областного бюджета – 40 536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176,2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0 556,1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7 208,1 тыс. руб. в том числе формируемые за счет субсидий областного бюджета – 38 5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3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0 тыс. руб.</w:t>
            </w:r>
          </w:p>
          <w:p>
            <w:pPr>
              <w:pStyle w:val="Normal"/>
              <w:ind w:left="-284" w:right="-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рограммы «Развитие культуры муниципального района Похвистневский Самарской области» изложить в следующей редакции: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сурсное обеспечение муниципальной программы «Развитие культуры муниципального района Похвистневский Самарской области». 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Общий объем финансирования средств на реализацию муниципальной программы составляет -     </w:t>
      </w:r>
      <w:r>
        <w:rPr>
          <w:b/>
          <w:sz w:val="28"/>
          <w:szCs w:val="28"/>
        </w:rPr>
        <w:t>392 459 тыс. рублей, в том числе: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73 353,2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муниципального бюджета – 70 435,0тыс. руб. в том числе формируемые за сче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43 347,8 тыс.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субсидий областного бюджета – 27 087,2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2 327,1 тыс. руб.; 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3 035,9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муниципального бюджета – 77 677,2 тыс. руб. в том числе формируемые за сче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41 310,2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областного бюджета – 36 367,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4 060,7 тыс. руб.;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ие средства – 1 298,0 тыс. руб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74 982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бюджета – 71 795,6 тыс. руб. в том числе формируемые за сче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71 795,6 тыс.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областного бюджета – 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3 186,4 тыс. руб.;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ие средства –0 тыс. руб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0 531,8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бюджета – 77 360,6тыс. руб. в том числе формируемые за сче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36 819,6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областного бюджета – 40 536,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3 176,2 тыс. руб.;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ие средства –0 тыс. руб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0 556,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бюджета – 77 208,1 тыс. руб. в том числе формируемые за сче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38 696,1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областного бюджета – 38 507,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 3 353 тыс. руб.;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ие средства – 0 тыс. руб.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овых ресурсов, необходимых для реализации муниципальной   программы  представлены в Приложении № 3 к муниципальной программе.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аспорт муниципальной подпрограммы 1  «Обеспечение муниципального задания на оказание услуг ( выполнение работ) в сфере культуры» (приложение 2 к Постановлению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489"/>
      </w:tblGrid>
      <w:tr>
        <w:trPr>
          <w:trHeight w:val="792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ъемы бюджетных ассигнований  подпрограммы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Объем средств на реализацию </w:t>
            </w:r>
            <w:r>
              <w:rPr>
                <w:b/>
                <w:spacing w:val="-20"/>
                <w:sz w:val="28"/>
                <w:szCs w:val="28"/>
              </w:rPr>
              <w:t xml:space="preserve">:   381 039,2 </w:t>
            </w:r>
            <w:r>
              <w:rPr>
                <w:spacing w:val="-20"/>
                <w:sz w:val="28"/>
                <w:szCs w:val="28"/>
              </w:rPr>
              <w:t>тыс.руб., в том числе: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8г-  71 412,9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42 240,8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26 845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2 327,1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9г-  78 401,4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7 973,7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36 367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4 060,7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0г-  73 487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70 480,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006,4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1г-  79 526,8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5 814,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40 53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176,2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2г-  78 211,1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6 351,1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38 507,0 тыс. рублей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353,0  тыс. рублей</w:t>
            </w:r>
          </w:p>
          <w:p>
            <w:pPr>
              <w:pStyle w:val="Normal"/>
              <w:spacing w:before="1" w:after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одпрограммы 1 «Обеспечение муниципального задания на оказание услуг ( выполнение работ) в сфере культуры» и изложи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720"/>
        <w:jc w:val="center"/>
        <w:rPr/>
      </w:pPr>
      <w:r>
        <w:rPr>
          <w:b/>
          <w:sz w:val="28"/>
          <w:szCs w:val="28"/>
        </w:rPr>
        <w:t>Ресурсное обеспечение по выполнению подпрограммы 1  «Обеспечение муниципального задания на оказание услуг (выполнение работ) в сфере культуры.</w:t>
      </w:r>
    </w:p>
    <w:p>
      <w:pPr>
        <w:pStyle w:val="Style19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 Общий объем финансирования средств на реализацию подпрограммы составит</w:t>
      </w:r>
      <w:r>
        <w:rPr>
          <w:b/>
          <w:sz w:val="28"/>
          <w:szCs w:val="28"/>
        </w:rPr>
        <w:t xml:space="preserve">: 381 039,2 </w:t>
      </w:r>
      <w:r>
        <w:rPr>
          <w:sz w:val="28"/>
          <w:szCs w:val="28"/>
        </w:rPr>
        <w:t>тыс.руб., в том числе: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8г-  71 412,9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42 240,8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6 845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2 327,1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9г-  78 401,4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7 973,7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36 367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4 060,7 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0г-  73 487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70 480,6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006,4 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1г-  79 526,8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5 814,6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40 536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176,2 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2г-  78 211,1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6 351,1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38 507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353,0  тыс. рублей</w:t>
      </w:r>
    </w:p>
    <w:p>
      <w:pPr>
        <w:pStyle w:val="Style19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сурсное обеспечение по выполнению подпрограммы 1  «Обеспечение муниципального задания на оказание услуг (выполнение работ) в сфере культур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ено в Приложении № 3 к муниципально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аспорт муниципальной подпрограммы 2  «Организация и проведение социально-значимых мероприятий в сфере культуры» (приложение 2 к Постановлению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01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113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ind w:left="113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ind w:left="57" w:hanging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Объем средств на реализацию</w:t>
            </w:r>
            <w:r>
              <w:rPr>
                <w:b/>
                <w:spacing w:val="-20"/>
                <w:sz w:val="28"/>
                <w:szCs w:val="28"/>
              </w:rPr>
              <w:t>:   5 706,3 тыс.руб., в том числе:</w:t>
            </w:r>
          </w:p>
          <w:p>
            <w:pPr>
              <w:pStyle w:val="Normal"/>
              <w:spacing w:before="1" w:after="0"/>
              <w:ind w:left="57" w:hanging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8г-  1 760,3</w:t>
            </w:r>
            <w:r>
              <w:rPr>
                <w:spacing w:val="-20"/>
                <w:sz w:val="28"/>
                <w:szCs w:val="28"/>
              </w:rPr>
              <w:t xml:space="preserve"> тыс. рублей в том числе: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927,0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242,2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591,1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ind w:left="57" w:hanging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9г-  2 366,0</w:t>
            </w:r>
            <w:r>
              <w:rPr>
                <w:spacing w:val="-20"/>
                <w:sz w:val="28"/>
                <w:szCs w:val="28"/>
              </w:rPr>
              <w:t xml:space="preserve"> тыс. рублей в том числе: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1 068,0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1 298,0 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ind w:left="57" w:hanging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0г-  770,0</w:t>
            </w:r>
            <w:r>
              <w:rPr>
                <w:spacing w:val="-20"/>
                <w:sz w:val="28"/>
                <w:szCs w:val="28"/>
              </w:rPr>
              <w:t xml:space="preserve"> тыс. рублей в том числе: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590,0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180,0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ind w:left="57" w:hanging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1г-  405,0</w:t>
            </w:r>
            <w:r>
              <w:rPr>
                <w:spacing w:val="-20"/>
                <w:sz w:val="28"/>
                <w:szCs w:val="28"/>
              </w:rPr>
              <w:t xml:space="preserve"> тыс. рублей в том числе: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405,0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ind w:left="57" w:hanging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2г-  405,0</w:t>
            </w:r>
            <w:r>
              <w:rPr>
                <w:spacing w:val="-20"/>
                <w:sz w:val="28"/>
                <w:szCs w:val="28"/>
              </w:rPr>
              <w:t xml:space="preserve"> тыс. рублей в том числе: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405,0 тыс. рублей</w:t>
            </w:r>
          </w:p>
          <w:p>
            <w:pPr>
              <w:pStyle w:val="Normal"/>
              <w:spacing w:before="1" w:after="0"/>
              <w:ind w:left="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одпрограммы 2 «Организация и проведение социально-значимых мероприятий в сфере культуры» и изложи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 подпрограммы  2 «Организация и проведение социально-значимых мероприятий в сфере культуры» .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реализуется за счет средств муниципального бюджета, в том числе средств, формируемых за счет субсидий областного бюджета, а так же средства от иной приносящей доход деятельности и спонсорских средств.</w:t>
      </w:r>
    </w:p>
    <w:p>
      <w:pPr>
        <w:pStyle w:val="Normal"/>
        <w:numPr>
          <w:ilvl w:val="0"/>
          <w:numId w:val="0"/>
        </w:numPr>
        <w:spacing w:lineRule="atLeast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средств на реализацию подпрограммы составляет -      </w:t>
      </w:r>
      <w:r>
        <w:rPr>
          <w:b/>
          <w:sz w:val="28"/>
          <w:szCs w:val="28"/>
        </w:rPr>
        <w:t>5 706, 3 тыс.руб., в том числе: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-2018г-  1 760,3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927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42,2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591,1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-2019г-  2 366,0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1 068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й источник- 1 298,0  тыс. рублей 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-2020г-  770,0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590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180,0 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-2021г-  405,0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405,0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-2022г-  405,0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40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урсное обеспечение подпрограммы  2 «Организация и проведение социально-значимых мероприятий в сфере культуры»  представлено в Приложении № 4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– «Объем финансовых ресурсов, необходимых для реализации муниципальной программы» к муниципальной программе «Развитие культуры муниципального района Похвистневский Самарской области» на 2018-2022гг.. изложить в следующей редакции  (Приложение 5 к Постановлению)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– «План мероприятий и ресурсное обеспечение по выполнению подпрограммы 2  «Организация и проведение социально – значимых мероприятий в сфере культуры»  к муниципальной программе «Развитие культуры муниципального района Похвистневский Самарской области» на 2018-2022гг.. изложить в следующей редакции  (Приложение 4 к Постановлению).</w:t>
      </w:r>
    </w:p>
    <w:p>
      <w:pPr>
        <w:pStyle w:val="Normal"/>
        <w:tabs>
          <w:tab w:val="clear" w:pos="708"/>
          <w:tab w:val="left" w:pos="333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22"/>
        <w:shd w:fill="auto" w:val="clea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32"/>
        <w:shd w:fill="auto" w:val="clear"/>
        <w:spacing w:before="0" w:after="0"/>
        <w:ind w:left="998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культуры муниципального района Похвистневский Самарской области» (Приложение 5 к Постановлению)</w:t>
      </w:r>
    </w:p>
    <w:p>
      <w:pPr>
        <w:pStyle w:val="32"/>
        <w:shd w:fill="auto" w:val="clear"/>
        <w:spacing w:before="0" w:after="0"/>
        <w:ind w:left="9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/>
        <w:ind w:right="100" w:hanging="0"/>
        <w:jc w:val="center"/>
        <w:rPr/>
      </w:pPr>
      <w:r>
        <w:rPr/>
        <w:t>Объем финансовых ресурсов, необходимых для реализации муниципальной программы</w:t>
        <w:br/>
        <w:t>«Развитие культуры муниципального района Похвистневский Самарской области» на 2018-2022гг.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"/>
        <w:gridCol w:w="3937"/>
        <w:gridCol w:w="1324"/>
        <w:gridCol w:w="1843"/>
        <w:gridCol w:w="1843"/>
        <w:gridCol w:w="1718"/>
        <w:gridCol w:w="1838"/>
        <w:gridCol w:w="2349"/>
      </w:tblGrid>
      <w:tr>
        <w:trPr>
          <w:trHeight w:val="413" w:hRule="exac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/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 w:before="0" w:after="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Направления</w:t>
            </w:r>
          </w:p>
          <w:p>
            <w:pPr>
              <w:pStyle w:val="22"/>
              <w:shd w:fill="auto" w:val="clear"/>
              <w:spacing w:lineRule="exact" w:line="260" w:before="60" w:after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финансирования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50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редполагаемые объемы финансирования Программы, в том числе по годам</w:t>
            </w:r>
          </w:p>
        </w:tc>
      </w:tr>
      <w:tr>
        <w:trPr>
          <w:trHeight w:val="418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Итого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6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8</w:t>
            </w:r>
          </w:p>
        </w:tc>
      </w:tr>
      <w:tr>
        <w:trPr>
          <w:trHeight w:val="98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3 3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3 0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4 98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 53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 556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92 459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7 0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 53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507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42 497,2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3 3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1 3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1 795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81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696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31 969,3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9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 3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8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7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53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7 992,5</w:t>
            </w:r>
          </w:p>
        </w:tc>
      </w:tr>
      <w:tr>
        <w:trPr>
          <w:trHeight w:val="70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1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1 4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8 4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3 4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9 52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8 211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1 039,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2 2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7 9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0 480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5 81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51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22 860,8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6 8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 53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507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42 255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й источн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3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 0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00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7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53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5 923,4</w:t>
            </w:r>
          </w:p>
        </w:tc>
      </w:tr>
      <w:tr>
        <w:trPr>
          <w:trHeight w:val="75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2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7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3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7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 706,3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42,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9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0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95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069,1</w:t>
            </w:r>
          </w:p>
        </w:tc>
      </w:tr>
      <w:tr>
        <w:trPr>
          <w:trHeight w:val="763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3 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 713,5</w:t>
            </w:r>
          </w:p>
        </w:tc>
      </w:tr>
      <w:tr>
        <w:trPr>
          <w:trHeight w:val="44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 713,5</w:t>
            </w:r>
          </w:p>
        </w:tc>
      </w:tr>
    </w:tbl>
    <w:p>
      <w:pPr>
        <w:pStyle w:val="Normal"/>
        <w:ind w:left="-284" w:right="-2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дпрограмме 2  «Организация и провед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 – значимых мероприятий в сфере культуры»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Приложение 4 к Постановлению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и ресурсное обеспечение по выполнению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и проведение  социально - значимых мероприятий в сфере культуры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3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</w:t>
            </w: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  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1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contextualSpacing/>
        <w:jc w:val="center"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5"/>
        </w:numPr>
        <w:spacing w:before="0" w:after="0"/>
        <w:ind w:left="0" w:hanging="0"/>
        <w:contextualSpacing/>
        <w:jc w:val="center"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3832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7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ind w:left="-103" w:hanging="0"/>
              <w:jc w:val="both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13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p>
      <w:pPr>
        <w:pStyle w:val="Normal"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838"/>
        <w:gridCol w:w="2418"/>
        <w:gridCol w:w="1253"/>
        <w:gridCol w:w="1276"/>
        <w:gridCol w:w="1134"/>
        <w:gridCol w:w="1134"/>
        <w:gridCol w:w="992"/>
        <w:gridCol w:w="1134"/>
        <w:gridCol w:w="1843"/>
      </w:tblGrid>
      <w:tr>
        <w:trPr>
          <w:trHeight w:val="36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3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  <w:spacing w:val="-20"/>
          <w:sz w:val="28"/>
          <w:szCs w:val="28"/>
        </w:rPr>
      </w:pPr>
      <w:r>
        <w:rPr>
          <w:vanish/>
          <w:spacing w:val="-20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826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</w:t>
            </w: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</w:t>
            </w:r>
            <w:r>
              <w:rPr>
                <w:spacing w:val="-2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14,9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64,9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5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pacing w:val="-20"/>
          <w:sz w:val="2"/>
          <w:szCs w:val="2"/>
        </w:rPr>
      </w:pPr>
      <w:r>
        <w:rPr>
          <w:spacing w:val="-20"/>
          <w:sz w:val="2"/>
          <w:szCs w:val="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10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0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    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  <w:t>1.3. Организация мероприятий, направленных на поддержку молодых дарований и детского творчества.</w:t>
      </w:r>
    </w:p>
    <w:p>
      <w:pPr>
        <w:pStyle w:val="Normal"/>
        <w:jc w:val="center"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pacing w:val="-20"/>
          <w:sz w:val="4"/>
          <w:szCs w:val="4"/>
          <w:lang w:eastAsia="en-US"/>
        </w:rPr>
      </w:pPr>
      <w:r>
        <w:rPr>
          <w:spacing w:val="-20"/>
          <w:sz w:val="4"/>
          <w:szCs w:val="4"/>
          <w:lang w:eastAsia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826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8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pacing w:val="-20"/>
          <w:sz w:val="28"/>
          <w:szCs w:val="28"/>
          <w:lang w:eastAsia="en-US"/>
        </w:rPr>
      </w:pPr>
      <w:r>
        <w:rPr>
          <w:spacing w:val="-20"/>
          <w:sz w:val="28"/>
          <w:szCs w:val="28"/>
          <w:lang w:eastAsia="en-US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859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6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 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40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pacing w:val="-20"/>
          <w:sz w:val="28"/>
          <w:szCs w:val="28"/>
          <w:lang w:eastAsia="en-US"/>
        </w:rPr>
      </w:pPr>
      <w:r>
        <w:rPr>
          <w:b/>
          <w:spacing w:val="-2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-20"/>
          <w:sz w:val="28"/>
          <w:szCs w:val="28"/>
          <w:lang w:eastAsia="en-US"/>
        </w:rPr>
        <w:t>1.4</w:t>
      </w:r>
      <w:r>
        <w:rPr>
          <w:spacing w:val="-20"/>
          <w:sz w:val="28"/>
          <w:szCs w:val="28"/>
          <w:lang w:eastAsia="en-US"/>
        </w:rPr>
        <w:t>.</w:t>
      </w:r>
      <w:r>
        <w:rPr>
          <w:b/>
          <w:spacing w:val="-20"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84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</w:t>
            </w:r>
            <w:r>
              <w:rPr>
                <w:spacing w:val="-20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84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spacing w:val="-2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spacing w:val="-2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spacing w:val="-2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spacing w:val="-2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  <w:lang w:eastAsia="en-US"/>
        </w:rPr>
      </w:pPr>
      <w:r>
        <w:rPr>
          <w:spacing w:val="-20"/>
          <w:sz w:val="28"/>
          <w:szCs w:val="28"/>
          <w:lang w:eastAsia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51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4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pacing w:val="-20"/>
          <w:sz w:val="4"/>
          <w:szCs w:val="4"/>
          <w:lang w:eastAsia="en-US"/>
        </w:rPr>
      </w:pPr>
      <w:r>
        <w:rPr>
          <w:spacing w:val="-20"/>
          <w:sz w:val="4"/>
          <w:szCs w:val="4"/>
          <w:lang w:eastAsia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84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«Семья – источник вдохновения» День семьи, любви и верности. </w:t>
            </w: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Губернский фестиваль самодеятельного народного творчества «Рожденные в сердце России»  </w:t>
            </w: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«Молодость! Сила! Красота!»- День молодежи. </w:t>
            </w: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 </w:t>
            </w: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«Хоть осень золотая не весна,  но и она прекрасна все же» - День пожилого человека. </w:t>
            </w: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4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pacing w:val="-20"/>
          <w:sz w:val="4"/>
          <w:szCs w:val="4"/>
          <w:lang w:eastAsia="en-US"/>
        </w:rPr>
      </w:pPr>
      <w:r>
        <w:rPr>
          <w:spacing w:val="-20"/>
          <w:sz w:val="4"/>
          <w:szCs w:val="4"/>
          <w:lang w:eastAsia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84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b/>
                <w:b/>
                <w:color w:val="0000FF"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b/>
                <w:b/>
                <w:color w:val="0000FF"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5,0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Юбилей района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pacing w:val="-20"/>
          <w:sz w:val="28"/>
          <w:szCs w:val="28"/>
          <w:lang w:eastAsia="en-US"/>
        </w:rPr>
      </w:pPr>
      <w:r>
        <w:rPr>
          <w:spacing w:val="-20"/>
          <w:sz w:val="28"/>
          <w:szCs w:val="28"/>
          <w:lang w:eastAsia="en-US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4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686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75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</w:t>
            </w:r>
            <w:r>
              <w:rPr>
                <w:spacing w:val="-20"/>
                <w:sz w:val="28"/>
                <w:szCs w:val="28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99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4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686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Государственная поддержка работников муниципального учреждения культуры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b/>
                <w:b/>
                <w:color w:val="0000FF"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b/>
                <w:b/>
                <w:color w:val="0000FF"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3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CC"/>
                <w:spacing w:val="-20"/>
                <w:sz w:val="28"/>
                <w:szCs w:val="28"/>
                <w:lang w:eastAsia="en-US"/>
              </w:rPr>
              <w:t>1 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CC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430,0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CC"/>
                <w:spacing w:val="-20"/>
                <w:sz w:val="28"/>
                <w:szCs w:val="28"/>
                <w:lang w:eastAsia="en-US"/>
              </w:rPr>
              <w:t>1 0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Пошив костюмов для детских коллективов художественной самодеятельности сел района («Веселые девчата»,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20"/>
                <w:sz w:val="28"/>
                <w:szCs w:val="28"/>
                <w:lang w:eastAsia="en-US"/>
              </w:rPr>
              <w:t xml:space="preserve">«Звездочки» - Большетолкайского СДК, и «Импульс» - Староаманакского ЦСДК), проведение конкурса «Триумф ума и таланта» 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7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 xml:space="preserve">    </w:t>
            </w:r>
            <w:r>
              <w:rPr>
                <w:spacing w:val="-2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Финансовые затраты по годам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  <w:gridCol w:w="1276"/>
        <w:gridCol w:w="1276"/>
        <w:gridCol w:w="1134"/>
        <w:gridCol w:w="1134"/>
        <w:gridCol w:w="992"/>
        <w:gridCol w:w="1134"/>
        <w:gridCol w:w="1843"/>
      </w:tblGrid>
      <w:tr>
        <w:trPr>
          <w:trHeight w:val="1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Проведение фестивалей национальной культуры («Халкым минем», «Эрзянь келень-чи», «Уяв»), конкурса проф. мастерства работников библ. Системы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33CC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FF"/>
                <w:spacing w:val="-20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FF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FF"/>
                <w:spacing w:val="-20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8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ы славим их имена (чествование лучших людей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Провед. мероприятий, посвещ. 75-й годовщины Поб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70C0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70C0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6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.4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0"/>
                <w:sz w:val="28"/>
                <w:szCs w:val="28"/>
                <w:lang w:eastAsia="en-US"/>
              </w:rPr>
              <w:t>Издание книги об участниках 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70C0"/>
                <w:spacing w:val="-20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pacing w:val="-20"/>
                <w:sz w:val="28"/>
                <w:szCs w:val="28"/>
                <w:lang w:eastAsia="en-US"/>
              </w:rPr>
            </w:pPr>
            <w:r>
              <w:rPr>
                <w:color w:val="0070C0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pacing w:val="-20"/>
          <w:sz w:val="16"/>
          <w:szCs w:val="16"/>
          <w:lang w:eastAsia="en-US"/>
        </w:rPr>
      </w:pPr>
      <w:r>
        <w:rPr>
          <w:spacing w:val="-20"/>
          <w:sz w:val="16"/>
          <w:szCs w:val="16"/>
          <w:lang w:eastAsia="en-US"/>
        </w:rPr>
      </w:r>
    </w:p>
    <w:tbl>
      <w:tblPr>
        <w:tblW w:w="15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88"/>
        <w:gridCol w:w="2412"/>
        <w:gridCol w:w="1277"/>
        <w:gridCol w:w="1277"/>
        <w:gridCol w:w="1135"/>
        <w:gridCol w:w="1135"/>
        <w:gridCol w:w="993"/>
        <w:gridCol w:w="1135"/>
        <w:gridCol w:w="1845"/>
      </w:tblGrid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97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 19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5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 xml:space="preserve">4 180,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</w:tr>
      <w:tr>
        <w:trPr>
          <w:trHeight w:val="1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927,0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591,1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4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 068,0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 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590,0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405,0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405,0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3 395,0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 069,1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  <w:t>242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pacing w:val="-20"/>
                <w:sz w:val="28"/>
                <w:szCs w:val="28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00FF"/>
                <w:spacing w:val="-20"/>
                <w:sz w:val="28"/>
                <w:szCs w:val="28"/>
              </w:rPr>
              <w:t xml:space="preserve">по мероприятиям, приуроченным </w:t>
            </w:r>
            <w:r>
              <w:rPr>
                <w:b/>
                <w:color w:val="0000FF"/>
                <w:spacing w:val="-20"/>
                <w:sz w:val="28"/>
                <w:szCs w:val="28"/>
                <w:lang w:eastAsia="en-US"/>
              </w:rPr>
              <w:t>к празднованию 90-летия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33CC"/>
                <w:spacing w:val="-20"/>
                <w:sz w:val="28"/>
                <w:szCs w:val="28"/>
                <w:lang w:eastAsia="en-US"/>
              </w:rPr>
              <w:t>2 0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CC"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33CC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color w:val="0033CC"/>
                <w:spacing w:val="-20"/>
                <w:sz w:val="28"/>
                <w:szCs w:val="28"/>
                <w:lang w:eastAsia="en-US"/>
              </w:rPr>
              <w:t>2 006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eastAsia="en-US"/>
              </w:rPr>
            </w:pPr>
            <w:r>
              <w:rPr>
                <w:b/>
                <w:spacing w:val="-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"/>
      <w:ind w:left="357" w:hanging="0"/>
      <w:outlineLvl w:val="2"/>
    </w:pPr>
    <w:rPr>
      <w:rFonts w:ascii="Cambria" w:hAnsi="Cambria" w:eastAsia="Times New Roman" w:cs="Times New Roman"/>
      <w:b/>
      <w:color w:val="4F81BD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sz w:val="32"/>
      <w:szCs w:val="32"/>
    </w:rPr>
  </w:style>
  <w:style w:type="character" w:styleId="WW8Num41z1">
    <w:name w:val="WW8Num41z1"/>
    <w:qFormat/>
    <w:rPr>
      <w:rFonts w:cs="Times New Roman"/>
      <w:sz w:val="28"/>
      <w:szCs w:val="28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</w:rPr>
  </w:style>
  <w:style w:type="character" w:styleId="Style16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1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180"/>
      <w:jc w:val="righ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spacing w:before="0" w:after="1"/>
      <w:ind w:left="357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1"/>
      <w:ind w:left="357"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"/>
      <w:ind w:left="35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357" w:hanging="0"/>
    </w:pPr>
    <w:rPr/>
  </w:style>
  <w:style w:type="paragraph" w:styleId="Formattext">
    <w:name w:val="formattext"/>
    <w:basedOn w:val="Normal"/>
    <w:qFormat/>
    <w:pPr>
      <w:spacing w:before="280" w:after="280"/>
      <w:ind w:left="357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before="0" w:after="1"/>
      <w:ind w:left="35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3:00Z</dcterms:created>
  <dc:creator>User</dc:creator>
  <dc:description/>
  <cp:keywords/>
  <dc:language>en-US</dc:language>
  <cp:lastModifiedBy>Иванова Е В</cp:lastModifiedBy>
  <cp:lastPrinted>2019-12-05T10:42:00Z</cp:lastPrinted>
  <dcterms:modified xsi:type="dcterms:W3CDTF">2020-05-13T10:37:00Z</dcterms:modified>
  <cp:revision>8</cp:revision>
  <dc:subject/>
  <dc:title>«Развитие культуры муниципального района                Похвистневский» на 2013-2015 гг</dc:title>
</cp:coreProperties>
</file>