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6.2018 № 484 «Об утверждении 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0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28.06.2018 № 484 «Об утверждении 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0 годы  (далее – Проект) разработан в целях  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0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внесение изменений в действующую муниципальную программу ликвидации карантинных объектов (амброзии и повилики) на территории муниципального района Похвистневский Самарской области на 2018-2020 годы  в части корректировки объемов и источников финансирования программных мероприя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ина</cp:lastModifiedBy>
  <cp:lastPrinted>2020-05-08T14:04:00Z</cp:lastPrinted>
  <dcterms:modified xsi:type="dcterms:W3CDTF">2020-05-08T10:06:00Z</dcterms:modified>
  <cp:revision>44</cp:revision>
  <dc:subject/>
  <dc:title>ПОЯСНИТЕЛЬНАЯ ЗАПИСКА</dc:title>
</cp:coreProperties>
</file>