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20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.2020 №339</w:t>
            </w:r>
          </w:p>
          <w:p>
            <w:pPr>
              <w:pStyle w:val="Normal"/>
              <w:shd w:fill="FFFFFF" w:val="clear"/>
              <w:spacing w:before="252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200"/>
              <w:ind w:left="185" w:right="-1" w:hanging="0"/>
              <w:rPr>
                <w:rFonts w:cs="Calibri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1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11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13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14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 утверждении Порядка использования иных межбюджетных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рансфертов, предоставленных из бюджетов сельских поселени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юджету муниципального района Похвистневский Самарской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ласти на реализацию общественно значимых проектов по благоустройств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льских территорий в рамках муниципальной программы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Комплексное развитие сельских территорий муниципального район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хвистневский Самарской области на 2020-2025 годы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bookmarkStart w:id="0" w:name="sub_2112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рилагаем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использования иных межбюджетных трансфертов, предоставленных из бюджетов сельских поселений  бюджету муниципального района Похвистневский Самарской области на реализац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ственно значимых проектов по благоустройству сельских территори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муниципальной программы  "Комплексное развитие сельских территорий муниципального района Похвистневский Самарской области на 2020 – 2025 годы"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  <w:tab/>
        <w:t xml:space="preserve"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стоящее Постановление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Ю.Ф. Рябов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6.05.2020 №339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я иных межбюджетных трансфертов, предоставленных из бюджетов сельских поселений  бюджету муниципального района Похвистневский Самарской области на реализац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ственно значимых проектов по благоустройству сельских территори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муниципальной программы  "Комплексное развитие сельских территорий муниципального района Похвистневский Самарской области на 2020 – 2025 годы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ий Порядок устанавливает механизм </w:t>
      </w:r>
      <w:r>
        <w:rPr>
          <w:rFonts w:cs="Times New Roman" w:ascii="Times New Roman" w:hAnsi="Times New Roman"/>
          <w:bCs/>
          <w:sz w:val="28"/>
          <w:szCs w:val="28"/>
        </w:rPr>
        <w:t>использования иных межбюджетных трансфер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ных из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бюджету муниципального района Похвистневский Самарской области на реализац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о значимых проектов </w:t>
      </w:r>
      <w:r>
        <w:rPr>
          <w:rFonts w:cs="Times New Roman" w:ascii="Times New Roman" w:hAnsi="Times New Roman"/>
          <w:sz w:val="28"/>
          <w:szCs w:val="28"/>
        </w:rPr>
        <w:t>по благоустройству сельских территорий в рамках муниципальной программы  "Комплексное развитие сельских территорий муниципального района Похвистневский Самарской области на 2020 – 2025 годы", утвержденной Постановлением Администрации муниципального района Похвистневский Самарской области от 31.12.2019 №1009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едоставление иных межбюджетных трансфертов на соответствующий финансовый год и плановый период из бюджетов сельских поселений в бюджет муниципального района Похвистневский Самарской области осуществляется в пределах бюджетных ассигнований, предусмотренных Решениями Собрания представителей сельских поселений о бюджете сельского поселения на очередной финансовый год и плановый период, и лимитов бюджетных обязательств, в том числе за счет поступающих в бюджет сельских поселений субсидий в целях софинансирования расходных обязательств органов местного самоуправления муниципальных образований на реализацию общественно значимых проектов по благоустройству сельских территорий предоставляемых министерством сельского хозяйства и продовольствия Самарской област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Ежегодный объем указанных иных межбюджетных трансфертов, необходимых для исполнения переданных полномочий определяется на основе проектно-сметной документации по мероприятиям, связанным с проведением отдельных видов работ по организации благоустройства в рамках реализации мероприятий муниципальной программы  "Комплексное развитие сельских территорий муниципального района Похвистневский Самарской области на 2020 – 2025 годы"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Иные межбюджетные трансферты расходуются на проведение мероприятий по благоустройству общественно-значимых проектов по благоустройству сельских территорий  по следующим направлениям: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ешеходных коммуникаций, в том числе тротуаров, аллей, дорожек, тропинок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ливневых стоков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о общественных колодцев и водоразборных колонок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о площадок накопления твердых коммунальных отходов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и восстановление природных ландшафтов и историко-культурных памятников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 Иные межбюджетные трансферты предоставляются в соответствии с соглашениями о передаче Администрации муниципального района Похвистневский Самарской области Администрациями сельских поселений полномочий в части проведения отдельных видов работ по организации благоустройства и на определение поставщиков (подрядчиков, исполнителей) по организации проектов благоустройства, в рамках реализации мероприятий муниципальной программы «Комплексное развитие сельских территорий муниципального района Похвистневский Самарской области на 2020-2025 годы».   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 соглашению о передаче Администрации муниципального района Похвистневский Самарской области Администрациями сельских поселений полномочий в части проведения отдельных видов работ по организации благоустройства в рамках реализации мероприятий муниципальной программы «Комплексное развитие сельских территорий муниципального района Похвистневский Самарской области на 2020-2025 годы» должны быть приложены следующие    докумен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начальной (максимальной) цены проекта благоустройства (сметный расчет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положительного заключения государственной экспертизы сметной документации про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Оплата за выполненные работы Администрацией района производится при наличии актов об объемах выполненных работ по унифицированным формам № КС-2 «Акт о приемке выполненных работ» и КС-3 «Справка о стоимости выполненных работ и затрат», утвержденных постановлением государственного комитета Российской Федерации по статистике от 11.11.99 №100, при условии поступления денежных средств на единый счет бюджета района из бюджетов сельских посел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 Администрация района обязана обеспечить целевое и эффективное использование полученных денежных сред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В случае неиспользования всей суммы до окончания действия соглашения  Администрация района  обязана  возвратить неиспользованный остаток иных межбюджетных трансфертов в бюджет сельского поселения до конца текущего год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Целевым показателем результативности является количество реализованных мероприятий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тветственность за достоверность представляемых муниципальными образованиями сведений и целевое использование иных межбюджетных трансфертов возлагается на уполномоченные органы местного самоуправления муниципальных образов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Администрация сельского поселения имеет право осуществлять проверку целевого использования предоставленных иных межбюджетных трансфертов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0" w:top="42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53:00Z</dcterms:created>
  <dc:creator>Андриянова О.Ю.</dc:creator>
  <dc:description/>
  <cp:keywords/>
  <dc:language>en-US</dc:language>
  <cp:lastModifiedBy>Иванова Е В</cp:lastModifiedBy>
  <cp:lastPrinted>2020-05-06T16:50:00Z</cp:lastPrinted>
  <dcterms:modified xsi:type="dcterms:W3CDTF">2020-05-06T12:50:00Z</dcterms:modified>
  <cp:revision>10</cp:revision>
  <dc:subject/>
  <dc:title/>
</cp:coreProperties>
</file>