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left="360" w:right="-90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500" y="0"/>
                      <wp:lineTo x="-500" y="21252"/>
                      <wp:lineTo x="21598" y="21252"/>
                      <wp:lineTo x="21598" y="0"/>
                      <wp:lineTo x="-500" y="0"/>
                    </wp:wrapPolygon>
                  </wp:wrapTight>
                  <wp:docPr id="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61" r="-87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</w:rPr>
              <w:t xml:space="preserve">                     </w:t>
            </w:r>
          </w:p>
          <w:p>
            <w:pPr>
              <w:pStyle w:val="Normal"/>
              <w:ind w:left="360" w:right="-90" w:hanging="0"/>
              <w:rPr>
                <w:rFonts w:eastAsia="Arial"/>
                <w:sz w:val="24"/>
              </w:rPr>
            </w:pPr>
            <w:r>
              <w:rPr>
                <w:rFonts w:eastAsia="Arial"/>
                <w:sz w:val="24"/>
              </w:rPr>
              <w:t xml:space="preserve">  </w:t>
            </w:r>
          </w:p>
          <w:p>
            <w:pPr>
              <w:pStyle w:val="Normal"/>
              <w:ind w:left="360" w:right="-90" w:hanging="0"/>
              <w:jc w:val="center"/>
              <w:rPr>
                <w:sz w:val="24"/>
              </w:rPr>
            </w:pPr>
            <w:r>
              <w:rPr>
                <w:rFonts w:cs="Arial Black" w:ascii="Arial Black" w:hAnsi="Arial Black"/>
                <w:b/>
                <w:spacing w:val="40"/>
                <w:szCs w:val="28"/>
              </w:rPr>
              <w:t>АДМИНИСТРАЦИЯ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</w:rPr>
            </w:pP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>района</w:t>
            </w:r>
            <w:r>
              <w:rPr>
                <w:rFonts w:cs="Arial Narrow" w:ascii="Arial Narrow" w:hAnsi="Arial Narrow"/>
                <w:b/>
                <w:spacing w:val="-5"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pacing w:val="-5"/>
                <w:sz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sz w:val="24"/>
              </w:rPr>
              <w:t>Самарской</w:t>
            </w:r>
            <w:r>
              <w:rPr>
                <w:rFonts w:cs="Arial Narrow" w:ascii="Arial Narrow" w:hAnsi="Arial Narrow"/>
                <w:b/>
                <w:sz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sz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>
                <w:sz w:val="24"/>
              </w:rPr>
            </w:pPr>
            <w:r>
              <w:rPr>
                <w:sz w:val="24"/>
              </w:rPr>
              <w:t>17.04.2020 №304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ind w:left="185" w:right="-1" w:hanging="0"/>
              <w:rPr>
                <w:rFonts w:eastAsia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ge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Группа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-24343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-23234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1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AutoShape 3" stroked="t" o:allowincell="t" style="position:absolute;left:130;top:-3425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4" stroked="t" o:allowincell="t" style="position:absolute;left:130;top:-3250;width:0;height:0;mso-position-vertical-relative:page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Группа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8" style="position:absolute;margin-left:201.95pt;margin-top:18.6pt;width:0pt;height:8.75pt" coordorigin="4039,372" coordsize="0,175">
                      <v:shape id="shape_0" ID="AutoShape 6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ID="AutoShape 7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сводного отчета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ыполнению муниципальных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 муниципального района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Похвистневский за 2019 год</w:t>
      </w:r>
      <w:r>
        <w:rPr>
          <w:rFonts w:cs="Times New Roman" w:ascii="Times New Roman" w:hAnsi="Times New Roman"/>
          <w:sz w:val="24"/>
        </w:rPr>
        <w:t xml:space="preserve">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сводный отчет по выполнению муниципальных программ муниципального района Похвистневский (Приложение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на сайте Администрации муниципального района Похвистневский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Ю.Ф. Ряб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4.2020 №30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 по выполнению муниципальных програм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согласно проведенного анализа результата исполнения муниципальных программ муниципального района Похвистневский) за 2019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60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858"/>
        <w:gridCol w:w="2486"/>
      </w:tblGrid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муниципальной программ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 выполнения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и распоряжение муниципальным имуществом муниципального района Похвистневский Самарской области 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рганизация мероприятий по информированию населения муниципального района Похвистневский  Самарской области  о деятельности органов местного самоуправления муниципального района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«Многофункциональный центр предоставления государственных и муниципальных услуг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униципальная программа развития сельского хозяйства  и регулирования рынков сельскохозяй-ственной продукции, сырья и продовольствия муниципального района Похвистневский Самарской области на 2013-2025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существление регулярных перевозок по регулируемым тарифам на территории муниципального района Похвистневский Самарской области» на 2019-2023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алого и среднего предпринимательства в муниципальном районе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сети дошкольных образовательных учреждений в муниципальном районе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культуры муниципального района Похвистневский 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детских и молодежных организаций в муниципальном районе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«Служба материально-технического обеспечения муниципального района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ой семье – доступное жилье на территории муниципального района Похвистневский Самарской области на 2015-2021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физической культуры и спорта в муниципальном районе Похвистневский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бюджетного образовательного учреждения дополнительного образования «Детская школа искусств» с.Подбельск муниципального района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стойчивое развитие сельских территорий муниципального района Похвистневский Самарской области на 2014-2017 годы и на период до 2020 года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ожарной безопасности общеобразовательных учреждений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Молодежь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тиводействие коррупции  в муниципальной районе Похвистневский  Самарской области» на 2018-2022 го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информационного общества в муниципальном районе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Ветераны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вышение безопасности дорожного движения в муниципальном районе Похвистневский Самарской области на 2019-2023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нижение смертности населения на территории муниципального района Похвистневский Самарской области на 2019-2023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водохозяйственного комплекса в муниципальном районе Похвистневский Самарской области в 2019-2023 годах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жильем отдельных категорий граждан муниципального района Похвистневский Самарской области на 2019-2024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храна окружающей среды в муниципальном районе Похвистневский Самарской области на 2019-2023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эффективности ниже среднего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рофилактика наркомании, лечение и реабилитация наркозависимой части населения муниципального района Похвистневский на 2019-2023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емья и дети муниципального района Похвистневский Самарской области» на 2017-2021 г.г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лемы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Формирование комфортной городской среды на территории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муниципального управления и муниципальной службы, совершенствование работы по исполнению полномочий местного значения и осуществление переданных государственных полномочий в муниципальном районе Похвистневский Самарской области»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деятельности муниципального казенного учреждения «Управление капитального строительства, архитектуры и градостроительства, жилищно-коммунального и дорожного хозяйства» муниципального района Похвистневский Самарской области на 2018-2022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Совершенствование Единой дежурно-диспетчерской службы городского округа Похвистнево и муниципального района Похвистневский на 2019-2023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оддержка социально ориентированных некоммерческих организаций, осуществляющих деятельность на территории муниципального района Похвистневский Самарской области» на 2019-2023 го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окий уровень эффективности</w:t>
            </w:r>
          </w:p>
        </w:tc>
      </w:tr>
      <w:tr>
        <w:trPr>
          <w:trHeight w:val="39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6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карантинных объектов (амброзии и повилики) на территории муниципального района Похвистневский Самарской области на 2018-2020 годы»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ий уровень эффектив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20-04-21T13:20:00Z</cp:lastPrinted>
  <dcterms:modified xsi:type="dcterms:W3CDTF">2020-04-23T07:54:00Z</dcterms:modified>
  <cp:revision>40</cp:revision>
  <dc:subject/>
  <dc:title>                          </dc:title>
</cp:coreProperties>
</file>