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от  21.04.2020 </w:t>
            </w:r>
            <w:r>
              <w:rPr>
                <w:rFonts w:cs="Times New Roman"/>
              </w:rPr>
              <w:t xml:space="preserve">№ </w:t>
            </w:r>
            <w:r>
              <w:rPr/>
              <w:t>31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ind w:right="-10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О внесении изменений в муниципальную программу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«Развитие сети образовательных учреждений,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еализующих программы общего образования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муниципальном районе Похвистневский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амарской области  на 2018-2022 годы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Постановлением Администрации муниципального района Похвистневский Самарской области от 19.03.2019г. №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от 26.02.2020 №275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ую Постановлением    № 371 от  04.05.2017 года (с изм. от 12.04.2018г. №277, от 29.12.2018 г. №1116 и от 30.12.2019 №989),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спорт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8-2022 годы» раздел «Объемы бюджетных ассигнований муниципальной программы»,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ы бюджетных ассигнований муниципальной программы - Общий объем финансирования  муниципальной программы составит </w:t>
      </w:r>
      <w:r>
        <w:rPr>
          <w:rFonts w:cs="Times New Roman" w:ascii="Times New Roman" w:hAnsi="Times New Roman"/>
          <w:b/>
          <w:sz w:val="28"/>
          <w:szCs w:val="28"/>
        </w:rPr>
        <w:t>4974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федеральный бюджет – 1414,2 тыс. руб.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районный бюджет – 6804,2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бюджет – 37022,6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безвозмездных поступлений – 4500 тыс.р.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8 году – 32614,4 тыс. руб.: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4253,3 тыс.руб.;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 23861,1 тыс.руб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безвозмездных поступлений – 4500 тыс.рублей.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2019 году – 0 тыс. руб.: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0 тыс.руб.;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 0 тыс.руб.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20 году – 2538,4 тыс. руб.: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бюджет – 1414,2 тыс.руб.;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362,7 тыс. руб.;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 761,5 тыс. руб.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21 году –0 тыс. руб.: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0 тыс. руб.;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0 тыс. руб.                                                               (планируемые средства);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2 году – 14588,2 тыс.руб.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2188,2 тыс. руб.;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бюджет – 12400  тыс. руб.                                                              (планируемые средства)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- В пункте 4. «Ресурсное обеспечение муниципальной программы - Общий объем финансирования программных мероприятий» изложить в ново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ных мероприятий составит 49741 тыс. рублей, их них: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федеральный бюджет – 1414,2 тыс. руб.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районный бюджет – 6804,2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бюджет – 37022,6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безвозмездных поступлений – 4500 тыс.р.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8 году – 32614,4 тыс. руб.: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4253,3 тыс.руб.;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 23861,1 тыс.руб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безвозмездных поступлений – 4500 тыс.рублей.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2019 году – 0 тыс. руб.: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0 тыс.руб.;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 0 тыс.руб.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20 году – 2538,4 тыс. руб.: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бюджет – 1414,2 тыс.руб.;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362,7 тыс. руб.;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 761,5 тыс. руб.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21 году –0 тыс. руб.: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0 тыс. руб.;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0 тыс. руб.                                                               (планируемые средства);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2 году – 14588,2 тыс.руб.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– 2188,2 тыс. руб.;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 – 12400  тыс. руб.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2 «План мероприятий по выполнению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 изложить в новой редакции согласно приложению 1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4 «Перечень программных мероприятий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 изложить в новой редакции согласно приложению 3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Контроль за исполнением настоящего Постановления возложить на заместителя Главы района по социальным вопросам С.В.Черкасова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ab/>
        <w:t>4. Настоящее Постановление подлежит размещению на сайте Администрации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Ю.Ф.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szCs w:val="28"/>
        </w:rPr>
        <w:t xml:space="preserve"> Развитие сети образовательных учреждений,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муниципальном районе Похвистневский Самарской области на 2018-2022 годы</w:t>
      </w:r>
      <w:r>
        <w:rPr>
          <w:rFonts w:cs="Times New Roman" w:ascii="Times New Roman" w:hAnsi="Times New Roman"/>
        </w:rPr>
        <w:t xml:space="preserve"> 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49"/>
        <w:gridCol w:w="519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питального ремон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 Большой Толка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  <w:tr>
        <w:trPr>
          <w:trHeight w:val="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Первомайского филиала ГБОУ СОШ им. Н.С.Доровского с.Подбельск муниципального района Похвистневский Сама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  <w:tr>
        <w:trPr>
          <w:trHeight w:val="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питального ремон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 Подбельс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>
          <w:rFonts w:cs="Times New Roman" w:ascii="Times New Roman" w:hAnsi="Times New Roman"/>
          <w:sz w:val="22"/>
        </w:rPr>
        <w:t>Приложение 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6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5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8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11"/>
        <w:gridCol w:w="1744"/>
        <w:gridCol w:w="1044"/>
        <w:gridCol w:w="1606"/>
        <w:gridCol w:w="1418"/>
        <w:gridCol w:w="1559"/>
        <w:gridCol w:w="1276"/>
        <w:gridCol w:w="1417"/>
      </w:tblGrid>
      <w:tr>
        <w:trPr>
          <w:trHeight w:val="161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990" w:hRule="atLeast"/>
        </w:trPr>
        <w:tc>
          <w:tcPr>
            <w:tcW w:w="14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программных мероприятий муниципальной программы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8 - 2022 годах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етная стоимость (тыс.рублей)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14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261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2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25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861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8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за счет безвозмездных поступлений 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 Первомай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38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4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58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588,2</w:t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8,2</w:t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9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588,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14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804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88,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022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8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за счет безвозмездных поступлени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8:00Z</dcterms:created>
  <dc:creator>Орготдел</dc:creator>
  <dc:description/>
  <cp:keywords/>
  <dc:language>en-US</dc:language>
  <cp:lastModifiedBy>Иванова Е В</cp:lastModifiedBy>
  <cp:lastPrinted>2020-04-22T14:13:00Z</cp:lastPrinted>
  <dcterms:modified xsi:type="dcterms:W3CDTF">2020-04-22T10:13:00Z</dcterms:modified>
  <cp:revision>48</cp:revision>
  <dc:subject/>
  <dc:title>                          </dc:title>
</cp:coreProperties>
</file>