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  </w:t>
            </w:r>
            <w:r>
              <w:rPr/>
              <w:t xml:space="preserve">13.04.2020 </w:t>
            </w:r>
            <w:r>
              <w:rPr>
                <w:rFonts w:cs="Times New Roman"/>
              </w:rPr>
              <w:t>№</w:t>
            </w:r>
            <w:r>
              <w:rPr/>
              <w:t xml:space="preserve"> 28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у «Охрана окружающей среды 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униципальном районе Похвистневск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амарской области на 2019-2023 годы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г № 193 «</w:t>
      </w:r>
      <w:r>
        <w:rPr>
          <w:rFonts w:eastAsia="Calibri" w:cs="Times New Roman" w:ascii="Times New Roman" w:hAnsi="Times New Roman"/>
          <w:bCs/>
          <w:sz w:val="28"/>
          <w:szCs w:val="28"/>
        </w:rPr>
        <w:t>Об утверждении Порядка разработки, реализации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 оценки эффективности муниципальных программ муниципального района  Похвистневский Самарской области»</w:t>
      </w:r>
    </w:p>
    <w:p>
      <w:pPr>
        <w:pStyle w:val="Normal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Охрана окружающей среды в муниципальном районе Похвистневский Самарской области на 2019-2023 гг.», утвержденную Постановлением Администрации муниципального района Похвистневский Самарской области от 14.08.2018 №647,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Охрана окружающей среды в муниципальном районе Похвистневский на 2019-2023 годы» раздел «Объемы и источники финансирования муниципальной Программы» паспорта муниципальной программы изложить в новой 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ы и источники финансирования муниципальной Программы  – общий объем средств, необходимый на реализацию мероприятий Программы составляет 8805,4 тыс. рублей, из ни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3200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за счет средств бюджета района – 605,4 тыс. рублей;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внебюджетных источников- 0 тыс. рублей;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-5000,0тыс.рублей, в том числе по года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  – 6757,6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1354,7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402,9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внебюджетных средств – 0,0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- 5000,0тыс.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047,8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1845,3тыс. рублей</w:t>
      </w:r>
    </w:p>
    <w:p>
      <w:pPr>
        <w:pStyle w:val="Normal"/>
        <w:tabs>
          <w:tab w:val="clear" w:pos="708"/>
          <w:tab w:val="left" w:pos="813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 –202,5 тыс. рублей;</w:t>
        <w:tab/>
      </w:r>
    </w:p>
    <w:p>
      <w:pPr>
        <w:pStyle w:val="Normal"/>
        <w:tabs>
          <w:tab w:val="clear" w:pos="708"/>
          <w:tab w:val="left" w:pos="813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– 0,0 тыс.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 средств бюджета района –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–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.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–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– 0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-1 «Ресурсное обеспечение муниципальной Программы» муниципальной программы «Охрана окружающей среды в муниципальном районе Похвистневский Самарской области на 2019-2023 годы» изложить в новой редакции: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средств, необходимый на реализацию мероприятий Программы составляет 6572,3 тыс. рублей, из них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1369,8 тыс. рублей;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202,5 тыс. рублей;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источников – 0,0 тыс. рублей;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 -5000,0тыс.рублей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  – 5000,0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0,0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–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 -5000,0тыс.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572,3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1369,8тыс. рублей</w:t>
      </w:r>
    </w:p>
    <w:p>
      <w:pPr>
        <w:pStyle w:val="Normal"/>
        <w:tabs>
          <w:tab w:val="clear" w:pos="708"/>
          <w:tab w:val="left" w:pos="813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 – 202,5 тыс. рублей;</w:t>
        <w:tab/>
      </w:r>
    </w:p>
    <w:p>
      <w:pPr>
        <w:pStyle w:val="Normal"/>
        <w:tabs>
          <w:tab w:val="clear" w:pos="708"/>
          <w:tab w:val="left" w:pos="813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– 0,0 тыс.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 средств бюджета района –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–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.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–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– 0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Подпрограммы 3 «Обеспечение исполнения полномочий по осуществлению регионального государственного экологического надзора на 2019-2023 годы» муниципальной программы «Охрана окружающей среды в муниципальном районе Похвистневский Самарской области на 2019-2023 годы» раздел «Объемы бюджетных ассигнований Подпрограммы 3» паспорта Подпрограммы 3 муниципальной программы изложить в новой 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ы бюджетных ассигнований Подпрограммы 3 – осуществляется в рамках основной деятельности исполнителей в сумме 2233,1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757,6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1354,7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402,9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475,5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475,5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0,0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ложении 2 к муниципальной программе «Охрана окружающей среды в муниципальном районе Похвистневский Самарской области на 2019-2023 годы», «План мероприятий по выполнению муниципальной программы «Охрана окружающей среды в муниципальном районе Похвистневский Самарской области на 2019 - 2023 годы» в новой редакции прилагается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  <w:br/>
        <w:t>3. Контроль за исполнением настоящего Постановления возложить на   первого заместителя Главы района по социальным вопросам С.В.Черкасова</w:t>
        <w:br/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515" w:leader="none"/>
          <w:tab w:val="left" w:pos="22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                                                  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храна окружающей сре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район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3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17" w:leader="none"/>
          <w:tab w:val="center" w:pos="4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17" w:leader="none"/>
          <w:tab w:val="center" w:pos="49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</w:t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ПОЛНЕНИЮ МУНИЦИПАЛЬНОЙ ПРОГРАММЫ</w:t>
      </w:r>
    </w:p>
    <w:p>
      <w:pPr>
        <w:pStyle w:val="Normal"/>
        <w:jc w:val="center"/>
        <w:rPr/>
      </w:pPr>
      <w:r>
        <w:rPr>
          <w:rFonts w:cs="Times New Roman"/>
          <w:szCs w:val="28"/>
        </w:rPr>
        <w:t>"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Охрана окружающей среды в муниципальном районе Похвистневский                         Самарской области </w:t>
      </w:r>
      <w:r>
        <w:rPr>
          <w:rFonts w:cs="Times New Roman" w:ascii="Times New Roman" w:hAnsi="Times New Roman"/>
          <w:sz w:val="28"/>
          <w:szCs w:val="28"/>
        </w:rPr>
        <w:t>на 2019-2023 годы</w:t>
      </w:r>
      <w:r>
        <w:rPr>
          <w:rFonts w:cs="Times New Roman"/>
          <w:szCs w:val="28"/>
        </w:rPr>
        <w:t xml:space="preserve"> "</w:t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03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1"/>
        <w:gridCol w:w="1845"/>
        <w:gridCol w:w="35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1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комплекса мер, направленных на совершенствование системы обращения с отходами производства и потребления на территории муниципального района Похвистневский Самарской облас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-4кв.2019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обретение мусоровоза КАМ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  информационной   среды   в   сфере   обращения   с отходами     производства и потребления     на    территории  муниципального района Похвистневский Самарской облас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eastAsia="Arial" w:cs="Arial"/>
                <w:szCs w:val="28"/>
              </w:rPr>
              <w:t xml:space="preserve">   </w:t>
            </w:r>
            <w:r>
              <w:rPr>
                <w:rFonts w:cs="Times New Roman"/>
                <w:szCs w:val="28"/>
              </w:rPr>
              <w:t>Постоянно в       течении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 в сфере обращения с отход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а и потребления</w:t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 публикаций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авовой базы, регулирующей вопросы обращения с отходами   производства   и   потребления   на территории муниципального района Похвистневский 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eastAsia="Arial" w:cs="Arial"/>
                <w:szCs w:val="28"/>
              </w:rPr>
              <w:t xml:space="preserve">   </w:t>
            </w:r>
            <w:r>
              <w:rPr>
                <w:rFonts w:cs="Times New Roman"/>
                <w:szCs w:val="28"/>
              </w:rPr>
              <w:t>Постоянно в       течении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дготовка и принятие Программы на 2019-2023годы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Arial" w:cs="Arial"/>
                <w:szCs w:val="28"/>
              </w:rPr>
              <w:t xml:space="preserve">  </w:t>
            </w:r>
            <w:r>
              <w:rPr>
                <w:rFonts w:cs="Times New Roman"/>
                <w:szCs w:val="28"/>
              </w:rPr>
              <w:t>Постановлений администрации №694 от07.10.2019г,</w:t>
            </w:r>
          </w:p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eastAsia="Arial" w:cs="Arial"/>
                <w:szCs w:val="28"/>
              </w:rPr>
              <w:t xml:space="preserve">  </w:t>
            </w:r>
            <w:r>
              <w:rPr>
                <w:rFonts w:cs="Times New Roman"/>
                <w:szCs w:val="28"/>
              </w:rPr>
              <w:t>Постановление №</w:t>
            </w:r>
            <w:r>
              <w:rPr/>
              <w:t xml:space="preserve">                       23.01.2019 </w:t>
            </w:r>
            <w:r>
              <w:rPr>
                <w:rFonts w:cs="Times New Roman"/>
              </w:rPr>
              <w:t>№</w:t>
            </w:r>
            <w:r>
              <w:rPr/>
              <w:t xml:space="preserve"> 20</w:t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 проведенных    конференций,    семинаров, круглых столов по тематике обращения с отходам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eastAsia="Arial" w:cs="Arial"/>
                <w:szCs w:val="28"/>
              </w:rPr>
              <w:t xml:space="preserve">   </w:t>
            </w:r>
            <w:r>
              <w:rPr>
                <w:rFonts w:cs="Times New Roman"/>
                <w:szCs w:val="28"/>
              </w:rPr>
              <w:t>Постоянно в       течении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 встречи по обращению с отход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проведенных   экологических акций, природоохранных мероприятий в сфер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есенние и осенние мероприятия по благоустройству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Экологическая акция по очистке водоохранной зоны озера «Копей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люченных  договоров населением на вывоз бытовых отход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стоянно в       течении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хват населения не менее 8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квидированных несанкционированных свало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стоянно в       течении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 свалок в начале 2019года</w:t>
            </w:r>
          </w:p>
        </w:tc>
      </w:tr>
    </w:tbl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финансовых ресурсов, необходимых для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2835"/>
        <w:gridCol w:w="840"/>
        <w:gridCol w:w="861"/>
        <w:gridCol w:w="850"/>
        <w:gridCol w:w="851"/>
        <w:gridCol w:w="850"/>
        <w:gridCol w:w="851"/>
        <w:gridCol w:w="1701"/>
      </w:tblGrid>
      <w:tr>
        <w:trPr/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расх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финансирование</w:t>
            </w:r>
          </w:p>
        </w:tc>
        <w:tc>
          <w:tcPr>
            <w:tcW w:w="51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выполнение мероприятия за счет всех источников ресурсного обеспечения, тыс. рубле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троки  целевых показателей на достижение которых направлены  мероприят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МУНИЦИПАЛЬН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Е, В ТОМ ЧИСЛЕ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5,4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7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,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4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5,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вложения, в том числе: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63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406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ОДПРОГРАММЕ 1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3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2,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5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,8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,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вложен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Par551"/>
            <w:bookmarkStart w:id="2" w:name="Par551"/>
            <w:bookmarkEnd w:id="2"/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ОДПРОГРАММЕ 2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ОДПРОГРАММЕ 3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3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вложен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86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9:47:00Z</dcterms:created>
  <dc:creator>Орготдел</dc:creator>
  <dc:description/>
  <dc:language>en-US</dc:language>
  <cp:lastModifiedBy>user</cp:lastModifiedBy>
  <cp:lastPrinted>2020-04-15T14:19:00Z</cp:lastPrinted>
  <dcterms:modified xsi:type="dcterms:W3CDTF">2020-04-15T10:19:00Z</dcterms:modified>
  <cp:revision>4</cp:revision>
  <dc:subject/>
  <dc:title/>
</cp:coreProperties>
</file>