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32"/>
          <w:szCs w:val="32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w w:val="90"/>
          <w:sz w:val="24"/>
          <w:szCs w:val="24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428,63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30,809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2,98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4,23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ивидуальных предпринимателей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****</w:t>
            </w:r>
          </w:p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численности копытных животных в охотничьих угодья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0-04-15T14:53:00Z</cp:lastPrinted>
  <dcterms:modified xsi:type="dcterms:W3CDTF">2020-04-15T11:20:00Z</dcterms:modified>
  <cp:revision>148</cp:revision>
  <dc:subject/>
  <dc:title>                          </dc:title>
</cp:coreProperties>
</file>