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cs="Times New Roman"/>
                <w:b/>
                <w:b/>
                <w:bCs/>
                <w:spacing w:val="20"/>
                <w:sz w:val="32"/>
                <w:szCs w:val="32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center" w:pos="2151" w:leader="none"/>
              </w:tabs>
              <w:spacing w:before="252" w:after="0"/>
              <w:rPr>
                <w:rFonts w:cs="Times New Roman"/>
                <w:spacing w:val="-3"/>
              </w:rPr>
            </w:pPr>
            <w:r>
              <w:rPr>
                <w:rFonts w:cs="Times New Roman"/>
                <w:spacing w:val="-3"/>
              </w:rPr>
              <w:tab/>
              <w:t>06.04.2020 № 27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75" w:leader="none"/>
                <w:tab w:val="center" w:pos="2151" w:leader="none"/>
              </w:tabs>
              <w:spacing w:before="252" w:after="0"/>
              <w:rPr/>
            </w:pPr>
            <w:r>
              <w:rPr>
                <w:rFonts w:cs="Times New Roman"/>
                <w:spacing w:val="-3"/>
              </w:rPr>
              <w:tab/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74645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35pt;margin-top:4.1pt;width:0pt;height:8.75pt" coordorigin="4527,82" coordsize="0,175">
                <v:shape id="shape_0" stroked="t" o:allowincell="f" style="position:absolute;left:4527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4527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right="510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оценки эффективности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и муниципальной программы «Охрана окружающей среды в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м районе Похвистневский</w:t>
      </w:r>
    </w:p>
    <w:p>
      <w:pPr>
        <w:pStyle w:val="Normal"/>
        <w:ind w:right="510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Самарской области на 2019-2023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19 №193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муниципального района  Похвистневский Самарской области </w:t>
      </w:r>
    </w:p>
    <w:p>
      <w:pPr>
        <w:pStyle w:val="Normal"/>
        <w:spacing w:lineRule="auto" w:line="276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ценку эффективности реализации муниципальной программы «Охрана окружающей среды в муниципальном районе Похвистневский Самарской области на 2019-2023 годы» за 2019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 сайте   Администрации района в 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 района                                                              Ю.Ф.Ряб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Похвистневский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06.04.2020 № 272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9-2023 ГОДЫ» ЗА 2019год</w:t>
      </w:r>
    </w:p>
    <w:p>
      <w:pPr>
        <w:pStyle w:val="Normal"/>
        <w:widowControl/>
        <w:autoSpaceDE w:val="true"/>
        <w:spacing w:lineRule="auto" w:line="27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Охрана окружающей среды в муниципальном районе Похвистневский Самарской области на 2019-2023 годы» разработана в соответствии с Федеральным законом от  06.10.2003г. №131-ФЗ «Об общих принципах самоуправления в Российской Федерации»,  Уставом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реализуется за счет средств  областного и местного бюджетов.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ценка эффективности реализации программы производится на основе следующих показателей: 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ind w:left="0"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одпрограммы «Обращение с отходами в муниципальном районе Похвистневский на 2019-2023 годы»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8"/>
          <w:szCs w:val="24"/>
        </w:rPr>
        <w:t xml:space="preserve"> количество ликвидированных несанкционированных навалов – 19 шт. на площади 13,2 га, что подтверждается отчетами в Министерство лесного хозяйства и природопользования и актом с регоператором «Экостройресурс»,что составляет-100%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заключено 9188 договоров с домовладениями на вывоз ТКО, что составляет 78,8 % от общего числа домовладений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   проведено 2 плановые проверки юридических лиц, согласованных с прокуратурой. Нарушений не выявлено;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- количество рейдовых выездов с составлением административного материала 24 дела, в том числе составлено  5 протоколов, отправленных в Минлесхоз по Самарской области. 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. Осуществление полномочий в рамках подпрограммы «Обеспечение исполнения полномочий по осуществлению регионального государственного экологического надзора на 2019-2023 годы»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оличество публикаций  в средствах массовой информации и сети Интернет; опубликовано  6 публикации в газете «Вестник Похвистневского района» и 9 на сайтах сети «Интернет», при норме 4 или 375%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4"/>
        </w:rPr>
        <w:t>количество  проведенных акций, семинаров, круглых столов по тематике обращения с отходами – 6 акции, а именно «Весенние и осенние недели по благоустройству территорий поселений», конкурс «Эколидер-2019», «Экополитра-2019года», уборка территории  озера «Копейка», конкурс по «Экологической безопастности-2019г.»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- количество проведенных тематических мероприятий с учащимися сельских школ по экологической тематике –не менее 16шт.  </w:t>
      </w:r>
      <w:r>
        <w:rPr>
          <w:rFonts w:cs="Times New Roman" w:ascii="Times New Roman" w:hAnsi="Times New Roman"/>
          <w:bCs/>
          <w:sz w:val="28"/>
          <w:szCs w:val="28"/>
        </w:rPr>
        <w:t xml:space="preserve"> (Приложение 1)    Общий 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соответствует 1,77%. Перевыполнение произошло за счет того, что в регион пришел регоператор по вывозу ТКО и были заключены договора с населением. Так же в целях усиления разъяснительной работы среди населения осуществлялись соответствующие публикации в средствах массовой информации, проводились акции и собрания( конференции) граждан.</w:t>
      </w:r>
    </w:p>
    <w:p>
      <w:pPr>
        <w:pStyle w:val="Style18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реднее значение показателя оценки полноты финансирования реализации программы  в   2019 году составляет 5,3 (Форма 2),что подтверждено отчетами бухгалтерии района. Это обусловлено тем, что спонсор нашего района  «Самаратрансгаз» выделил средства на приобретение мусоровоза Камаз в размере 5миллионов рублей ,а так же были выделены средства из областного бюджета на приобретением контейнеров и обустройство контейнерных площадок.  </w:t>
      </w:r>
    </w:p>
    <w:p>
      <w:pPr>
        <w:pStyle w:val="Normal"/>
        <w:widowControl/>
        <w:autoSpaceDE w:val="true"/>
        <w:spacing w:lineRule="auto" w:line="276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гласно формам 1,2 муниципальной программы «Охрана окружающей среды в муниципальном районе Похвистневский Самарской области на 2019-2023 годы»  по результатам 2019 года имеет  высокий  уровень эффективности, что предполагает  успешное  исполнение  полномочий по осуществлению экологического надзора. В связи с вышеупомянутым, рекомендуется внести соответствующие изменения в программу и продолжить реализацию муниципальной программы по охране окружающей среды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jc w:val="right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1" w:name="Par687"/>
      <w:bookmarkEnd w:id="1"/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Par693"/>
      <w:bookmarkEnd w:id="2"/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РЕАЛИЗАЦИИ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9-2023 ГОДЫ»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3" w:name="Par697"/>
      <w:bookmarkEnd w:id="3"/>
      <w:r>
        <w:rPr>
          <w:rFonts w:cs="Times New Roman" w:ascii="Times New Roman" w:hAnsi="Times New Roman"/>
          <w:bCs/>
          <w:sz w:val="28"/>
          <w:szCs w:val="28"/>
        </w:rPr>
        <w:t>Форма 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ЗА ЯНВАРЬ – ДЕКАБРЬ  2019 ГОД (ОТЧЕТНЫЙ ПЕРИОД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4394"/>
        <w:gridCol w:w="1701"/>
        <w:gridCol w:w="1474"/>
        <w:gridCol w:w="1768"/>
        <w:gridCol w:w="2148"/>
        <w:gridCol w:w="254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троки</w:t>
            </w:r>
          </w:p>
        </w:tc>
        <w:tc>
          <w:tcPr>
            <w:tcW w:w="43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целевые показат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выполнения</w:t>
            </w:r>
          </w:p>
        </w:tc>
        <w:tc>
          <w:tcPr>
            <w:tcW w:w="2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43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  <w:tc>
          <w:tcPr>
            <w:tcW w:w="2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2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4" w:name="Par711"/>
            <w:bookmarkEnd w:id="4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бликаций в сфере охраны окружающей среды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75%</w:t>
            </w:r>
          </w:p>
        </w:tc>
        <w:tc>
          <w:tcPr>
            <w:tcW w:w="25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 проведенных    акций ,    семинаров, круглых столов по тематике обращения с отхо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проведенных  тематических   мероприятий  с учащимися сельских школ по экологической темат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5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4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8,8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6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ейдов в составе административной комиссии, выездов на места наиболее вероятных угроз экологическ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о материалов в ходе одного выез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5" w:name="Par726"/>
      <w:bookmarkEnd w:id="5"/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=1</w:t>
      </w:r>
      <w:r>
        <w:rPr>
          <w:rFonts w:cs="Times New Roman" w:ascii="Times New Roman" w:hAnsi="Times New Roman"/>
          <w:bCs/>
          <w:sz w:val="28"/>
          <w:szCs w:val="28"/>
        </w:rPr>
        <w:t>,77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2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9-2023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2019год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45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777,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23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7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2,9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6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фор.контейнерных площадок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0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.Камаз-Мусоровоз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8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4,7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69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обретение контейнеров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,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bookmarkStart w:id="6" w:name="Par956"/>
      <w:bookmarkStart w:id="7" w:name="Par956"/>
      <w:bookmarkEnd w:id="7"/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=</w:t>
      </w:r>
      <w:r>
        <w:rPr>
          <w:rFonts w:cs="Times New Roman" w:ascii="Times New Roman" w:hAnsi="Times New Roman"/>
          <w:bCs/>
          <w:sz w:val="28"/>
          <w:szCs w:val="24"/>
        </w:rPr>
        <w:t>5,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6" w:hanging="12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7:11:00Z</dcterms:created>
  <dc:creator>Орготдел</dc:creator>
  <dc:description/>
  <cp:keywords/>
  <dc:language>en-US</dc:language>
  <cp:lastModifiedBy>Иванова Е В</cp:lastModifiedBy>
  <cp:lastPrinted>2020-04-07T09:35:00Z</cp:lastPrinted>
  <dcterms:modified xsi:type="dcterms:W3CDTF">2020-04-09T07:05:00Z</dcterms:modified>
  <cp:revision>9</cp:revision>
  <dc:subject/>
  <dc:title>                          </dc:title>
</cp:coreProperties>
</file>