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ebuchet MS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.04.2020г</w:t>
            </w:r>
            <w:r>
              <w:rPr>
                <w:sz w:val="28"/>
                <w:szCs w:val="28"/>
              </w:rPr>
              <w:t xml:space="preserve">.  №   </w:t>
            </w:r>
            <w:r>
              <w:rPr>
                <w:sz w:val="28"/>
                <w:szCs w:val="28"/>
                <w:u w:val="single"/>
              </w:rPr>
              <w:t>73-р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Trebuchet MS"/>
                <w:spacing w:val="-3"/>
              </w:rPr>
              <w:t xml:space="preserve">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rFonts w:eastAsia="Trebuchet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22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4.9pt;width:0pt;height:8.75pt" coordorigin="137,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2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15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5pt;width:0pt;height:8.75pt" coordorigin="4213,97" coordsize="0,175">
                      <v:shape id="shape_0" stroked="t" o:allowincell="t" style="position:absolute;left:4213;top:2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rebuchet MS"/>
              </w:rPr>
              <w:t xml:space="preserve">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 создании рабочей группы для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проведения операции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«Безопасность детства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276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вязи с угрозой распространения новой коронавирусной инфекции вызванной «2019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Co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, а также выполнения постановления Губернатора Самарской области от 16.03.2020г. № 39 «О введении режима повышенной готовности в связи с угрозой распространения новой коронавирусной инфекции вызванной 2019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CoV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, руководствуясь протоколом заседания рабочей группы по координации социальной акции «Сидим дома.65+» от 02.04.2020 года, в соответствии с Положением утвержденным Уполномоченным при Президенте Российской Федерации по правам ребенка от 29.05.2019г. «О проведении Всероссийской акции «Безопасность детства»</w:t>
      </w:r>
    </w:p>
    <w:p>
      <w:pPr>
        <w:pStyle w:val="Normal"/>
        <w:widowControl w:val="false"/>
        <w:suppressAutoHyphens w:val="false"/>
        <w:autoSpaceDE w:val="false"/>
        <w:spacing w:lineRule="auto" w:line="276" w:before="276" w:after="0"/>
        <w:ind w:left="185"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ть рабочую группу из числа членов Комиссии по делам несовершеннолетних и защите их прав при Администрации района на время проведения операции «Безопасность детства» в период проведения карантина на территории Российской Федерации, в следующем состав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ябов Юрий Федорович              –   Глава района, </w:t>
      </w:r>
    </w:p>
    <w:p>
      <w:pPr>
        <w:pStyle w:val="Normal"/>
        <w:spacing w:lineRule="auto" w:line="276"/>
        <w:ind w:left="4248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оводитель рабочей группы</w:t>
      </w:r>
    </w:p>
    <w:p>
      <w:pPr>
        <w:pStyle w:val="Normal"/>
        <w:spacing w:lineRule="auto" w:line="276"/>
        <w:ind w:left="4248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касов Сергей Владиславович –   Первый заместитель Главы района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оциальным вопросам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меститель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оводителя рабочей группы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бросимов Сергей Валерьевич -       Начальник отдела надзорной 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ятельности и профилактической 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ы по г.о. Похвистнево, м.р. 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хвистневский и Камышлинский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по согласованию), член рабочей группы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верина Наталья Александровна –   Начальник территориального отдела 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ния Северо-Восточного 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я Министерства образования 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науки СО, (по согласованию), член 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ей группы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ынга Светлана Федоровна –           Руководитель МКУ «Управление по 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просам семьи, опеки и попечительства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» (по согласованию), член рабочей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ы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веткина Екатерина Анатольевна – Заведующий отделением Семья м.р.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хвистневский ГКУ СО «КЦСОН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ВО» (по согласованию), член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чей группы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манова Оксана Александровна  -  Начальник ОДН МО МВД России 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охвистневский» (по согласованию),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лен рабочей группы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илавская Ольга Владимировна  -    Ответственный секретарь Комиссии по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лам несовершеннолетних и защите 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х прав (по согласованию),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лен рабочей группы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ы сельских поселений 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.р. Похвистневский                            по согласованию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твердить план рабочей группы из числа членов КДН и ЗП по организации занятости и профилактике правонарушений несовершеннолетних на период действия дистанционного режима в связи с угрозой распространения в муниципальном районе новой коронавирусной инфекции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азместить настоящее распоряжение на сайте Администрации района в сети Интернет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района                                                                     Ю.Ф. Рябов </w:t>
      </w:r>
    </w:p>
    <w:sectPr>
      <w:type w:val="nextPage"/>
      <w:pgSz w:w="11906" w:h="16838"/>
      <w:pgMar w:left="1440" w:right="851" w:gutter="0" w:header="0" w:top="79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10:00Z</dcterms:created>
  <dc:creator>Коннова Е.Е.</dc:creator>
  <dc:description/>
  <cp:keywords/>
  <dc:language>en-US</dc:language>
  <cp:lastModifiedBy>Администрация района</cp:lastModifiedBy>
  <cp:lastPrinted>2020-04-03T15:08:00Z</cp:lastPrinted>
  <dcterms:modified xsi:type="dcterms:W3CDTF">2020-04-03T11:08:00Z</dcterms:modified>
  <cp:revision>6</cp:revision>
  <dc:subject/>
  <dc:title/>
</cp:coreProperties>
</file>