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30.03.2020  № 261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7325</wp:posOffset>
                      </wp:positionH>
                      <wp:positionV relativeFrom="paragraph">
                        <wp:posOffset>45910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75pt;margin-top:36.15pt;width:0pt;height:8.75pt" coordorigin="-295,723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95;top:72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95;top:8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45910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2pt;margin-top:36.15pt;width:0pt;height:8.75pt" coordorigin="4024,723" coordsize="0,175">
                      <v:shape id="shape_0" stroked="t" o:allowincell="t" style="position:absolute;left:4024;top:8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4;top:72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10.06.2019  № 38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  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10.06.2019 №389 «Об оплате  жилого помещения и коммунальных услуг населением в муниципальном районе Похвистневский с 01 июля 2019 года» следующие изменения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змер платы граждан за услуги водоснабжения и  водоотведения, согласно Приказу Департамента ценового и тарифного регулирования Самарской области «Об  установлении тарифов в сфере водоснабжения и водоотведения МУПП ЖКХ Похвистневского района, сельское поселение Савруха, муниципальный район Похвистневский» от  17.03.2020  №79, ограничив тариф для населения сельского поселения Савруха, с целью соблюдения предельного (максимального)  индекса изменения размера вносимой платы граждан за коммунальные услуги, согласно Приложению 4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76"/>
        <w:ind w:left="450" w:hanging="1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 сайте Администрации района.</w:t>
      </w:r>
    </w:p>
    <w:p>
      <w:pPr>
        <w:pStyle w:val="Normal"/>
        <w:numPr>
          <w:ilvl w:val="0"/>
          <w:numId w:val="1"/>
        </w:numPr>
        <w:spacing w:lineRule="auto" w:line="276"/>
        <w:ind w:left="450" w:hanging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заместителя Главы района по  капитальному   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spacing w:lineRule="auto" w:line="276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30.03.2020  № 261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услуги водоснабжения и водоотведения для на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Саврух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очередного периода регул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>
          <w:trHeight w:val="1087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водоснаб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 (с учетом НДС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водоотве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 (с учетом НДС)</w:t>
            </w:r>
          </w:p>
        </w:tc>
      </w:tr>
      <w:tr>
        <w:trPr>
          <w:trHeight w:val="1556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907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1:00Z</dcterms:created>
  <dc:creator>Орготдел</dc:creator>
  <dc:description/>
  <cp:keywords/>
  <dc:language>en-US</dc:language>
  <cp:lastModifiedBy>Иванова Е В</cp:lastModifiedBy>
  <cp:lastPrinted>2020-03-23T09:47:00Z</cp:lastPrinted>
  <dcterms:modified xsi:type="dcterms:W3CDTF">2020-04-01T09:55:00Z</dcterms:modified>
  <cp:revision>6</cp:revision>
  <dc:subject/>
  <dc:title>                          </dc:title>
</cp:coreProperties>
</file>