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Ветераны муниципального района 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хвистневский на 2018-2022 годы»</w:t>
      </w:r>
    </w:p>
    <w:p>
      <w:pPr>
        <w:pStyle w:val="Normal"/>
        <w:tabs>
          <w:tab w:val="clear" w:pos="708"/>
          <w:tab w:val="left" w:pos="567" w:leader="none"/>
        </w:tabs>
        <w:ind w:right="55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9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Ветераны муниципального района Похвистневский  на 2018-2022 годы» за  2019 года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 капитальному 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тверждена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тановлением Администрации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2"/>
        </w:rPr>
        <w:t xml:space="preserve">муниципального района Похвистневский 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25.02.2020г. №129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ВЕТЕРАНЫ МУНИЦИПАЛЬНОГО РАЙОНА ПОХВИСТНЕВСКИЙ НА 2018-2022 ГОДЫ»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«Ветераны муниципального района Похвистневский на 2018-2022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областного бюджета и бюджета Администрации муниципального района Похвистневский Самарской обла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повышение  уровня социально-экономических условий качества жизни ветеранов и граждан пожилого возраста, нуждающихся в социальной поддерж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цели муниципальной программы необходимо создание условий, обеспечивающих благополучие ветеранов, что включает в себ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условий прожи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еализации личностного потенциала, обеспечивающих возможность активации их деятельности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участников социально значимых мероприятий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реализации мероприятий за период  с 01.01.2019 по  31.12.2019 годы были достигнуты следующие показатели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етеранов ВОВ 1941-1945г.г., вдов инвалидов и участников ВОВ 1941-1945 г.г., получивших социальную выплату на осуществление мероприятий, направленных на улучшение условии проживания – 18 человек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ветеранов, принимающих участие в активной социальной жизни, а именно: участие в художественной самодеятельности, общественных праздниках, торжественных мероприятиях – 49%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мероприятий, проводимых для вовлечения ветеранов в активную социальную жизнь – 31 мероприяти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</w:rPr>
        <w:t>1=833,68422/833,68422=1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2 = </w:t>
      </w:r>
      <w:r>
        <w:rPr>
          <w:rFonts w:cs="Times New Roman" w:ascii="Times New Roman" w:hAnsi="Times New Roman"/>
          <w:sz w:val="28"/>
          <w:szCs w:val="28"/>
          <w:u w:val="single"/>
        </w:rPr>
        <w:t>18/18 + 49/49 + 31/31 =</w:t>
      </w:r>
      <w:r>
        <w:rPr>
          <w:rFonts w:cs="Times New Roman" w:ascii="Times New Roman" w:hAnsi="Times New Roman"/>
          <w:sz w:val="28"/>
          <w:szCs w:val="28"/>
        </w:rPr>
        <w:t xml:space="preserve">  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  </w:t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36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лноты финансирова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увеличенное финансирование         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ный объем финансирования муниципальной программы на 2019 год составлял 833,68422 тыс.руб. и совпадал с фактическим объемом финансирования. Таким образом, показатель полноты финансирования </w:t>
      </w:r>
      <w:r>
        <w:rPr>
          <w:rFonts w:cs="Times New Roman" w:ascii="Times New Roman" w:hAnsi="Times New Roman"/>
          <w:sz w:val="28"/>
        </w:rPr>
        <w:t>Q1 составляет 1, что соответствует оценке «Полное финансирование».</w:t>
      </w:r>
    </w:p>
    <w:p>
      <w:pPr>
        <w:pStyle w:val="Normal"/>
        <w:spacing w:lineRule="auto" w:line="360" w:before="0" w:after="1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36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</w:t>
            </w:r>
            <w:r>
              <w:rPr>
                <w:rFonts w:cs="Courier New" w:ascii="Courier New" w:hAnsi="Courier New"/>
                <w:sz w:val="24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редняя результативность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средняя результативность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изкая результативность 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существенное недовыполнение плана)</w:t>
            </w:r>
          </w:p>
        </w:tc>
      </w:tr>
    </w:tbl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м, характеризующим итог реализации муниципальной программы, является количество ветеранов, получивших социальную выплату на осуществление мероприятий, направленных на улучшение условий проживания в отчетном году (18 человек, получивших субсидию (платежные поручения 2019 года: №№329-332, 335, 336, 398, 399, 401, 402, 406, 407, 445, 446, 547, 548, 540, 541, 681, 682, 734, 735, 742, 743, 861, 862, 983-986, 1102, 1103, 1198, 2160, 1199, 1261), совпало с запланированными показателями); доля ветеранов, активно участвующих  в социальной жизни  (49%); количество мероприятий, проводимых для ветеранов (фактический показатель равен запланированному и составляет 31 мероприятие). Таким образом, значение </w:t>
      </w:r>
      <w:r>
        <w:rPr>
          <w:rFonts w:cs="Times New Roman" w:ascii="Times New Roman" w:hAnsi="Times New Roman"/>
          <w:sz w:val="28"/>
        </w:rPr>
        <w:t>Q2 равняется 1, что соответствует оценке «Высокая результативность».</w:t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гласно вышеизложенному 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Ветераны муниципального района Похвистневский   на 2018-2022 годы» по результатам 2019 года имеет высокий уровень эффективности. Муниципальная программа рекомендуется к продолжению мероприятий и является целесообразной к продолжению финансирования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 ЗА 2019</w:t>
      </w:r>
      <w:r>
        <w:rPr/>
        <w:t xml:space="preserve"> ГОД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954"/>
        <w:gridCol w:w="1429"/>
        <w:gridCol w:w="2061"/>
        <w:gridCol w:w="2061"/>
        <w:gridCol w:w="1461"/>
        <w:gridCol w:w="1935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ости, равных возможностей в получении дошкольного образова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етеранов ВОВ 1941-1945г.г., вдов инвалидов и участников ВОВ 1941-1945 г.г., получивших социальную выплату на осуществление мероприятий, направленных на улучшение условии прожи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теранов, принимающих участие в активной социальной жизни, а именно: участие в художественной самодеятельности, общественных праздниках, торжественных мероприятиях и т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проводимых для вовлечения ветеранов в активную социальную жизн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2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МЕРОПРИЯТИЙ МУНИЦИПАЛЬНОЙ ПРОГРАММЫ «ВЕТЕРАНЫ МУНИЦИПАЛЬНОГО РАЙОНА ПОХВИСТНЕВСКИЙ САМАРСКОЙ ОБЛАСТИ НА 2018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701"/>
        <w:gridCol w:w="1559"/>
        <w:gridCol w:w="2835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8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8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юджет района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ластной бюджет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небюджетные источники (тыс.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USER</cp:lastModifiedBy>
  <cp:lastPrinted>2017-04-14T13:01:00Z</cp:lastPrinted>
  <dcterms:modified xsi:type="dcterms:W3CDTF">2020-03-26T06:23:00Z</dcterms:modified>
  <cp:revision>155</cp:revision>
  <dc:subject/>
  <dc:title>                          </dc:title>
</cp:coreProperties>
</file>