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сети образовательных учреждений,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муниципальном районе Похвистневский </w:t>
      </w:r>
    </w:p>
    <w:p>
      <w:pPr>
        <w:pStyle w:val="Normal"/>
        <w:tabs>
          <w:tab w:val="clear" w:pos="708"/>
          <w:tab w:val="left" w:pos="567" w:leader="none"/>
        </w:tabs>
        <w:ind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арской области  на 2018-2022 годы»</w:t>
      </w:r>
    </w:p>
    <w:p>
      <w:pPr>
        <w:pStyle w:val="Normal"/>
        <w:tabs>
          <w:tab w:val="clear" w:pos="708"/>
          <w:tab w:val="left" w:pos="567" w:leader="none"/>
        </w:tabs>
        <w:ind w:right="55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9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 на 2018-2022 годы» за  2019 год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 капитальному 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тверждена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тановлением Администрации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2"/>
        </w:rPr>
        <w:t xml:space="preserve">муниципального района Похвистневский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25.02.2020г. №128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«Развитие сети образовательных учреждений, реализующих программы общего образования в муниципальном районе Похвистневский Самарской области   на 2018-2022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областного бюджета и бюджета Администрации муниципального района Похвистневский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повышения качества и доступности образования в муниципальном районе Похвистневский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и муниципальной программы необходимо проведение работ по капитальному ремонту устаревших зданий и сооружений образовательных учре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360" w:before="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лноты финансирова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/>
        <w:t>1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увеличенное финансирование         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ный объем финансирования муниципальной программы на 2019 год составлял 0 руб. Фактический объем финансирования составил 0 руб. Таким образом, показатель полноты финансирования </w:t>
      </w:r>
      <w:r>
        <w:rPr>
          <w:rFonts w:cs="Times New Roman" w:ascii="Times New Roman" w:hAnsi="Times New Roman"/>
          <w:sz w:val="28"/>
        </w:rPr>
        <w:t>Q1 составляет 0, что соответствует оценке «Полное финансирование».</w:t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360" w:before="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/>
        <w:t>2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редняя результативность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редняя результативность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изкая результативность 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существенное недовыполнение плана)</w:t>
            </w:r>
          </w:p>
        </w:tc>
      </w:tr>
    </w:tbl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м, характеризующим итог реализации муниципальной программы, является количество образовательных учреждений, введенных в эксплуатацию после капитального ремонта в отчетном году. В 2019 году не было запланировано проведение мероприятий в рамках муниципальной программы. Фактически работы по капитальному ремонту образовательных учреждений в 2019 году также не проводились. Таким образом значение </w:t>
      </w:r>
      <w:r>
        <w:rPr>
          <w:rFonts w:cs="Times New Roman" w:ascii="Times New Roman" w:hAnsi="Times New Roman"/>
          <w:sz w:val="28"/>
        </w:rPr>
        <w:t>Q2 соответствует оценке «Высокая результативность»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гласно вышеизложенному 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Развитие сети образовательных учреждений, реализующих программы общего образования в муниципальном районе Похвистневский Самарской области   на 2018-2022 годы» по результатам 2019 года имеет высокую эффективность. Муниципальная программа рекомендуется к продолжению мероприятий и является целесообразной к продолжению финансирования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 ЗА 2019</w:t>
      </w:r>
      <w:r>
        <w:rPr/>
        <w:t xml:space="preserve"> ГОД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954"/>
        <w:gridCol w:w="1429"/>
        <w:gridCol w:w="2061"/>
        <w:gridCol w:w="2061"/>
        <w:gridCol w:w="1461"/>
        <w:gridCol w:w="1935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овышения качества и доступности образования в муниципальном районе Похвистневский Самарской област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701"/>
        <w:gridCol w:w="1559"/>
        <w:gridCol w:w="2835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юджет района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ластной бюджет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небюджетные источники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USER</cp:lastModifiedBy>
  <cp:lastPrinted>2020-03-25T09:35:00Z</cp:lastPrinted>
  <dcterms:modified xsi:type="dcterms:W3CDTF">2020-03-26T04:45:00Z</dcterms:modified>
  <cp:revision>155</cp:revision>
  <dc:subject/>
  <dc:title>                          </dc:title>
</cp:coreProperties>
</file>