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«Развитие сети дошкольных образовательных учреждений 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муниципальном районе Похвистневский </w:t>
      </w:r>
    </w:p>
    <w:p>
      <w:pPr>
        <w:pStyle w:val="Normal"/>
        <w:tabs>
          <w:tab w:val="clear" w:pos="708"/>
          <w:tab w:val="left" w:pos="567" w:leader="none"/>
        </w:tabs>
        <w:ind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арской области  на 2018-2022 годы»</w:t>
      </w:r>
    </w:p>
    <w:p>
      <w:pPr>
        <w:pStyle w:val="Normal"/>
        <w:tabs>
          <w:tab w:val="clear" w:pos="708"/>
          <w:tab w:val="left" w:pos="567" w:leader="none"/>
        </w:tabs>
        <w:ind w:right="55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9 го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дошкольных образовательных учреждений в муниципальном районе Похвистневский Самарской области   на 2018-2022 годы» за  2019 года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 капитальному 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тверждена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тановлением Администрации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2"/>
        </w:rPr>
        <w:t xml:space="preserve">муниципального района Похвистневский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25.02.2020г. №127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СЕТИ ДОШКОЛЬНЫХ ОБРАЗОВАТЕЛЬНЫХ УЧРЕЖДЕНИЙ В МУНИЦИПАЛЬНОМ РАЙОНЕ ПОХВИСТНЕВСКИЙ САМАРСКОЙ ОБЛАСТИ НА 2018-2022 ГОДЫ»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«Развитие сети дошкольных образовательных учреждений в муниципальном районе Похвистневский Самарской области   на 2018-2022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областного бюджета и бюджета Администрации муниципального района Похвистневский. Объем финансирования программных мероприятий за 2019 год составил 51667,85217 тыс.р.(в том числе неиспользованный на 01.01.2019г. остаток денежных средств – 7174,97641тыс.р.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исполнения государственных гарантий получения доступного и качественного дошкольного образования на территории муниципального района Похвистневский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и муниципальной программы необходима модернизация устаревших учреждений дошкольного образования, показателями которой является количество вводимых в эксплуатацию новых учреждений дошкольного образования и количество зданий, в которых был проведен капитальный ремонт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за период  с 01.01.2019 по  31.12.2019 годы  было введено в эксплуатацию одно дошкольное образовательное учреждение – детский сад в с.Алькино на 90 мест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</w:rPr>
        <w:t>1=51667,85217/51667,85217=1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</w:rPr>
        <w:t>2=1/1=1</w:t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36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ноты финансирова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увеличенное финансирование         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полноты финансирования </w:t>
      </w:r>
      <w:r>
        <w:rPr>
          <w:rFonts w:cs="Times New Roman" w:ascii="Times New Roman" w:hAnsi="Times New Roman"/>
          <w:sz w:val="28"/>
        </w:rPr>
        <w:t>Q1 составляет 1, что соответствует оценке «Полное финансирование»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36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редняя результативность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редняя результативность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изкая результативность 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существенное недовыполнение плана)</w:t>
            </w:r>
          </w:p>
        </w:tc>
      </w:tr>
    </w:tbl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характеризующим итог реализации муниципальной программы, является количество дошкольных образовательных учреждений, введенных в эксплуатацию в отчетном году. Был построен и введен в эксплуатацию 1 объект – детский сад на 90 мест в с.Алькино муниципального района Похвистневский Самарской области (разрешение на ввод объекта в эксплуатацию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U63-01915-02-2019 </w:t>
      </w:r>
      <w:r>
        <w:rPr>
          <w:rFonts w:cs="Times New Roman" w:ascii="Times New Roman" w:hAnsi="Times New Roman"/>
          <w:sz w:val="28"/>
          <w:szCs w:val="28"/>
        </w:rPr>
        <w:t xml:space="preserve">от 05.11.2019г.). Таким образом значение </w:t>
      </w:r>
      <w:r>
        <w:rPr>
          <w:rFonts w:cs="Times New Roman" w:ascii="Times New Roman" w:hAnsi="Times New Roman"/>
          <w:sz w:val="28"/>
        </w:rPr>
        <w:t>Q2 равняется 1, что соответствует оценке «Высокая результативность»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гласно вышеизложенному 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Развитие сети дошкольных образовательных учреждений в муниципальном районе Похвистневский Самарской области   на 2018-2022 годы» по результатам 2019 года имеет высокий уровень эффективности. Муниципальная программа рекомендуется к продолжению мероприятий и является целесообразной к продолжению финансирования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 ЗА 2019</w:t>
      </w:r>
      <w:r>
        <w:rPr/>
        <w:t xml:space="preserve"> ГОД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954"/>
        <w:gridCol w:w="1429"/>
        <w:gridCol w:w="2061"/>
        <w:gridCol w:w="2061"/>
        <w:gridCol w:w="1461"/>
        <w:gridCol w:w="1935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МЕРОПРИЯТИЙ МУНИЦИПАЛЬНОЙ ПРОГРАММЫ «РАЗВИТИЕ СЕТИ ДОШКОЛЬНЫХ ОБРАЗОВАТЕЛЬНЫХ УЧРЕЖДЕНИЙ В МУНИЦИПАЛЬНОМ РАЙОНЕ ПОХВИСТНЕВСКИЙ САМАРСКОЙ ОБЛАСТИ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701"/>
        <w:gridCol w:w="1559"/>
        <w:gridCol w:w="2835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1667,85217 (в т.ч. 7174,97641тыс.р.неиспользованных на 01.01.2019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1667,85217 (в т.ч. 7174,97641тыс.р.неиспользованных на 01.01.2019 средст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юджет района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 900,84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 900,84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ластной бюджет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 592,03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 592,03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небюджетные источники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USER</cp:lastModifiedBy>
  <cp:lastPrinted>2020-03-25T09:32:00Z</cp:lastPrinted>
  <dcterms:modified xsi:type="dcterms:W3CDTF">2020-03-26T07:47:00Z</dcterms:modified>
  <cp:revision>160</cp:revision>
  <dc:subject/>
  <dc:title>                          </dc:title>
</cp:coreProperties>
</file>