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12.2019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7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малого и среднего предпринимательства в муниципальном районе Похвистневский» на 2018-2022 годы,  утвержденную Постановлением Администрации муниципального района Похвистневский от 13.04.2018 № 283 (с изм. от 29.12.2018 № 1110, от 22.08.2019 №581, от 12.12.2019 № 918),  изложив в новой редакции (приложени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sectPr>
      <w:type w:val="nextPage"/>
      <w:pgSz w:w="11906" w:h="16838"/>
      <w:pgMar w:left="1418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3-25T15:57:00Z</cp:lastPrinted>
  <dcterms:modified xsi:type="dcterms:W3CDTF">2020-03-27T11:59:00Z</dcterms:modified>
  <cp:revision>92</cp:revision>
  <dc:subject/>
  <dc:title>                          </dc:title>
</cp:coreProperties>
</file>