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5.03.2020 №257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Совершенствование Единой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дежурно-диспетчерской служб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 xml:space="preserve">городского округа Похвистнево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и муниципального района Похвистневский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 </w:t>
      </w:r>
      <w:r>
        <w:rPr>
          <w:rFonts w:cs="Times New Roman"/>
          <w:sz w:val="24"/>
        </w:rPr>
        <w:t>на 2019-2023 годы» за 2019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 xml:space="preserve">отчет об оценке эффективности реализации муниципальной программы </w:t>
      </w: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19 – 2023 годы»</w:t>
      </w:r>
      <w:r>
        <w:rPr/>
        <w:t>, за 2019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  на 2019 – 2023 годы» за 2019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предоставлена на основании ведения внутренней документации ООО «Похвистневская ЕДДС ГР» ( Журнал полученной и переданной информации «ПохвистневоЭнерго», «ПЖРЭП», «СЖКХ», «Разное», Журнал «Переадресация» по системе 112.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100/100 + 21/21 + 1/1 + 2/2 + 61 382/58000 =</w:t>
      </w:r>
      <w:r>
        <w:rPr>
          <w:rFonts w:cs="Times New Roman"/>
          <w:szCs w:val="28"/>
        </w:rPr>
        <w:t xml:space="preserve">   1,0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5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,01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Совершенствование Единой дежурно-диспетчерской службы городского округа Похвистнево и  муниципального района Похвистневский»  на 2019 – 2023 годы за 2019 год имеет </w:t>
      </w:r>
      <w:r>
        <w:rPr>
          <w:rFonts w:cs="Times New Roman"/>
          <w:b/>
          <w:szCs w:val="28"/>
        </w:rPr>
        <w:t>высокий 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по совершенствованию ЕДДС г.о. Похвистнево и м.р. Похвистневский, а также высокой эффективностью ее реализации предлагается продолжить реализацию данной муниципальной программы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»  на 2019 – 2023 годы за 2019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19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992"/>
        <w:gridCol w:w="851"/>
        <w:gridCol w:w="142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2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spacing w:lineRule="exact" w:line="263"/>
              <w:jc w:val="left"/>
              <w:rPr/>
            </w:pPr>
            <w:bookmarkStart w:id="5" w:name="Par711"/>
            <w:bookmarkEnd w:id="5"/>
            <w:r>
              <w:rPr>
                <w:sz w:val="24"/>
                <w:lang w:val="ru-RU" w:eastAsia="ru-RU"/>
              </w:rPr>
              <w:t xml:space="preserve">Цель: </w:t>
            </w:r>
            <w:r>
              <w:rPr>
                <w:rStyle w:val="21"/>
              </w:rPr>
              <w:t>Организация комплекса мер, обеспечивающих ускор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r>
              <w:rPr>
                <w:rStyle w:val="21"/>
              </w:rPr>
              <w:t>реагирования и улучшение взаимодействия экстренных оперативных служб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211"/>
              <w:shd w:fill="auto" w:val="clear"/>
              <w:spacing w:lineRule="exact" w:line="263"/>
              <w:jc w:val="left"/>
              <w:rPr>
                <w:sz w:val="24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rStyle w:val="22"/>
              </w:rPr>
              <w:t>Совершенствование организации деятельности ЕДДС городского округа Похвистнево и муниципального района Похвистневский, разработка и обновление документов оперативной служб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bCs/>
                <w:sz w:val="24"/>
              </w:rPr>
            </w:pPr>
            <w:r>
              <w:rPr>
                <w:rStyle w:val="22"/>
              </w:rPr>
              <w:t>Количество занятий и тренировок с персоналом дежурных смен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1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20"/>
              <w:jc w:val="center"/>
              <w:rPr/>
            </w:pPr>
            <w:r>
              <w:rPr>
                <w:rStyle w:val="21"/>
              </w:rPr>
              <w:t>2. Обеспечение технического совершенствования Единой дежурно-диспетчерской службы городского округа Похвистнево и 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211"/>
              <w:shd w:fill="auto" w:val="clear"/>
              <w:jc w:val="left"/>
              <w:rPr>
                <w:color w:val="000000"/>
                <w:lang w:val="ru-RU" w:eastAsia="ru-RU"/>
              </w:rPr>
            </w:pPr>
            <w:r>
              <w:rPr>
                <w:rStyle w:val="22"/>
              </w:rPr>
              <w:t>Программно-техническое обеспечение рабочего места начальника ЕДДС городского округа Похвистнево и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Style w:val="22"/>
              </w:rPr>
              <w:t>Программно-техническое обеспечение рабочих мест дежурных диспетчеров ЕДДС городского округа Похвистнево и  муниципального района Похвистневск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Style w:val="22"/>
              </w:rPr>
              <w:t>Количество прямых линий связи с социально-значимыми объектам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Style w:val="22"/>
              </w:rPr>
              <w:t xml:space="preserve">3. </w:t>
            </w:r>
            <w:r>
              <w:rPr>
                <w:rStyle w:val="21"/>
              </w:rPr>
              <w:t>Повышение реагирования экстренных оперативных служб муниципального района Похвистневский и диспетчерских служб организаций и предприятий в случае угрозы и возникновения чрезвычайных ситуаций природного и техногенного характера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6.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Количество ежегодных обращений в ЕДДС городского округа Похвистнево и  муниципального района Похвистневский</w:t>
            </w:r>
            <w:r>
              <w:rPr>
                <w:rFonts w:cs="Times New Roman"/>
                <w:sz w:val="24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13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5,8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22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7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sz w:val="24"/>
                <w:u w:val="single"/>
              </w:rPr>
            </w:pPr>
            <w:r>
              <w:rPr>
                <w:rStyle w:val="22"/>
              </w:rPr>
              <w:t>Время реагирования органов управления при возникновении (угрозе) чрезвычайной ситуации- немедлен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мин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>* - цифры взяты из журналов «Переадресация по системе 112», «Полученной и переданной информации «ПохвистневоЭнерго», «ПЖРЭП», «СЖКХ»,  «Разное» за 2019год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 2 = 1,0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Совершенствование Единой дежурно-диспетчерской службы городского округа Похвистнево и  муниципального района Похвистневский»  на 2019 – 2023 годы за 2019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9"/>
      <w:jc w:val="right"/>
    </w:pPr>
    <w:rPr>
      <w:rFonts w:eastAsia="Times New Roman" w:cs="Times New Roman"/>
      <w:b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20-03-27T12:01:00Z</cp:lastPrinted>
  <dcterms:modified xsi:type="dcterms:W3CDTF">2020-03-27T08:01:00Z</dcterms:modified>
  <cp:revision>38</cp:revision>
  <dc:subject/>
  <dc:title/>
</cp:coreProperties>
</file>