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 </w:t>
            </w:r>
            <w:r>
              <w:rPr>
                <w:sz w:val="24"/>
              </w:rPr>
              <w:t xml:space="preserve">27.02.2020 №160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rFonts w:cs="Times New Roman"/>
          <w:sz w:val="24"/>
        </w:rPr>
        <w:t xml:space="preserve">«Развитие малого и среднего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редпринимательства в муниципальном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районе Похвистневский»  на 2018 – 2022 годы»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Times New Roman"/>
          <w:sz w:val="24"/>
        </w:rPr>
        <w:t>за 2019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Развитие малого и среднего предпринимательства в муниципальном районе Похвистневский»  на 2018 – 2022 годы</w:t>
      </w:r>
      <w:r>
        <w:rPr/>
        <w:t>», за 2019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«Развитие малого и среднего предпринимательства в муниципальном районе Похвистневский»  на 2018 – 2022 годы за 2019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нформация поступает из органов статистики, используются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25,6/25,6 + 2303/2303 + 176/176 + 3,8/3,8 =</w:t>
      </w:r>
      <w:r>
        <w:rPr>
          <w:rFonts w:cs="Times New Roman"/>
          <w:szCs w:val="28"/>
        </w:rPr>
        <w:t xml:space="preserve">   1,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4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1 = 1,0 (высокая результативность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17/17 + 1/1 + 27/13 + 1/1 + 180/75 + 15/14 + 4/1 + 6/5 + 7/6 + 4/5)/10=1,57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2 = 1,57 (приемлемый уровень эффективности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полное финансирование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В рамках реализации муниципальной программы субсидия предоставлялась 6 субъектам малого и среднего предпринимательства. Оказана информационно-консультационная помощь 212 субъектам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18 – 2022 годы за 2019 год имеет </w:t>
      </w:r>
      <w:r>
        <w:rPr>
          <w:rFonts w:cs="Times New Roman"/>
          <w:b/>
          <w:szCs w:val="28"/>
        </w:rPr>
        <w:t>приемлемый уровень эффективности</w:t>
      </w:r>
      <w:r>
        <w:rPr>
          <w:rFonts w:cs="Times New Roman"/>
          <w:szCs w:val="28"/>
        </w:rPr>
        <w:t>. Возможен пересмотр муниципальной программы в части корректировки целевых показателей (декомпозированных показателей национальных проектов).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В связи с высокой значимостью муниципальной программы для субъектов малого и среднего предпринимательства района, а также высокой эффективностью ее реализации предлагается увеличить финансирование мероприятий муниципальной программы как в части субсидирования, так и финансирования оказания информационно-консультационных услуг.</w:t>
      </w:r>
    </w:p>
    <w:p>
      <w:pPr>
        <w:pStyle w:val="Normal"/>
        <w:widowControl w:val="false"/>
        <w:autoSpaceDE w:val="false"/>
        <w:jc w:val="center"/>
        <w:rPr/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 на 2018 – 2022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4" w:name="Par697"/>
      <w:bookmarkEnd w:id="4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19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992"/>
        <w:gridCol w:w="850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 xml:space="preserve">Цель: Создание благоприятных условий для развития субъектов малого и среднего предпринимательства  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1.</w:t>
            </w:r>
          </w:p>
          <w:p>
            <w:pPr>
              <w:pStyle w:val="Normal"/>
              <w:rPr>
                <w:rFonts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</w:rPr>
              <w:t>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,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5,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предоставляется органами статистик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2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орот малых пред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0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303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,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предоставляется органами статистики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Стратегический показатель 3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Количество малых и средних предприятий на 10 тыс. человек насел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6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6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rFonts w:cs="Times New Roman"/>
                <w:sz w:val="24"/>
              </w:rPr>
              <w:t>474* ед. (организаций малого бизнеса) / 26,873 чел. (численность на 01.01.2020) * 10= 17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Стратегический показатель 4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Объем поступлений на территории района  единого налога на вмененный доход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млн. руб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4"/>
              </w:rPr>
              <w:t>3,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,8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Информация об объемах поступлений из Отчета по исполнению консолидированного бюджета м.р.Похвистневский</w:t>
            </w:r>
          </w:p>
        </w:tc>
      </w:tr>
    </w:tbl>
    <w:p>
      <w:pPr>
        <w:pStyle w:val="Normal"/>
        <w:rPr>
          <w:rFonts w:cs="Times New Roman"/>
          <w:sz w:val="24"/>
        </w:rPr>
      </w:pPr>
      <w:bookmarkStart w:id="7" w:name="Par726"/>
      <w:bookmarkEnd w:id="7"/>
      <w:r>
        <w:rPr>
          <w:rFonts w:cs="Times New Roman"/>
          <w:sz w:val="24"/>
        </w:rPr>
        <w:t>* - цифры из отчета Форма № 2а «Основные показатели развития сферы малого и среднего предпринимательства» м.р.Похвистневский (предоставляется в МЭРИ СО ежеквартально)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 xml:space="preserve">Q 2 </w:t>
      </w:r>
      <w:r>
        <w:rPr>
          <w:rFonts w:cs="Times New Roman"/>
          <w:szCs w:val="28"/>
        </w:rPr>
        <w:t>=</w:t>
      </w:r>
      <w:r>
        <w:rPr>
          <w:rFonts w:cs="Times New Roman"/>
          <w:szCs w:val="28"/>
          <w:lang w:val="en-US"/>
        </w:rPr>
        <w:t xml:space="preserve"> </w:t>
      </w:r>
      <w:r>
        <w:rPr>
          <w:rFonts w:cs="Times New Roman"/>
          <w:szCs w:val="28"/>
        </w:rPr>
        <w:t>1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663"/>
        <w:gridCol w:w="1134"/>
        <w:gridCol w:w="850"/>
        <w:gridCol w:w="992"/>
        <w:gridCol w:w="993"/>
        <w:gridCol w:w="4110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66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4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6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казатели национального проекта «Малое и среднее предпринимательство и поддержка индивидуальной предпринимательской инициативы»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ирост численности занятых в сфере МСП на уровне МО до 2024 года, в том числе за счет легализа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Cs w:val="false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СМСП, отвечающих требованиям и условиям оказания финансовой поддержки (микрозаймы и поручительства), направленных в МЭР СО (АО «ГФСО»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субъектов МСП и самозанятых граждан, получивших поддержку в рамках федерального проек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7,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едприниматели получили помощь через НП «Содействие»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субъектов МСП, выведенных на экспорт при поддержке центров (агенств) координации поддержки экспортно-ориентированных субъектов МСП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Ед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физических лиц-участников ФП «Популяризация предпринимательств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8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4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роведено 4 выездных агрокласса, 4 семинара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Количество обученных основам ведения бизнеса, финансовой грамотности и иным навыкам предпринимательской деятельност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7,1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вновь созданных субъектов МСП по итогам реализации ФП «Популяризация предпринимательств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Ед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0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сле проведения обучения 4 физ. лица зарегистрировались в качестве ИП Глав КФХ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 w:val="24"/>
              </w:rPr>
              <w:t>Количество физических лиц - участников федерального проекта, занятых в сфере малого и среднего предприни-мательства, по итогам участия в федеральном проект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2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вовлеченных в субъекты МСП, осуществляющих деятельность в сфере сельского хозяйств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6,7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</w:rPr>
              <w:t>Количество принятых членов СПоК (кроме кредитных) из числа субъектов МСП, включая ЛПХ и К(Ф)Х, в году предоставления господдержк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Ед.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80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В ноябре 2019 года зарегистрован 1 СППК, учредителями которого являются 4 СМСП</w:t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 на 2018 – 2022 год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 xml:space="preserve">за  2019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64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64,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64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64,7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предоставление субсидий за счет средств бюджета м.р.Похвистневский субъектам малого и среднего предпринимательства муниципального район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ind w:right="-24" w:hanging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0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orient="landscape" w:w="16838" w:h="11906"/>
      <w:pgMar w:left="85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20-03-26T14:26:00Z</cp:lastPrinted>
  <dcterms:modified xsi:type="dcterms:W3CDTF">2020-03-27T11:50:00Z</dcterms:modified>
  <cp:revision>31</cp:revision>
  <dc:subject/>
  <dc:title/>
</cp:coreProperties>
</file>