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25.03.2020  </w:t>
            </w:r>
            <w:r>
              <w:rPr>
                <w:rFonts w:cs="Times New Roman"/>
              </w:rPr>
              <w:t>№</w:t>
            </w:r>
            <w:r>
              <w:rPr/>
              <w:t xml:space="preserve"> 24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становлении расход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созданию условий для обеспеч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жителей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слугами связи в части проведения ремон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даний  отделений почтовой связи 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лагоустройства прилегающей террит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86 Бюджетного кодекса Российской Федерации в соответствии с постановлением Правительства Самарской области от 27.11.2013    № 682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</w:t>
      </w:r>
      <w:r>
        <w:rPr>
          <w:rFonts w:cs="Times New Roman" w:ascii="Times New Roman" w:hAnsi="Times New Roman"/>
          <w:sz w:val="28"/>
          <w:szCs w:val="28"/>
        </w:rPr>
        <w:t>программы Самарской области «Развитие информационно-телекоммуникационной инфраструктуры Самарской области» на 2014-2024 годы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муниципального района Похвистневский Самарской области относится финансирование расходных обязательств по созданию условий для обеспечения жителей муниципального  района Похвистневский Самарской области услугами связи в части ремонта зданий отделений почтовой связи и благоустройства прилегающей территор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, что расходное обязательство, возникшее в результате принятия настоящего Постановления, исполняется муниципальным районом Похвистневский самостоятельно за счет средств местного бюджета, в том числе формируемых за счет субсидий из областного бюджета, в пределах общего объема ассигнований, предусмотренных на 2020 год в установленном поряд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роизвести по главному распорядителю бюджетных средств «929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инансовое управление Администрации муниципального района Похвистневск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» с выделением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</w:t>
        <w:tab/>
        <w:t xml:space="preserve"> 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sectPr>
      <w:type w:val="nextPage"/>
      <w:pgSz w:w="11906" w:h="16838"/>
      <w:pgMar w:left="1134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3-25T13:44:00Z</cp:lastPrinted>
  <dcterms:modified xsi:type="dcterms:W3CDTF">2020-03-26T07:44:00Z</dcterms:modified>
  <cp:revision>87</cp:revision>
  <dc:subject/>
  <dc:title>                          </dc:title>
</cp:coreProperties>
</file>