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3.03.2020 </w:t>
            </w:r>
            <w:r>
              <w:rPr>
                <w:rFonts w:cs="Times New Roman"/>
              </w:rPr>
              <w:t>№</w:t>
            </w:r>
            <w:r>
              <w:rPr/>
              <w:t xml:space="preserve"> 24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6.02.2020  № 275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на плановый период 2021 и 2022 годов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Управление и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18-2022 годы», утвержденную Постановлением Администрации муниципального района Похвистневский от 27.06.2017 № 547 (с изменениями от 29.12.2017 № 1118, от 10.04.2018 № 270, от 25.06.2018          № 468, от 30.11.2018 № 962, от 20.06.2019 № 404, от 12.07.2019 № 469, от 27.09.2019 № 656, от 31.12.2019 № 1013) ,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18-2022 годы»  раздел «Объемы бюджетных ассигнований  муниципальной программы» изложить в новой редакции: </w:t>
      </w:r>
    </w:p>
    <w:tbl>
      <w:tblPr>
        <w:tblW w:w="9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364"/>
      </w:tblGrid>
      <w:tr>
        <w:trPr>
          <w:trHeight w:val="617" w:hRule="atLeast"/>
        </w:trPr>
        <w:tc>
          <w:tcPr>
            <w:tcW w:w="3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4115,5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215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750,2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649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245,1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255,6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9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221"/>
      </w:tblGrid>
      <w:tr>
        <w:trPr>
          <w:trHeight w:val="617" w:hRule="atLeast"/>
        </w:trPr>
        <w:tc>
          <w:tcPr>
            <w:tcW w:w="35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221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10589,3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66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202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19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45,1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55,6 тыс. рублей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18-2022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18-2022 годы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00"/>
        <w:gridCol w:w="1066"/>
        <w:gridCol w:w="990"/>
        <w:gridCol w:w="990"/>
        <w:gridCol w:w="990"/>
        <w:gridCol w:w="962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4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18-2022 годы», в том числе:  24115,5 тыс.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1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64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24115,5 тыс.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1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64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10589,3 тыс.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0589,3 тыс.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>
          <w:trHeight w:val="1118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13526,2 тыс.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 13526,2 тыс.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</w:tr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96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22:00Z</dcterms:created>
  <dc:creator>Орготдел</dc:creator>
  <dc:description/>
  <cp:keywords/>
  <dc:language>en-US</dc:language>
  <cp:lastModifiedBy>Иванова Е В</cp:lastModifiedBy>
  <cp:lastPrinted>2020-03-24T15:41:00Z</cp:lastPrinted>
  <dcterms:modified xsi:type="dcterms:W3CDTF">2020-03-24T11:41:00Z</dcterms:modified>
  <cp:revision>16</cp:revision>
  <dc:subject/>
  <dc:title>                          </dc:title>
</cp:coreProperties>
</file>