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 от 13.06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4 «Об утверждении административного регламента предоставления муниципальной услуги «Выдача градостроительных планов земельных участков для проектирования объектов капитального строительства» на территории муниципального района Похвистневский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_Hlk33723121"/>
      <w:bookmarkStart w:id="1" w:name="_Hlk26954871"/>
      <w:bookmarkEnd w:id="0"/>
      <w:bookmarkEnd w:id="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3.06.2017 № 494 «Об утверждении административного регламента предоставления муниципальной услуги «Выдача градостроительных планов земельных участков для проектирования объектов капитального строительства» на территории муниципального района Похвистневский Самарской области»  (далее – Проект)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м законом от 27.12.2019 N 472-ФЗ «О внесении изменений в Градостроительный кодекс Российской Федерации и отдельные законодательные акты Российской Федерации</w:t>
        </w:r>
      </w:hyperlink>
      <w:r>
        <w:rPr>
          <w:sz w:val="28"/>
          <w:szCs w:val="28"/>
        </w:rPr>
        <w:t xml:space="preserve">», Федеральным законом от 27.07.2010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 xml:space="preserve">от 13.06.2017 № 494 «Об утверждении административного регламента предоставления муниципальной услуги «Выдача градостроительных планов земельных участков для проектирования объектов капитального строительства» на территории муниципального района Похвистневский Самарской области» в </w:t>
      </w:r>
      <w:bookmarkStart w:id="2" w:name="_Hlk3217378"/>
      <w:r>
        <w:rPr>
          <w:sz w:val="28"/>
          <w:szCs w:val="28"/>
        </w:rPr>
        <w:t xml:space="preserve">ч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сроков подготовки и выдачи градостроительного плана земельного участка заявителю, в</w:t>
      </w:r>
      <w:r>
        <w:rPr>
          <w:sz w:val="28"/>
          <w:szCs w:val="28"/>
          <w:shd w:fill="FFFFFF" w:val="clear"/>
        </w:rPr>
        <w:t xml:space="preserve"> течение четырнадцати рабочих дней после получения заявления</w:t>
      </w:r>
      <w:bookmarkStart w:id="3" w:name="_Hlk26957546"/>
      <w:bookmarkEnd w:id="2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дачи градостроительного плана земельного участка в форме электронного документа, подписанного электронной подписью, если это указано в заявлении о выдаче градостроительного плана земельного участка;</w:t>
      </w:r>
    </w:p>
    <w:p>
      <w:pPr>
        <w:pStyle w:val="Normal"/>
        <w:ind w:firstLine="5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равления заявления о выдаче градостроительного плана земельного участка в орган местного самоуправления в форме электронного документа, подписанного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33723121"/>
      <w:bookmarkStart w:id="5" w:name="_Hlk33723121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26954871"/>
      <w:bookmarkStart w:id="7" w:name="_Hlk26954871"/>
      <w:bookmarkEnd w:id="7"/>
      <w:bookmarkEnd w:id="3"/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4174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1</cp:lastModifiedBy>
  <cp:lastPrinted>2019-03-29T17:27:00Z</cp:lastPrinted>
  <dcterms:modified xsi:type="dcterms:W3CDTF">2020-03-23T13:28:00Z</dcterms:modified>
  <cp:revision>151</cp:revision>
  <dc:subject/>
  <dc:title>ПОЯСНИТЕЛЬНАЯ ЗАПИСКА</dc:title>
</cp:coreProperties>
</file>