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7.2017 № 601 «Об утверждении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блема, на решение которой направлено принятие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отдельных норм и положений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, утвержденного Постановлением Администрации муниципального района Похвистневский от 14.07.2017 № 601 (далее – Регламент) требованиям, установленным действующим законодательством;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сть оказания муниципальной услуги в срок, не превышающий пяти рабочих дней, со дня получения заявления о выдаче разрешения на ввод объекта в эксплуатацию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выдачи разрешения на ввод объекта в эксплуатацию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нение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 после приведения Постановления Администрации муниципального района Похвистневский от 14.07.2017 № 601 «Об утверждении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в соответствие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едеральным законом от 27.12.2019 N 472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юридические лица независимо от их организационно-правовых форм, индивидуальные предприниматели и иные физические лица, выполнившие строительство, реконструкцию объектов капитального строительства в полном объеме в соответствии с разрешениями на строительство объектов капитального строительства,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повышение качества предоставления муниципальной услуги по выдаче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юридические лица независимо от их организационно-правовых форм, индивидуальные предприниматели и иные физические лица, выполнившие строительство, реконструкцию объектов капитального строительства в полном объеме в соответствии с разрешениями на строительство объектов капитального строительства,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календарных дней, с 24 марта 2020 года по 26 марта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архитек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градостроительства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капитального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                                                                           Е.В. Кузьминский                                                               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26 марта 2020 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17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1</cp:lastModifiedBy>
  <cp:lastPrinted>2020-03-23T13:10:00Z</cp:lastPrinted>
  <dcterms:modified xsi:type="dcterms:W3CDTF">2020-03-26T13:13:00Z</dcterms:modified>
  <cp:revision>35</cp:revision>
  <dc:subject/>
  <dc:title>Отчет о проведении оценки регулирующего воздействия проекта нормативного правового акта</dc:title>
</cp:coreProperties>
</file>