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Самарской области от 14.07.2017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01 «Об утверждении административного регламента предоставления муниципальной услуги 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 на территории муниципального района Похвистневский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_Hlk33723121"/>
      <w:bookmarkStart w:id="1" w:name="_Hlk26954871"/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14.07.2017 № 601 «Об утверждении административного регламента предоставления муниципальной услуги 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 на территории муниципального района Похвистневский Самарской области»  (далее – Проект) разработан в целях повышения качества исполнения и доступности результатов предоставления муниципальной услуги, создания комфортных условий для потребите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зработан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ым законом от 27.12.2019 N 472-ФЗ «О внесении изменений в Градостроительный кодекс Российской Федерации и отдельные законодательные акты Российской Федерации</w:t>
        </w:r>
      </w:hyperlink>
      <w:r>
        <w:rPr>
          <w:sz w:val="28"/>
          <w:szCs w:val="28"/>
        </w:rPr>
        <w:t xml:space="preserve">», Федеральным законом от 27.07.2010 № 210-ФЗ «Об организации предоставления государственных и муниципальных услуг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 xml:space="preserve">от 14.07.2017 № 601 «Об утверждении административного регламента предоставления муниципальной услуги 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 на территории муниципального района Похвистневский Самарской области» в </w:t>
      </w:r>
      <w:bookmarkStart w:id="2" w:name="_Hlk3217378"/>
      <w:r>
        <w:rPr>
          <w:sz w:val="28"/>
          <w:szCs w:val="28"/>
        </w:rPr>
        <w:t xml:space="preserve">ч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я сроков</w:t>
      </w:r>
      <w:bookmarkStart w:id="3" w:name="_Hlk26957546"/>
      <w:bookmarkEnd w:id="2"/>
      <w:r>
        <w:rPr>
          <w:sz w:val="28"/>
          <w:szCs w:val="28"/>
        </w:rPr>
        <w:t xml:space="preserve"> оказания муниципальной услуги в срок, не превышающий пяти рабочих дней, со дня получения заявления о выдаче разрешения на ввод объекта в эксплуатацию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дачи</w:t>
      </w:r>
      <w:r>
        <w:rPr>
          <w:sz w:val="28"/>
          <w:szCs w:val="28"/>
        </w:rPr>
        <w:t xml:space="preserve"> разрешения на ввод объекта в эксплуатацию в форме электронного документа, подписанного электронной подписью, в случае, если это указано в заявлении о выдаче разрешения на ввод объекта в эксплуатацию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5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ект предусматривает совершенствование процедур исполнения муниципальной услуги, обеспечивает их прозрачность, оптимизацию процесса исполнения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_Hlk33723121"/>
      <w:bookmarkStart w:id="5" w:name="_Hlk26954871"/>
      <w:r>
        <w:rPr>
          <w:sz w:val="28"/>
          <w:szCs w:val="28"/>
        </w:rPr>
        <w:t xml:space="preserve"> </w:t>
      </w:r>
      <w:bookmarkEnd w:id="4"/>
      <w:bookmarkEnd w:id="5"/>
      <w:bookmarkEnd w:id="3"/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41747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44:00Z</dcterms:created>
  <dc:creator>мсх</dc:creator>
  <dc:description/>
  <cp:keywords/>
  <dc:language>en-US</dc:language>
  <cp:lastModifiedBy>1</cp:lastModifiedBy>
  <cp:lastPrinted>2019-03-29T17:27:00Z</cp:lastPrinted>
  <dcterms:modified xsi:type="dcterms:W3CDTF">2020-03-24T07:19:00Z</dcterms:modified>
  <cp:revision>156</cp:revision>
  <dc:subject/>
  <dc:title>ПОЯСНИТЕЛЬНАЯ ЗАПИСКА</dc:title>
</cp:coreProperties>
</file>